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22" w:hanging="0"/>
        <w:jc w:val="both"/>
        <w:rPr>
          <w:rFonts w:ascii="Arial" w:hAnsi="Arial" w:cs="Arial"/>
          <w:sz w:val="28"/>
        </w:rPr>
      </w:pPr>
      <w:r>
        <w:rPr>
          <w:rFonts w:cs="Arial" w:ascii="Arial" w:hAnsi="Arial"/>
          <w:sz w:val="28"/>
        </w:rPr>
        <w:t>THE OPENING BID. UNBALANCED HANDS</w:t>
      </w:r>
    </w:p>
    <w:p>
      <w:pPr>
        <w:pStyle w:val="Normal"/>
        <w:tabs>
          <w:tab w:val="clear" w:pos="720"/>
          <w:tab w:val="left" w:pos="1380" w:leader="none"/>
        </w:tabs>
        <w:ind w:right="-622" w:hanging="0"/>
        <w:jc w:val="both"/>
        <w:rPr>
          <w:rFonts w:ascii="Arial" w:hAnsi="Arial" w:cs="Arial"/>
          <w:b/>
          <w:b/>
          <w:bCs/>
          <w:sz w:val="28"/>
          <w:lang w:val="en-GB"/>
        </w:rPr>
      </w:pPr>
      <w:r>
        <w:rPr>
          <w:rFonts w:cs="Arial" w:ascii="Arial" w:hAnsi="Arial"/>
          <w:b/>
          <w:bCs/>
          <w:sz w:val="28"/>
          <w:lang w:val="en-GB"/>
        </w:rPr>
        <w:tab/>
      </w:r>
    </w:p>
    <w:p>
      <w:pPr>
        <w:pStyle w:val="Normal"/>
        <w:ind w:right="-622" w:hanging="0"/>
        <w:jc w:val="both"/>
        <w:rPr>
          <w:rFonts w:ascii="Arial" w:hAnsi="Arial" w:cs="Arial"/>
          <w:b/>
          <w:b/>
          <w:bCs/>
          <w:sz w:val="28"/>
          <w:lang w:val="en-GB"/>
        </w:rPr>
      </w:pPr>
      <w:r>
        <w:rPr>
          <w:rFonts w:cs="Arial" w:ascii="Arial" w:hAnsi="Arial"/>
          <w:b/>
          <w:bCs/>
          <w:sz w:val="28"/>
          <w:lang w:val="en-GB"/>
        </w:rPr>
      </w:r>
    </w:p>
    <w:p>
      <w:pPr>
        <w:pStyle w:val="Heading1"/>
        <w:ind w:right="-622" w:hanging="0"/>
        <w:jc w:val="both"/>
        <w:rPr>
          <w:rFonts w:ascii="Arial" w:hAnsi="Arial" w:cs="Arial"/>
        </w:rPr>
      </w:pPr>
      <w:r>
        <w:rPr>
          <w:rFonts w:cs="Arial" w:ascii="Arial" w:hAnsi="Arial"/>
        </w:rPr>
        <w:t>Opener has 4-4-4-1 shape</w:t>
      </w:r>
    </w:p>
    <w:p>
      <w:pPr>
        <w:pStyle w:val="Normal"/>
        <w:ind w:right="-622" w:hanging="0"/>
        <w:jc w:val="both"/>
        <w:rPr>
          <w:rFonts w:ascii="Arial" w:hAnsi="Arial" w:cs="Arial"/>
          <w:lang w:val="en-GB"/>
        </w:rPr>
      </w:pPr>
      <w:r>
        <w:rPr>
          <w:rFonts w:cs="Arial" w:ascii="Arial" w:hAnsi="Arial"/>
          <w:lang w:val="en-GB"/>
        </w:rPr>
        <w:t>Hands with 4-4-4-1 shape are the only unbalanced hands which do not contain a 5-card suit. If it were not for these hands we could guarantee that any auction in which opener rebid a third suit after a change of suit by responder guaranteed 5 cards in the first suit. These hands are a bit of a nuisance, but they don't seriously alter our bidding strategy for two reasons.</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Firstly they are comparatively rare. Only about 3% of hands have 4-4-4-1 shape.</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Secondly we can plan our strategy with these hands so that you only open them with a major suit when absolutely necessary. If you have to mislead partner about suit lengths it is better to do so in a minor suit than in a major suit.</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Tradition states that with 4-4-4-1 shape hands you should open with the suit below the singleton, but we prefer the following structure in order to avoid opening a major suit.   </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a singleton club, open 1♥ and rebid 2♦ over 2♣.</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a singleton diamond open 1♣ and rebid 1♥ over 1♦. If you have game-going values and a 4-4 spade fit it may be still possible to reach the correct contract.</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a singleton heart, open 1♣ or 1♦ and rebid 1♠ over 1♥.</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With a singleton spade, open 1♦ and rebid 2♣ over 1♠.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 xml:space="preserve">If you want a new 'aide-memoire' to replace the 'suit below the singleton' try this. </w:t>
      </w:r>
      <w:r>
        <w:rPr>
          <w:rFonts w:cs="Arial" w:ascii="Arial" w:hAnsi="Arial"/>
          <w:b/>
          <w:bCs/>
          <w:lang w:val="en-GB"/>
        </w:rPr>
        <w:t xml:space="preserve">With a red suit singleton open 1♣ and with a black suit singleton open the middle of your three touching suits. </w:t>
      </w:r>
    </w:p>
    <w:p>
      <w:pPr>
        <w:pStyle w:val="Normal"/>
        <w:ind w:right="-622" w:hanging="0"/>
        <w:jc w:val="both"/>
        <w:rPr>
          <w:rFonts w:ascii="Arial" w:hAnsi="Arial" w:cs="Arial"/>
          <w:b/>
          <w:b/>
          <w:bCs/>
          <w:lang w:val="en-GB"/>
        </w:rPr>
      </w:pPr>
      <w:r>
        <w:rPr>
          <w:rFonts w:cs="Arial" w:ascii="Arial" w:hAnsi="Arial"/>
          <w:b/>
          <w:bCs/>
          <w:lang w:val="en-GB"/>
        </w:rPr>
      </w:r>
    </w:p>
    <w:p>
      <w:pPr>
        <w:pStyle w:val="Normal"/>
        <w:ind w:right="-622" w:hanging="0"/>
        <w:jc w:val="both"/>
        <w:rPr>
          <w:rFonts w:ascii="Arial" w:hAnsi="Arial" w:cs="Arial"/>
          <w:lang w:val="en-GB"/>
        </w:rPr>
      </w:pPr>
      <w:r>
        <w:rPr>
          <w:rFonts w:cs="Arial" w:ascii="Arial" w:hAnsi="Arial"/>
          <w:lang w:val="en-GB"/>
        </w:rPr>
        <w:t xml:space="preserve">Note that you never open a 4-4-4-1 shape hand with 1♠, so if you open 1♠ and rebid with a second suit after responder's change of suit you are guaranteeing 5 spades. You only open a 4-4-4-1 shape hand with 1♥ if you have a singleton club, so while the sequence: 1♥:2♣:2♦ doesn't guarantee 5 hearts, all other sequences where 1♥ is opened and a third suit is rebid promise a 5-card heart suit. Our system is not based on 5-card major suit openings, but in practice if you start with 1♠ or 1♥ opener you either have a 5-card suit or a balanced hand too strong for a 1NT opening bid, which will be shown by a no-trump rebid.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 xml:space="preserve">Sometimes you have another option, particularly if you are not too squeamish about rebidding no-trumps with a singleton in partner's suit.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a) </w:t>
        <w:tab/>
        <w:t xml:space="preserve">♠  8             </w:t>
        <w:tab/>
        <w:t>♥ K 8 7 4</w:t>
        <w:tab/>
        <w:t>♦ A 8 7 2</w:t>
        <w:tab/>
        <w:t xml:space="preserve">♣ K Q 5 3 </w:t>
      </w:r>
    </w:p>
    <w:p>
      <w:pPr>
        <w:pStyle w:val="Normal"/>
        <w:ind w:right="-622" w:hanging="0"/>
        <w:jc w:val="both"/>
        <w:rPr>
          <w:rFonts w:ascii="Arial" w:hAnsi="Arial" w:cs="Arial"/>
          <w:lang w:val="en-GB"/>
        </w:rPr>
      </w:pPr>
      <w:r>
        <w:rPr>
          <w:rFonts w:cs="Arial" w:ascii="Arial" w:hAnsi="Arial"/>
          <w:lang w:val="en-GB"/>
        </w:rPr>
        <w:t>(b)</w:t>
        <w:tab/>
        <w:t>♠  Q                ♥ K 8 7 4</w:t>
        <w:tab/>
        <w:t>♦ A Q 5 4</w:t>
        <w:tab/>
        <w:t xml:space="preserve">♣ K Q 5 3    </w:t>
      </w:r>
    </w:p>
    <w:p>
      <w:pPr>
        <w:pStyle w:val="Normal"/>
        <w:ind w:right="-622" w:hanging="0"/>
        <w:jc w:val="both"/>
        <w:rPr>
          <w:rFonts w:ascii="Arial" w:hAnsi="Arial" w:cs="Arial"/>
          <w:lang w:val="en-GB"/>
        </w:rPr>
      </w:pPr>
      <w:r>
        <w:rPr>
          <w:rFonts w:cs="Arial" w:ascii="Arial" w:hAnsi="Arial"/>
          <w:lang w:val="en-GB"/>
        </w:rPr>
        <w:t>(c)       ♠  K 7 4 3</w:t>
        <w:tab/>
        <w:t xml:space="preserve">♥ A Q 6 4    </w:t>
        <w:tab/>
        <w:t>♦ K J 7 4</w:t>
        <w:tab/>
        <w:t>♣ 6</w:t>
      </w:r>
    </w:p>
    <w:p>
      <w:pPr>
        <w:pStyle w:val="Normal"/>
        <w:ind w:right="-622" w:hanging="0"/>
        <w:jc w:val="both"/>
        <w:rPr>
          <w:rFonts w:ascii="Arial" w:hAnsi="Arial" w:cs="Arial"/>
          <w:lang w:val="en-GB"/>
        </w:rPr>
      </w:pPr>
      <w:r>
        <w:rPr>
          <w:rFonts w:cs="Arial" w:ascii="Arial" w:hAnsi="Arial"/>
          <w:lang w:val="en-GB"/>
        </w:rPr>
        <w:t>(d)</w:t>
        <w:tab/>
        <w:t>♠  K 7 4 3</w:t>
        <w:tab/>
        <w:t>♥ Q 6 4 2</w:t>
        <w:tab/>
        <w:t xml:space="preserve">♦ A K Q J </w:t>
        <w:tab/>
        <w:t xml:space="preserve">♣ J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With (a) you must open 1♦ and rebid 2♣ over 1♠, but (b) is stronger and it would be reasonable to open 1♦ and rebid 1NT over 1♠.</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With (c) you must open 1♥ and rebid 2♦ over 2♣ but again with (d) you have the same shape and a stronger hand so you have the option of a no-trump rebid. Open 1♦ (the suit you want led if you lose the auction and your partner is on lead) and rebid 2NT over a 2♣ response. You will see later that there is no danger that you will lose a 4-4 major suit fit if you have one.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e)</w:t>
        <w:tab/>
        <w:t xml:space="preserve">♠  6     ♥ A K Q J     ♦ 7 4 3 2        ♣ K 7 4 3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With (e) we would recommend that you open 1♥, intending to rebid 2♣ over 1♠. Partner will assume you hold 5 hearts, but your hearts are so strong it is unlikely to prove fatal. The advantage of opening 1♥ will be seen if responder has (f). If you open 1♦ partner will respond 1♠ and after your 2♣ rebid partner will have little choice but to pass, losing the 4-4 heart fit completely. A 1♥ opening also will ensure the right lead if your opponents outbid you.</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f)   ♠ A 9 8 5 4     ♥ 7 4 3 2    ♦ 8            ♣ Q 5 2 </w:t>
        <w:tab/>
      </w:r>
    </w:p>
    <w:p>
      <w:pPr>
        <w:pStyle w:val="Normal"/>
        <w:ind w:right="-622" w:hanging="0"/>
        <w:jc w:val="both"/>
        <w:rPr>
          <w:rFonts w:ascii="Arial" w:hAnsi="Arial" w:cs="Arial"/>
          <w:lang w:val="en-GB"/>
        </w:rPr>
      </w:pPr>
      <w:r>
        <w:rPr>
          <w:rFonts w:cs="Arial" w:ascii="Arial" w:hAnsi="Arial"/>
          <w:lang w:val="en-GB"/>
        </w:rPr>
      </w:r>
    </w:p>
    <w:p>
      <w:pPr>
        <w:pStyle w:val="Heading2"/>
        <w:ind w:right="-622" w:hanging="0"/>
        <w:rPr>
          <w:rFonts w:ascii="Arial" w:hAnsi="Arial" w:cs="Arial"/>
        </w:rPr>
      </w:pPr>
      <w:r>
        <w:rPr>
          <w:rFonts w:cs="Arial" w:ascii="Arial" w:hAnsi="Arial"/>
        </w:rPr>
        <w:t>Opener has 5-3-3-2 or 5-4-3-1 shape</w:t>
      </w:r>
    </w:p>
    <w:p>
      <w:pPr>
        <w:pStyle w:val="Normal"/>
        <w:ind w:right="-622" w:hanging="0"/>
        <w:jc w:val="both"/>
        <w:rPr/>
      </w:pPr>
      <w:r>
        <w:rPr>
          <w:rFonts w:cs="Arial" w:ascii="Arial" w:hAnsi="Arial"/>
          <w:lang w:val="en-GB"/>
        </w:rPr>
        <w:t xml:space="preserve">It is always correct to open with your 5-card suit. It is highly desirable to rebid your 4-card suit but that is not always possible. To understand why you need to understand </w:t>
      </w:r>
      <w:r>
        <w:rPr>
          <w:rFonts w:cs="Arial" w:ascii="Arial" w:hAnsi="Arial"/>
          <w:b/>
          <w:bCs/>
          <w:lang w:val="en-GB"/>
        </w:rPr>
        <w:t>the 'barrier' principle</w:t>
      </w:r>
      <w:r>
        <w:rPr>
          <w:rFonts w:cs="Arial" w:ascii="Arial" w:hAnsi="Arial"/>
          <w:lang w:val="en-GB"/>
        </w:rPr>
        <w:t xml:space="preserve">’. </w:t>
      </w:r>
    </w:p>
    <w:p>
      <w:pPr>
        <w:pStyle w:val="Normal"/>
        <w:ind w:right="-622" w:hanging="0"/>
        <w:jc w:val="both"/>
        <w:rPr/>
      </w:pPr>
      <w:r>
        <w:rPr>
          <w:rFonts w:eastAsia="Arial" w:cs="Arial" w:ascii="Arial" w:hAnsi="Arial"/>
          <w:lang w:val="en-GB"/>
        </w:rPr>
        <w:t xml:space="preserve">  </w:t>
      </w:r>
      <w:r>
        <w:rPr>
          <w:rFonts w:cs="Arial" w:ascii="Arial" w:hAnsi="Arial"/>
          <w:lang w:val="en-GB"/>
        </w:rPr>
        <w:t xml:space="preserve">Suppose you open the bidding with 1♦. Imagine a barrier placed at 2♦, the two level in your opening suit. If you choose a rebid of a new suit above 2♦ you are conducting the auction in a most uneconomical way. Look at the horrible auction in hand (g). What is responder expected to do now? Clearly diamonds is the best denomination but if responder corrects 2♥ to 3♦ (known as giving 'preference' to opener's first suit) then opener will be struggling to fulfil this contract with a combined total of only 19 HCP.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g)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9 </w:t>
        <w:tab/>
        <w:tab/>
        <w:tab/>
        <w:t>♠ K J 4 3</w:t>
        <w:tab/>
        <w:tab/>
        <w:t>1♦</w:t>
        <w:tab/>
        <w:tab/>
        <w:t>1♠</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8 7 3</w:t>
        <w:tab/>
        <w:tab/>
        <w:t>♥ 9 2</w:t>
        <w:tab/>
        <w:tab/>
        <w:tab/>
        <w:t>2♥</w:t>
        <w:tab/>
        <w:tab/>
        <w: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7 6 2</w:t>
        <w:tab/>
        <w:tab/>
        <w:t>♦ 9 8 4</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7 2</w:t>
        <w:tab/>
        <w:tab/>
        <w:t>♣ Q 5 4 3</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 xml:space="preserve">The problem is caused by opener's 2♥ rebid. Because it is above the 2♦ barrier opener has destroyed any prospect of playing in 2♦. Opener might want to show the heart suit, but such an expensive bid with a minimum opening hand is bound to cause trouble if responder has no more than the 6 HCP that the response promised. </w:t>
      </w:r>
      <w:r>
        <w:rPr>
          <w:rFonts w:cs="Arial" w:ascii="Arial" w:hAnsi="Arial"/>
          <w:b/>
          <w:bCs/>
          <w:lang w:val="en-GB"/>
        </w:rPr>
        <w:t>If you rebid in a new suit above your barrier your rebid is called a</w:t>
      </w:r>
      <w:r>
        <w:rPr>
          <w:rFonts w:cs="Arial" w:ascii="Arial" w:hAnsi="Arial"/>
          <w:lang w:val="en-GB"/>
        </w:rPr>
        <w:t xml:space="preserve"> </w:t>
      </w:r>
      <w:r>
        <w:rPr>
          <w:rFonts w:cs="Arial" w:ascii="Arial" w:hAnsi="Arial"/>
          <w:b/>
          <w:bCs/>
          <w:lang w:val="en-GB"/>
        </w:rPr>
        <w:t>reverse: showing usually 16 or more HCP. If the reverse is at the two level by bidding a higher ranking suit above the barrier the first suit will be longer than the second, at least 5-4 shape.</w:t>
      </w:r>
      <w:r>
        <w:rPr>
          <w:rFonts w:cs="Arial" w:ascii="Arial" w:hAnsi="Arial"/>
          <w:lang w:val="en-GB"/>
        </w:rPr>
        <w:t xml:space="preserve"> You reverse to show strength and shape, not just strength. </w:t>
      </w:r>
    </w:p>
    <w:p>
      <w:pPr>
        <w:pStyle w:val="Normal"/>
        <w:ind w:right="-622" w:hanging="0"/>
        <w:jc w:val="both"/>
        <w:rPr/>
      </w:pPr>
      <w:r>
        <w:rPr>
          <w:rFonts w:eastAsia="Arial" w:cs="Arial" w:ascii="Arial" w:hAnsi="Arial"/>
          <w:lang w:val="en-GB"/>
        </w:rPr>
        <w:t xml:space="preserve">  </w:t>
      </w:r>
      <w:r>
        <w:rPr>
          <w:rFonts w:cs="Arial" w:ascii="Arial" w:hAnsi="Arial"/>
          <w:lang w:val="en-GB"/>
        </w:rPr>
        <w:t>On hand (g) opener must make a disciplined 2♦ rebid which promises no extra strength. You might think that this risks losing a 4-4 heart fit but you will see later that if responder has 4 hearts it is responder's responsibility to introduce hearts. If the response had been 1♥ you could have happily raised to 2♥. That would not be a reverse because it is supporting responder, not introducing a third suit.</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r>
    </w:p>
    <w:p>
      <w:pPr>
        <w:pStyle w:val="Heading2"/>
        <w:ind w:right="-622" w:hanging="0"/>
        <w:rPr>
          <w:rFonts w:ascii="Arial" w:hAnsi="Arial" w:cs="Arial"/>
        </w:rPr>
      </w:pPr>
      <w:r>
        <w:rPr>
          <w:rFonts w:cs="Arial" w:ascii="Arial" w:hAnsi="Arial"/>
        </w:rPr>
        <w:t>Opener has two 5-card suits</w:t>
      </w:r>
    </w:p>
    <w:p>
      <w:pPr>
        <w:pStyle w:val="Normal"/>
        <w:ind w:right="-622" w:hanging="0"/>
        <w:jc w:val="both"/>
        <w:rPr/>
      </w:pPr>
      <w:r>
        <w:rPr>
          <w:rFonts w:cs="Arial" w:ascii="Arial" w:hAnsi="Arial"/>
          <w:lang w:val="en-GB"/>
        </w:rPr>
        <w:t>Unless your suits are clubs and spades it is always correct to open the higher suit. Consider hand (h), which is a minimum opening bid.</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h)  ♠ K J 8 4 3 </w:t>
        <w:tab/>
        <w:t>♥ 8</w:t>
        <w:tab/>
        <w:t>♦ A Q 4 3 2     ♣ Q 5</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Whatever you choose to open could lead to an unsatisfactory rebid. </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If you open 1♠ you will not be able to rebid above your barrier of 2♠, so you will be compelled to rebid 2♠ if the response is 2♥, risking losing your diamond suit.</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If you open 1♦ you must not rebid above your barrier of 2♦, so you will be forced to rebid 2♦ over a response of 2♣. That means you will never be able to bid your spade suit.</w:t>
      </w:r>
    </w:p>
    <w:p>
      <w:pPr>
        <w:pStyle w:val="Normal"/>
        <w:ind w:right="-622" w:hanging="0"/>
        <w:jc w:val="both"/>
        <w:rPr/>
      </w:pPr>
      <w:r>
        <w:rPr>
          <w:rFonts w:eastAsia="Arial" w:cs="Arial" w:ascii="Arial" w:hAnsi="Arial"/>
          <w:lang w:val="en-GB"/>
        </w:rPr>
        <w:t xml:space="preserve">  </w:t>
      </w:r>
      <w:r>
        <w:rPr>
          <w:rFonts w:cs="Arial" w:ascii="Arial" w:hAnsi="Arial"/>
          <w:lang w:val="en-GB"/>
        </w:rPr>
        <w:t>It is undesirable to lose any 5-card suit, but it is doubly unfortunate to risk losing a 5-3 major suit fit, so the correct opening bid is 1♠.</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With (i) your options are more attractive Open 1♠, but this time you are strong enough to rebid above your 2♠ barrier so your next bid will be diamonds.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i)  ♠ K J 8 4 3</w:t>
        <w:tab/>
        <w:t>♥ 8</w:t>
        <w:tab/>
        <w:t>♦ A Q J 8 7</w:t>
        <w:tab/>
        <w:t xml:space="preserve">  ♣  A Q</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It is much easier when the suits are touching. With (j) open 1♠ and you can rebid hearts over any response.</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j)  ♠ K J 8 4 3 </w:t>
        <w:tab/>
        <w:t>♥ A Q 4 3 2    ♦ 8</w:t>
        <w:tab/>
        <w:t xml:space="preserve"> ♣ Q 5</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At this stage it is worth noting an apparent paradox in our advice. If you have 4-4 shape in the major suits you open the lower suit, hearts. The reason for this is that you don't intend to bid the spades unless partner introduces them. By opening the lower suit you leave maximum room for partner to bid the other suit. If you have 5-5 shape in the major suits you open 1♠. The difference here is that you intend to bid both suits. Starting with the higher suit makes the rebid more economical and ensures that you can bid both suits.</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If you have 5-5 shape in the black suits it is natural to open 1♠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k)</w:t>
        <w:tab/>
        <w:t>♠ A J 8 7 6</w:t>
        <w:tab/>
        <w:t>♥ 8</w:t>
        <w:tab/>
        <w:t>♦ A 8</w:t>
        <w:tab/>
        <w:t xml:space="preserve">    </w:t>
        <w:tab/>
        <w:t>♣ A 9 8 7 6</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With (k) open 1♠. Rebid 2♣ over 1NT or 2♠ if the response is 2♦ or 2♥. You have fulfilled your obligation to your spade suit. There are two problems if you open this with 1♣.</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Firstly if the response is 1NT you are in a mess. Partner probably has 3 spades, making 2♠ the correct contract, but a rebid of 2♠ will take you above your barrier of 2♣, thus announcing a stronger hand.</w:t>
      </w:r>
    </w:p>
    <w:p>
      <w:pPr>
        <w:pStyle w:val="Normal"/>
        <w:ind w:right="-622" w:hanging="0"/>
        <w:jc w:val="both"/>
        <w:rPr/>
      </w:pPr>
      <w:r>
        <w:rPr>
          <w:rFonts w:eastAsia="Arial" w:cs="Arial" w:ascii="Arial" w:hAnsi="Arial"/>
          <w:lang w:val="en-GB"/>
        </w:rPr>
        <w:t xml:space="preserve">  </w:t>
      </w:r>
      <w:r>
        <w:rPr>
          <w:rFonts w:cs="Arial" w:ascii="Arial" w:hAnsi="Arial"/>
          <w:lang w:val="en-GB"/>
        </w:rPr>
        <w:t>Secondly although you have a pleasant rebid of 1♠ if the response is 1♦ or 1♥, you will have difficulty in getting across the message of your fifth spade without suggesting a stronger hand. If responder's second bid is 1NT you can only pass. To volunteer a third bid would suggest greater strength. The highly unsatisfactory auction (l) demonstrates the dangers.</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l)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8 7 6</w:t>
        <w:tab/>
        <w:tab/>
        <w:t>♠ 5 2</w:t>
        <w:tab/>
        <w:tab/>
        <w:tab/>
        <w:t>1♣</w:t>
        <w:tab/>
        <w:tab/>
        <w:t>1♦</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w:t>
        <w:tab/>
        <w:tab/>
        <w:tab/>
        <w:t>♥ K J 9 8</w:t>
        <w:tab/>
        <w:tab/>
        <w:t>1♠</w:t>
        <w:tab/>
        <w:tab/>
        <w:t>1N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8</w:t>
        <w:tab/>
        <w:tab/>
        <w:tab/>
        <w:t>♦ Q J 4 3 2</w:t>
        <w:tab/>
        <w:tab/>
        <w:t>2♠</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9 8 7 6</w:t>
        <w:tab/>
        <w:tab/>
        <w:t>♣ J 4</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 xml:space="preserve">To achieve the best results you should look at each hand on its merits. The hands below show two reasons that might persuade you to open 1♣.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m)      ♠ A J 8 7 6</w:t>
        <w:tab/>
        <w:t xml:space="preserve"> ♥ 8 </w:t>
        <w:tab/>
        <w:t>♦ A 8</w:t>
        <w:tab/>
        <w:tab/>
        <w:t>♣ A K J 7 6</w:t>
      </w:r>
    </w:p>
    <w:p>
      <w:pPr>
        <w:pStyle w:val="Normal"/>
        <w:ind w:right="-622" w:hanging="0"/>
        <w:jc w:val="both"/>
        <w:rPr>
          <w:rFonts w:ascii="Arial" w:hAnsi="Arial" w:cs="Arial"/>
          <w:lang w:val="en-GB"/>
        </w:rPr>
      </w:pPr>
      <w:r>
        <w:rPr>
          <w:rFonts w:cs="Arial" w:ascii="Arial" w:hAnsi="Arial"/>
          <w:lang w:val="en-GB"/>
        </w:rPr>
        <w:t>(n)</w:t>
        <w:tab/>
        <w:t>♠ 9 6 5 4 3</w:t>
        <w:tab/>
        <w:t xml:space="preserve"> ♥ 8</w:t>
        <w:tab/>
        <w:t>♦ J 7</w:t>
        <w:tab/>
        <w:tab/>
        <w:t>♣ A K Q J 10</w:t>
        <w:tab/>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Holding (m) your hand is worth three bids. Open 1♣, intending to bid spades twice. This will show at least 5 spades, and because you bid clubs first your clubs will be at least as strong as your spades.</w:t>
      </w:r>
    </w:p>
    <w:p>
      <w:pPr>
        <w:pStyle w:val="Normal"/>
        <w:ind w:right="-622" w:hanging="0"/>
        <w:jc w:val="both"/>
        <w:rPr/>
      </w:pPr>
      <w:r>
        <w:rPr>
          <w:rFonts w:eastAsia="Arial" w:cs="Arial" w:ascii="Arial" w:hAnsi="Arial"/>
          <w:lang w:val="en-GB"/>
        </w:rPr>
        <w:t xml:space="preserve">  </w:t>
      </w:r>
      <w:r>
        <w:rPr>
          <w:rFonts w:cs="Arial" w:ascii="Arial" w:hAnsi="Arial"/>
          <w:lang w:val="en-GB"/>
        </w:rPr>
        <w:t xml:space="preserve">Alternatively, you might hold (n) third in hand. You are likely to lose this auction, so indicating a club lead should be high on your priorities. Open 1♣. </w:t>
      </w:r>
    </w:p>
    <w:p>
      <w:pPr>
        <w:pStyle w:val="Normal"/>
        <w:ind w:right="-622" w:hanging="0"/>
        <w:jc w:val="both"/>
        <w:rPr>
          <w:rFonts w:ascii="Arial" w:hAnsi="Arial" w:cs="Arial"/>
          <w:lang w:val="en-GB"/>
        </w:rPr>
      </w:pPr>
      <w:r>
        <w:rPr>
          <w:rFonts w:cs="Arial" w:ascii="Arial" w:hAnsi="Arial"/>
          <w:lang w:val="en-GB"/>
        </w:rPr>
      </w:r>
    </w:p>
    <w:p>
      <w:pPr>
        <w:pStyle w:val="Heading2"/>
        <w:ind w:right="-622" w:hanging="0"/>
        <w:rPr>
          <w:rFonts w:ascii="Arial" w:hAnsi="Arial" w:cs="Arial"/>
        </w:rPr>
      </w:pPr>
      <w:r>
        <w:rPr>
          <w:rFonts w:cs="Arial" w:ascii="Arial" w:hAnsi="Arial"/>
        </w:rPr>
        <w:t>Hands with a 6-card suit</w:t>
      </w:r>
    </w:p>
    <w:p>
      <w:pPr>
        <w:pStyle w:val="Normal"/>
        <w:ind w:right="-622" w:hanging="0"/>
        <w:jc w:val="both"/>
        <w:rPr>
          <w:rFonts w:ascii="Arial" w:hAnsi="Arial" w:cs="Arial"/>
          <w:lang w:val="en-GB"/>
        </w:rPr>
      </w:pPr>
      <w:r>
        <w:rPr>
          <w:rFonts w:cs="Arial" w:ascii="Arial" w:hAnsi="Arial"/>
          <w:lang w:val="en-GB"/>
        </w:rPr>
        <w:t>How strong do you think these hands are?</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o)   ♠ A Q J 8 7</w:t>
        <w:tab/>
        <w:t>♥ K 7 5 4 3 2</w:t>
        <w:tab/>
        <w:t xml:space="preserve">         ♦ 9</w:t>
        <w:tab/>
        <w:t xml:space="preserve">♣ 6   </w:t>
      </w:r>
    </w:p>
    <w:p>
      <w:pPr>
        <w:pStyle w:val="Normal"/>
        <w:ind w:right="-622" w:hanging="0"/>
        <w:jc w:val="both"/>
        <w:rPr>
          <w:rFonts w:ascii="Arial" w:hAnsi="Arial" w:cs="Arial"/>
          <w:lang w:val="en-GB"/>
        </w:rPr>
      </w:pPr>
      <w:r>
        <w:rPr>
          <w:rFonts w:cs="Arial" w:ascii="Arial" w:hAnsi="Arial"/>
          <w:lang w:val="en-GB"/>
        </w:rPr>
        <w:t>(p)   ♠  A Q J 8 7</w:t>
        <w:tab/>
        <w:t>♥ K Q 10 4 3 2       ♦ 9</w:t>
        <w:tab/>
        <w:t>♣ 6</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If you have a fit with your partner even (o) is potentially very strong. However if the hands misfit any high level contract could go terribly wrong!</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You cannot necessarily apply the rule of automatically opening your longest suit. You should consider whether you are prepared to make a rebid above your barrier.</w:t>
      </w:r>
    </w:p>
    <w:p>
      <w:pPr>
        <w:pStyle w:val="Normal"/>
        <w:ind w:right="-622" w:hanging="0"/>
        <w:jc w:val="both"/>
        <w:rPr/>
      </w:pPr>
      <w:r>
        <w:rPr>
          <w:rFonts w:eastAsia="Arial" w:cs="Arial" w:ascii="Arial" w:hAnsi="Arial"/>
          <w:lang w:val="en-GB"/>
        </w:rPr>
        <w:t xml:space="preserve">   </w:t>
      </w:r>
      <w:r>
        <w:rPr>
          <w:rFonts w:cs="Arial" w:ascii="Arial" w:hAnsi="Arial"/>
          <w:lang w:val="en-GB"/>
        </w:rPr>
        <w:t>In our view hand (o) is not worth a rebid above the barrier unless you have evidence of a fit. In that case we would be very unhappy opening 1♥ and rebidding 2♥, concealing our lovely spade suit, so we would recommend opening 1♠ with a planned 2♥ rebid. You might later bid hearts again, showing a 5-card suit, but you will never be able to show your sixth heart without implying that you have at least 6 spades. You might have strategic reasons for not opening your longest suit, but you cannot expect partner to realise that.</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hand (p) we would be prepared to rebid above our 2♠ barrier, so I would open 1♥ with a 2♠ rebid planned.</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 xml:space="preserve">Before leaving the subject of specific hand shapes it is worth stressing that we have not tried to cover exhaustively all hand shapes. While I have given some rules, I have tried to guide you towards a correct way of thinking. You will get most hands right if you ask the correct questions: 'Is this hand worth a third bid?' or 'Am I worth a rebid above my barrier?' </w:t>
      </w:r>
    </w:p>
    <w:p>
      <w:pPr>
        <w:pStyle w:val="Normal"/>
        <w:ind w:right="-622" w:hanging="0"/>
        <w:jc w:val="both"/>
        <w:rPr>
          <w:rFonts w:ascii="Arial" w:hAnsi="Arial" w:cs="Arial"/>
          <w:lang w:val="en-GB"/>
        </w:rPr>
      </w:pPr>
      <w:r>
        <w:rPr>
          <w:rFonts w:cs="Arial" w:ascii="Arial" w:hAnsi="Arial"/>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58:00Z</dcterms:created>
  <dc:creator>Carol Kambites</dc:creator>
  <dc:description/>
  <dc:language>en-US</dc:language>
  <cp:lastModifiedBy>Andrew</cp:lastModifiedBy>
  <dcterms:modified xsi:type="dcterms:W3CDTF">2005-11-29T08:58:00Z</dcterms:modified>
  <cp:revision>2</cp:revision>
  <dc:subject/>
  <dc:title>CLOSE DECISIONS 3   </dc:title>
</cp:coreProperties>
</file>