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w:hAnsi="Arial" w:cs="Arial"/>
        </w:rPr>
      </w:pPr>
      <w:r>
        <w:rPr>
          <w:rFonts w:cs="Arial" w:ascii="Arial" w:hAnsi="Arial"/>
        </w:rPr>
        <w:t>Disrupting the Defenders’ Ent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Warning</w:t>
      </w:r>
    </w:p>
    <w:p>
      <w:pPr>
        <w:pStyle w:val="Normal"/>
        <w:jc w:val="both"/>
        <w:rPr>
          <w:rFonts w:ascii="Arial" w:hAnsi="Arial" w:cs="Arial"/>
        </w:rPr>
      </w:pPr>
      <w:r>
        <w:rPr>
          <w:rFonts w:cs="Arial" w:ascii="Arial" w:hAnsi="Arial"/>
        </w:rPr>
        <w:t>There is a lot in this seminar about withholding your ace. Let hand (a) be a warning to you. West played in 4♠ after opening 1NT,  East using Stayman. North led the ♥K. East ducked. West continued with the ♥Q. East tried the ♥A but South ruffed. Subsequently declarer lost a club to go one d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t</w:t>
        <w:tab/>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7 5</w:t>
        <w:tab/>
        <w:tab/>
        <w:t>♠ K 6 4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 4 3</w:t>
        <w:tab/>
        <w:tab/>
        <w:t>♥ A 7 5</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3</w:t>
        <w:tab/>
        <w:tab/>
        <w:t>♦ A 5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8 4</w:t>
        <w:tab/>
        <w:tab/>
        <w:t>♣ A 7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really was sad because trumps were 3-2 with the ♠Q onside so West had gone down in the easiest contract you can imagine. When asked for his reasons he said: ‘I ducked the ♥A because I didn’t know how to play the trumps. This is an interesting exercise in perverse logic. West made two correct statements: </w:t>
      </w:r>
    </w:p>
    <w:p>
      <w:pPr>
        <w:pStyle w:val="Normal"/>
        <w:jc w:val="both"/>
        <w:rPr>
          <w:rFonts w:ascii="Arial" w:hAnsi="Arial" w:cs="Arial"/>
        </w:rPr>
      </w:pPr>
      <w:r>
        <w:rPr>
          <w:rFonts w:cs="Arial" w:ascii="Arial" w:hAnsi="Arial"/>
        </w:rPr>
        <w:t xml:space="preserve">1)  ‘I ducked the ♥A’   </w:t>
      </w:r>
      <w:r>
        <w:rPr>
          <w:rFonts w:cs="Arial" w:ascii="Arial" w:hAnsi="Arial"/>
          <w:i/>
          <w:iCs/>
        </w:rPr>
        <w:t>and</w:t>
      </w:r>
    </w:p>
    <w:p>
      <w:pPr>
        <w:pStyle w:val="Normal"/>
        <w:jc w:val="both"/>
        <w:rPr/>
      </w:pPr>
      <w:r>
        <w:rPr>
          <w:rFonts w:cs="Arial" w:ascii="Arial" w:hAnsi="Arial"/>
        </w:rPr>
        <w:t>2)  ‘I didn’t know how to play the trumps,</w:t>
      </w:r>
    </w:p>
    <w:p>
      <w:pPr>
        <w:pStyle w:val="Normal"/>
        <w:jc w:val="both"/>
        <w:rPr>
          <w:rFonts w:ascii="Arial" w:hAnsi="Arial" w:cs="Arial"/>
        </w:rPr>
      </w:pPr>
      <w:r>
        <w:rPr>
          <w:rFonts w:cs="Arial" w:ascii="Arial" w:hAnsi="Arial"/>
        </w:rPr>
        <w:t xml:space="preserve">The problem was the insertion of the word ‘because’ in between those statements.  </w:t>
      </w:r>
    </w:p>
    <w:p>
      <w:pPr>
        <w:pStyle w:val="Normal"/>
        <w:jc w:val="both"/>
        <w:rPr>
          <w:rFonts w:ascii="Arial" w:hAnsi="Arial" w:cs="Arial"/>
        </w:rPr>
      </w:pPr>
      <w:r>
        <w:rPr>
          <w:rFonts w:cs="Arial" w:ascii="Arial" w:hAnsi="Arial"/>
        </w:rPr>
        <w:t>I think I can help you a bit with these types of situations. Most players will be far better if they follow this guideline I</w:t>
      </w:r>
    </w:p>
    <w:p>
      <w:pPr>
        <w:pStyle w:val="TextBody"/>
        <w:jc w:val="both"/>
        <w:rPr>
          <w:rFonts w:ascii="Arial" w:hAnsi="Arial" w:cs="Arial"/>
        </w:rPr>
      </w:pPr>
      <w:r>
        <w:rPr>
          <w:rFonts w:cs="Arial" w:ascii="Arial" w:hAnsi="Arial"/>
        </w:rPr>
        <w:t xml:space="preserve">When playing a hand it is not clever to aimlessly duck a trick. The default position is to win a trick. If you do otherwise you need a clear reason. </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No-trump Contracts</w:t>
      </w:r>
    </w:p>
    <w:p>
      <w:pPr>
        <w:pStyle w:val="Normal"/>
        <w:jc w:val="both"/>
        <w:rPr>
          <w:rFonts w:ascii="Arial" w:hAnsi="Arial" w:cs="Arial"/>
        </w:rPr>
      </w:pPr>
      <w:r>
        <w:rPr>
          <w:rFonts w:cs="Arial" w:ascii="Arial" w:hAnsi="Arial"/>
        </w:rPr>
        <w:t>In hand (b) you are in 3NT. How should you plan the play on the following scenarios?</w:t>
      </w:r>
    </w:p>
    <w:p>
      <w:pPr>
        <w:pStyle w:val="Normal"/>
        <w:numPr>
          <w:ilvl w:val="0"/>
          <w:numId w:val="2"/>
        </w:numPr>
        <w:jc w:val="both"/>
        <w:rPr/>
      </w:pPr>
      <w:r>
        <w:rPr>
          <w:rFonts w:cs="Arial" w:ascii="Arial" w:hAnsi="Arial"/>
        </w:rPr>
        <w:t>North leads ♠K. South plays ♠2.</w:t>
      </w:r>
    </w:p>
    <w:p>
      <w:pPr>
        <w:pStyle w:val="Normal"/>
        <w:numPr>
          <w:ilvl w:val="0"/>
          <w:numId w:val="2"/>
        </w:numPr>
        <w:jc w:val="both"/>
        <w:rPr>
          <w:rFonts w:ascii="Arial" w:hAnsi="Arial" w:cs="Arial"/>
        </w:rPr>
      </w:pPr>
      <w:r>
        <w:rPr>
          <w:rFonts w:cs="Arial" w:ascii="Arial" w:hAnsi="Arial"/>
        </w:rPr>
        <w:t>North leads ♠4 to South’s ♠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6</w:t>
        <w:tab/>
        <w:tab/>
        <w:t>♠ 7 3</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6</w:t>
        <w:tab/>
        <w:tab/>
        <w:t>♥ Q 7 4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8 6</w:t>
        <w:tab/>
        <w:tab/>
        <w:t>♦ K J 10 7</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4 3 2</w:t>
        <w:tab/>
        <w:tab/>
        <w:t>♣ A K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have nine easy winners and the only problem will come if you lose 4 spade tricks and ♦A.</w:t>
      </w:r>
    </w:p>
    <w:p>
      <w:pPr>
        <w:pStyle w:val="Normal"/>
        <w:numPr>
          <w:ilvl w:val="0"/>
          <w:numId w:val="3"/>
        </w:numPr>
        <w:ind w:left="0" w:hanging="0"/>
        <w:jc w:val="both"/>
        <w:rPr>
          <w:rFonts w:ascii="Arial" w:hAnsi="Arial" w:cs="Arial"/>
        </w:rPr>
      </w:pPr>
      <w:r>
        <w:rPr>
          <w:rFonts w:cs="Arial" w:ascii="Arial" w:hAnsi="Arial"/>
        </w:rPr>
        <w:t>This is easy. Just allow ♠K to hold and the defenders won’t be able to continue spades without giving you a second spade stopper. This is called a Bath Coup.</w:t>
      </w:r>
    </w:p>
    <w:p>
      <w:pPr>
        <w:pStyle w:val="Normal"/>
        <w:jc w:val="both"/>
        <w:rPr>
          <w:rFonts w:ascii="Arial" w:hAnsi="Arial" w:cs="Arial"/>
        </w:rPr>
      </w:pPr>
      <w:r>
        <w:rPr>
          <w:rFonts w:eastAsia="Arial" w:cs="Arial" w:ascii="Arial" w:hAnsi="Arial"/>
        </w:rPr>
        <w:t xml:space="preserve"> </w:t>
      </w:r>
      <w:r>
        <w:rPr>
          <w:rFonts w:cs="Arial" w:ascii="Arial" w:hAnsi="Arial"/>
        </w:rPr>
        <w:t>(2)  The ♠4 lead doesn’t tell you how spades are breaking because ♠2 is unaccounted for. If they are 4-4, or if South has both spade honours, it won’t matter what you do, so assume they are 5-3, North having the 5-card suit. If South has ♦A you must let the defenders win the first two spade tricks. If North has ♦A you must win trick 1, then when North takes the ♦A your ♠J offers protection. In the absence of any clues I would assume South has ♦A, because the hand with 3 spades has more room than the hand with 5 sp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hand (c) you are in 3NT, North having overcalled your 1♣ opening bid with 1♠.  North leads ♠6 to South’s ♠J. How should you pl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3</w:t>
        <w:tab/>
        <w:tab/>
        <w:t>♠ 7 4</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7</w:t>
        <w:tab/>
        <w:tab/>
        <w:t>♥ K 5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 6</w:t>
        <w:tab/>
        <w:tab/>
        <w:t>♦ K Q 10</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 9 5 2</w:t>
        <w:tab/>
        <w:tab/>
        <w:t>♣ Q J 7 4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doesn’t seem so obvious to duck with 2 spade stoppers, but it is necessary. North has: ♠ Q 10 8 6 5 3. If North also has both club honours you are doomed. In fact North has ♣A but not ♣K. If you allow ♠J to hold, winning trick 2 with ♠K, then when South gains the lead with ♣K he will have no spade to le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 about hand (d)? You are in 3NT after an unopposed auction and North leads ♠K. How should you pl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6 5</w:t>
        <w:tab/>
        <w:tab/>
        <w:t>♠ 7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7 2</w:t>
        <w:tab/>
        <w:tab/>
        <w:t>♥ 8 6 4</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7 3</w:t>
        <w:tab/>
        <w:tab/>
        <w:t>♦ Q 10 9 4</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6 4</w:t>
        <w:tab/>
        <w:tab/>
        <w:t>♣ A K Q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 have read so much about allowing the enemy to win a trick that you could have won, that it won’t surprise me in the least if you withhold your ♠A as a reflex action. In that case it is you who is in for an unpleasant surprise. The defenders have the option of switching to hearts, and no doubt they will take that option if it suits them. If you win ♠A at trick 1 then at least you succeed when spades are breaking 4-4. If you allow ♠K to hold you are allowing the defenders to switch backwards and forwards between the majors at wi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hand (e) you play in 3NT and North leads ♠K. You allow this to hold, and the ♠Q continuation at trick 2. On trick 3 you win the ♠A, but South discards a heart. You have 8 top tricks and must develop a diamond trick without allowing North to gain the lead. How should you pl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7 3</w:t>
        <w:tab/>
        <w:tab/>
        <w:t>♠ 9 4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6 2</w:t>
        <w:tab/>
        <w:tab/>
        <w:t xml:space="preserve">♥ A 7 3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5 4</w:t>
        <w:tab/>
        <w:tab/>
        <w:t xml:space="preserve">♦ 7 6 3 2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Q 8 3 </w:t>
        <w:tab/>
        <w:tab/>
        <w:t xml:space="preserve">♣ A K J </w:t>
      </w:r>
    </w:p>
    <w:p>
      <w:pPr>
        <w:pStyle w:val="Normal"/>
        <w:jc w:val="both"/>
        <w:rPr>
          <w:rFonts w:ascii="Arial" w:hAnsi="Arial" w:cs="Arial"/>
        </w:rPr>
      </w:pPr>
      <w:r>
        <w:rPr>
          <w:rFonts w:cs="Arial" w:ascii="Arial" w:hAnsi="Arial"/>
        </w:rPr>
      </w:r>
    </w:p>
    <w:p>
      <w:pPr>
        <w:pStyle w:val="Normal"/>
        <w:jc w:val="both"/>
        <w:rPr/>
      </w:pPr>
      <w:r>
        <w:rPr>
          <w:rFonts w:cs="Arial" w:ascii="Arial" w:hAnsi="Arial"/>
        </w:rPr>
        <w:t>No doubt South (who started with just 2 spades) is more likely to hold three diamonds than North (who started with 5 spades) so if you cash ♦A K and concede a diamond the odds are in your favour. Can you improve on that? Suppose the diamond layout is as shown below:</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b/>
        <w:tab/>
        <w:t>♦ J 10 9</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5 4</w:t>
        <w:tab/>
        <w:tab/>
        <w:tab/>
        <w:t>♦ 7 6 3 2</w:t>
      </w:r>
    </w:p>
    <w:p>
      <w:pPr>
        <w:pStyle w:val="Normal"/>
        <w:jc w:val="both"/>
        <w:rPr>
          <w:rFonts w:ascii="Arial" w:hAnsi="Arial" w:cs="Arial"/>
        </w:rPr>
      </w:pPr>
      <w:r>
        <w:rPr>
          <w:rFonts w:cs="Arial" w:ascii="Arial" w:hAnsi="Arial"/>
        </w:rPr>
        <w:tab/>
        <w:tab/>
        <w:t>♦ Q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er dummy with ♣A and lead a diamond. If South plays ♦Q let it hold. In real life South follows with ♦8 so take your ♦A. Re-enter dummy with ♣K and lead another diamond. When South produces ♦Q play your ♦4. Of course if South had followed with any diamond other than ♦Q you would have risen with ♦K and conceded a diamond.</w:t>
      </w:r>
    </w:p>
    <w:p>
      <w:pPr>
        <w:pStyle w:val="Normal"/>
        <w:jc w:val="both"/>
        <w:rPr/>
      </w:pPr>
      <w:r>
        <w:rPr>
          <w:rFonts w:eastAsia="Arial" w:cs="Arial" w:ascii="Arial" w:hAnsi="Arial"/>
        </w:rPr>
        <w:t xml:space="preserve">  </w:t>
      </w:r>
      <w:r>
        <w:rPr>
          <w:rFonts w:cs="Arial" w:ascii="Arial" w:hAnsi="Arial"/>
        </w:rPr>
        <w:t>Does anything occur to you about this? South could have defeated you by discarding ♦Q on the third spade! Equally you could, and should, have prevented this by winning ♠A at trick 2. Withholding your ♠A a second time gives you a feeling of security but it is an illusion. If spades are 4-3 you have nothing to fear from them. If they are 5-2 then you have fulfilled your purpose of disrupting their communications by allowing them to win trick 1.</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n hand (f) the contract is 3NT after South overcalled East’s 1♦ with 1♠. North leads the ♠2 to South’s ♠A. South returns the ♠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7</w:t>
        <w:tab/>
        <w:tab/>
        <w:t>♠ 5 4</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 Q 5 </w:t>
        <w:tab/>
        <w:tab/>
        <w:t>♥ A 6 3</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10 9 6</w:t>
        <w:tab/>
        <w:tab/>
        <w:t>♦ K Q 8 7 3</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6</w:t>
        <w:tab/>
        <w:tab/>
        <w:t>♣ A Q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looks obvious to finesse your ♠J, but suppose North’s methods involve only leading the ♠2 from an honour: ie from three small spades North would lead a second-highest MUD. If North started with ♠Q x x you can block the suit by rising with the ♠K. Now when you drive out the ♦A South cannot cash his spade tricks. </w:t>
      </w:r>
    </w:p>
    <w:p>
      <w:pPr>
        <w:pStyle w:val="Normal"/>
        <w:jc w:val="both"/>
        <w:rPr>
          <w:rFonts w:ascii="Arial" w:hAnsi="Arial" w:cs="Arial"/>
        </w:rPr>
      </w:pPr>
      <w:r>
        <w:rPr>
          <w:rFonts w:eastAsia="Arial" w:cs="Arial" w:ascii="Arial" w:hAnsi="Arial"/>
        </w:rPr>
        <w:t xml:space="preserve">  </w:t>
      </w:r>
      <w:r>
        <w:rPr>
          <w:rFonts w:cs="Arial" w:ascii="Arial" w:hAnsi="Arial"/>
        </w:rPr>
        <w:t>Could North have started with a singleton ♠2?  Surely South would then have pre-empted in spades rather than make a simple overc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nd (g) also involves blocking a suit. North leads the ♠3 against your contract of 3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g)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 8 7 6</w:t>
        <w:tab/>
        <w:tab/>
        <w:t>♠ A 9</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J 7</w:t>
        <w:tab/>
        <w:tab/>
        <w:t>♥ K 10 9 8</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8</w:t>
        <w:tab/>
        <w:tab/>
        <w:t>♦ Q J 4</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6 4</w:t>
        <w:tab/>
        <w:tab/>
        <w:t>♣ K 7 3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have plenty of tricks when you have driven out the ♥A so what can go wrong? You must not lose 4 spade tricks and the ♥A. Therefore assume spades are 5-2 (because you have no problem if they are 4-3).  If North had ♠ K Q J 3 2 hw would clearly have led the ♠K, so South must have a doubleton spade honour. You can block the suit by rising with the ♠A.</w:t>
      </w:r>
    </w:p>
    <w:p>
      <w:pPr>
        <w:pStyle w:val="Normal"/>
        <w:jc w:val="both"/>
        <w:rPr>
          <w:rFonts w:ascii="Arial" w:hAnsi="Arial" w:cs="Arial"/>
        </w:rPr>
      </w:pPr>
      <w:r>
        <w:rPr>
          <w:rFonts w:eastAsia="Arial" w:cs="Arial" w:ascii="Arial" w:hAnsi="Arial"/>
        </w:rPr>
        <w:t xml:space="preserve">  </w:t>
      </w:r>
      <w:r>
        <w:rPr>
          <w:rFonts w:cs="Arial" w:ascii="Arial" w:hAnsi="Arial"/>
        </w:rPr>
        <w:t>If you wrongly allow South’s ♠Q to win he returns his remaining spade and when North gets in with the ♥A he can cash four spade tricks.</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Suit Contracts</w:t>
      </w:r>
    </w:p>
    <w:p>
      <w:pPr>
        <w:pStyle w:val="Normal"/>
        <w:jc w:val="both"/>
        <w:rPr>
          <w:rFonts w:ascii="Arial" w:hAnsi="Arial" w:cs="Arial"/>
        </w:rPr>
      </w:pPr>
      <w:r>
        <w:rPr>
          <w:rFonts w:cs="Arial" w:ascii="Arial" w:hAnsi="Arial"/>
        </w:rPr>
        <w:t xml:space="preserve">So far all the contracts have been in no-trumps. Undoubtedly ducking is more common in no-trumps than in a suit contract, but even when you have a trump suit you should be on the lookout for ways to disrupt their communications. In the next hand you are in 4♠ and North leads ♥K. How should you pl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 7 5 4</w:t>
        <w:tab/>
        <w:tab/>
        <w:t xml:space="preserve">♠ K 6 3 2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4 3</w:t>
        <w:tab/>
        <w:tab/>
        <w:t>♥ 9 6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5</w:t>
        <w:tab/>
        <w:tab/>
        <w:tab/>
        <w:t>♦ A Q 7</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7</w:t>
        <w:tab/>
        <w:tab/>
        <w:t>♣ Q 5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diamond finesse is wrong and the spades break 3-1 you could lose a spade, 2 hearts and a diamond.  However you might be able to overcome that if you allow ♥K to hold trick 1. You win ♥Q continuation, cash ♠K and ♠A (North does indeed have 3 spades) and try ♦J. South wins ♦K but has no heart left to retu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last hand you are in the excellent contract of 4♠ and North leads ♦3 to South’s ♦K. Don’t play too quickly: plan the hand fir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9 8 6 4 3</w:t>
        <w:tab/>
        <w:t>♠ K J 7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6</w:t>
        <w:tab/>
        <w:tab/>
        <w:tab/>
        <w:t>♥ K 5 3</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4</w:t>
        <w:tab/>
        <w:tab/>
        <w:tab/>
        <w:t>♦ 7 6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 3</w:t>
        <w:tab/>
        <w:tab/>
        <w:tab/>
        <w:t xml:space="preserve">♣ A Q J </w:t>
      </w:r>
    </w:p>
    <w:p>
      <w:pPr>
        <w:pStyle w:val="Normal"/>
        <w:jc w:val="both"/>
        <w:rPr>
          <w:rFonts w:ascii="Arial" w:hAnsi="Arial" w:cs="Arial"/>
        </w:rPr>
      </w:pPr>
      <w:r>
        <w:rPr>
          <w:rFonts w:cs="Arial" w:ascii="Arial" w:hAnsi="Arial"/>
        </w:rPr>
      </w:r>
    </w:p>
    <w:p>
      <w:pPr>
        <w:pStyle w:val="Normal"/>
        <w:jc w:val="both"/>
        <w:rPr/>
      </w:pPr>
      <w:r>
        <w:rPr>
          <w:rFonts w:cs="Arial" w:ascii="Arial" w:hAnsi="Arial"/>
        </w:rPr>
        <w:t>Having avoided a heart lead this hand is lay-down but you must make absolutely sure that North never gets another chance to lead a heart through dummy’s ♥K. Allow South’s ♦K to win trick 1. After drawing trumps take the club finesse. If it loses the defenders cannot prevent you from discarding a heart on the established clu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hand (j) you play in 4♠ after North opened the bidding with 1♦. North cashes the ♥A and switches to the ♦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J 10 7 4 </w:t>
        <w:tab/>
        <w:t>♠ Q 9 8</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10 5</w:t>
        <w:tab/>
        <w:tab/>
        <w:t>♥ 7 4 3</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tab/>
        <w:tab/>
        <w:tab/>
        <w:t>♦ A 7 6</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 3 2</w:t>
        <w:tab/>
        <w:tab/>
        <w:t>♣ A K 6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need to allow this to hold the trick because North 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 </w:t>
        <w:tab/>
        <w:tab/>
        <w:t>♥ A K J 2</w:t>
        <w:tab/>
        <w:t>♦ K Q 10 3 2</w:t>
        <w:tab/>
        <w:tab/>
        <w:t>♣ 9 8 7</w:t>
      </w:r>
    </w:p>
    <w:p>
      <w:pPr>
        <w:pStyle w:val="Normal"/>
        <w:jc w:val="both"/>
        <w:rPr>
          <w:rFonts w:ascii="Arial" w:hAnsi="Arial" w:cs="Arial"/>
        </w:rPr>
      </w:pPr>
      <w:r>
        <w:rPr>
          <w:rFonts w:cs="Arial" w:ascii="Arial" w:hAnsi="Arial"/>
        </w:rPr>
      </w:r>
    </w:p>
    <w:p>
      <w:pPr>
        <w:pStyle w:val="Normal"/>
        <w:jc w:val="both"/>
        <w:rPr/>
      </w:pPr>
      <w:r>
        <w:rPr>
          <w:rFonts w:cs="Arial" w:ascii="Arial" w:hAnsi="Arial"/>
        </w:rPr>
        <w:t>North can do no better than continue diamonds but you throw your ♣2, draw trumps, cash the ♣A K, ruff the ♣4 and you still have a trump entry to dummy to throw a losing heart on the 13</w:t>
      </w:r>
      <w:r>
        <w:rPr>
          <w:rFonts w:cs="Arial" w:ascii="Arial" w:hAnsi="Arial"/>
          <w:vertAlign w:val="superscript"/>
        </w:rPr>
        <w:t>th</w:t>
      </w:r>
      <w:r>
        <w:rPr>
          <w:rFonts w:cs="Arial" w:ascii="Arial" w:hAnsi="Arial"/>
        </w:rPr>
        <w:t xml:space="preserve"> club. </w:t>
      </w:r>
    </w:p>
    <w:p>
      <w:pPr>
        <w:pStyle w:val="Normal"/>
        <w:jc w:val="both"/>
        <w:rPr>
          <w:rFonts w:ascii="Arial" w:hAnsi="Arial" w:cs="Arial"/>
        </w:rPr>
      </w:pPr>
      <w:r>
        <w:rPr>
          <w:rFonts w:eastAsia="Arial" w:cs="Arial" w:ascii="Arial" w:hAnsi="Arial"/>
        </w:rPr>
        <w:t xml:space="preserve">  </w:t>
      </w:r>
      <w:r>
        <w:rPr>
          <w:rFonts w:cs="Arial" w:ascii="Arial" w:hAnsi="Arial"/>
        </w:rPr>
        <w:t>If you take the ♦A on the first round South gets the lead with a club and returns a he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stening to the bidding can guide you in the right direction. In hand (l) you play in 4♥ after North overcalled your 1♥ opening bid with 1♠. North lead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k)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6 5</w:t>
        <w:tab/>
        <w:tab/>
        <w:tab/>
        <w:t>♠ A 4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8 7 3 2</w:t>
        <w:tab/>
        <w:tab/>
        <w:t>♥ A 9 6 4</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9</w:t>
        <w:tab/>
        <w:tab/>
        <w:tab/>
        <w:t>♦ Q J 8</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4</w:t>
        <w:tab/>
        <w:tab/>
        <w:t>♣ Q 10 5</w:t>
      </w:r>
    </w:p>
    <w:p>
      <w:pPr>
        <w:pStyle w:val="Normal"/>
        <w:jc w:val="both"/>
        <w:rPr>
          <w:rFonts w:ascii="Arial" w:hAnsi="Arial" w:cs="Arial"/>
        </w:rPr>
      </w:pPr>
      <w:r>
        <w:rPr>
          <w:rFonts w:cs="Arial" w:ascii="Arial" w:hAnsi="Arial"/>
        </w:rPr>
      </w:r>
    </w:p>
    <w:p>
      <w:pPr>
        <w:pStyle w:val="Normal"/>
        <w:jc w:val="both"/>
        <w:rPr/>
      </w:pPr>
      <w:r>
        <w:rPr>
          <w:rFonts w:cs="Arial" w:ascii="Arial" w:hAnsi="Arial"/>
        </w:rPr>
        <w:t>If trumps break 3-1 you will need to arrange to dispose of a spade on dummy’s extra diamond. Look a the lead. With ♠K Q 10 9 x  North would surely have led the ♠K, so presumably South has a singleton or doubleton spade honour;. North must surely have the ♦A to justify his overcall. In that case you must rise with the ♠A at trick 1 to block the spade suit, draw two rounds of trumps and drive out the ♦A. What can South do? If he jettisons his ♠Q then North cannot lead the suit without making the ♠J a winner. If South holds onto his ♠Q it is now a singleton so the suit is block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ly with (l)  you play in 4♠ after North opened 1NT. North starts with the ♦A K.  Can you ensure your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J 9 8 7 3</w:t>
        <w:tab/>
        <w:t>♠ 5 4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6 4 3</w:t>
        <w:tab/>
        <w:tab/>
        <w:t>♥ A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w:t>
        <w:tab/>
        <w:tab/>
        <w:tab/>
        <w:t>♦ 9 5 4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w:t>
        <w:tab/>
        <w:tab/>
        <w:tab/>
        <w:t>♣ 10 9 5 4</w:t>
      </w:r>
    </w:p>
    <w:p>
      <w:pPr>
        <w:pStyle w:val="Normal"/>
        <w:jc w:val="both"/>
        <w:rPr>
          <w:rFonts w:ascii="Arial" w:hAnsi="Arial" w:cs="Arial"/>
        </w:rPr>
      </w:pPr>
      <w:r>
        <w:rPr>
          <w:rFonts w:cs="Arial" w:ascii="Arial" w:hAnsi="Arial"/>
        </w:rPr>
      </w:r>
    </w:p>
    <w:p>
      <w:pPr>
        <w:pStyle w:val="Normal"/>
        <w:jc w:val="both"/>
        <w:rPr/>
      </w:pPr>
      <w:r>
        <w:rPr>
          <w:rFonts w:cs="Arial" w:ascii="Arial" w:hAnsi="Arial"/>
        </w:rPr>
        <w:t>West thought this easy. He ruffed, cashed the ♠A and found North started with        ♠Q 10 6. Now he cashed the ♥A and ♥K and led the ♥3, intending to ruff. North trumped with the ♠10, led a club to South’s ♣A and South returned a heart to promote North’s ♠Q into the fourth defensive trick.</w:t>
      </w:r>
    </w:p>
    <w:p>
      <w:pPr>
        <w:pStyle w:val="Normal"/>
        <w:jc w:val="both"/>
        <w:rPr/>
      </w:pPr>
      <w:r>
        <w:rPr>
          <w:rFonts w:eastAsia="Arial" w:cs="Arial" w:ascii="Arial" w:hAnsi="Arial"/>
        </w:rPr>
        <w:t xml:space="preserve">  </w:t>
      </w:r>
      <w:r>
        <w:rPr>
          <w:rFonts w:cs="Arial" w:ascii="Arial" w:hAnsi="Arial"/>
        </w:rPr>
        <w:t>Was North unlucky? Not really because his contract is laydown against any distribution that is remotely consistent with the 1NT opening. When a contract looks easy, try to imagine what could go wrong.   The only possible problem is when North has three spades and two hearts. You can easily guard against this by allowing North’s ♦K to win trick 2, discarding a club. The effect of this is to sever the links to the South hand. North can trump the third heart in front of dummy but you then trump the return, draw North’s remaining trumps and peacefully ruff your last heart in dummy.</w:t>
      </w:r>
    </w:p>
    <w:p>
      <w:pPr>
        <w:pStyle w:val="Normal"/>
        <w:jc w:val="both"/>
        <w:rPr/>
      </w:pPr>
      <w:r>
        <w:rPr>
          <w:rFonts w:eastAsia="Arial" w:cs="Arial" w:ascii="Arial" w:hAnsi="Arial"/>
        </w:rPr>
        <w:t xml:space="preserve">  </w:t>
      </w:r>
      <w:r>
        <w:rPr>
          <w:rFonts w:cs="Arial" w:ascii="Arial" w:hAnsi="Arial"/>
        </w:rPr>
        <w:t xml:space="preserve">This technique for severing defensive communications is called a </w:t>
      </w:r>
      <w:r>
        <w:rPr>
          <w:rFonts w:cs="Arial" w:ascii="Arial" w:hAnsi="Arial"/>
          <w:i/>
          <w:iCs/>
        </w:rPr>
        <w:t>scissor coup</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450"/>
        </w:tabs>
        <w:ind w:left="4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6:10:00Z</dcterms:created>
  <dc:creator>Andrew</dc:creator>
  <dc:description/>
  <dc:language>en-US</dc:language>
  <cp:lastModifiedBy>Andrew</cp:lastModifiedBy>
  <dcterms:modified xsi:type="dcterms:W3CDTF">2005-03-17T06:10:00Z</dcterms:modified>
  <cp:revision>2</cp:revision>
  <dc:subject/>
  <dc:title>SLAMINDEX</dc:title>
</cp:coreProperties>
</file>