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YMAN RESPONSES TO NO-TRUMPS  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ind w:right="-907" w:hanging="0"/>
        <w:rPr/>
      </w:pPr>
      <w:r>
        <w:rPr/>
        <w:t>What is Stayman?</w:t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 xml:space="preserve">Stayman is a conventional response  of 2♣ to 1NT. </w:t>
      </w:r>
      <w:r>
        <w:rPr>
          <w:rFonts w:cs="Arial" w:ascii="Arial" w:hAnsi="Arial"/>
          <w:i/>
          <w:iCs/>
          <w:lang w:val="en-GB"/>
        </w:rPr>
        <w:t>This guarantees a 4-card major</w:t>
      </w:r>
      <w:r>
        <w:rPr>
          <w:rFonts w:cs="Arial" w:ascii="Arial" w:hAnsi="Arial"/>
          <w:lang w:val="en-GB"/>
        </w:rPr>
        <w:t xml:space="preserve"> and asks for opener's 4-card major. Stayman gives up the opportunity of signing off in clubs at the two level, instead giving the 2♣ response a far more common and useful purpose, the uncovering of a 4-4 fit in a major suit. 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opener has no 4-card major opener's rebid is 2♦.</w:t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If opener has 4 cards in each major it is normal to rebid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ind w:right="-907" w:hanging="0"/>
        <w:jc w:val="both"/>
        <w:rPr/>
      </w:pPr>
      <w:r>
        <w:rPr>
          <w:rFonts w:cs="Arial" w:ascii="Arial" w:hAnsi="Arial"/>
        </w:rPr>
        <w:t>How does the bidding develop after Stayman and the response?</w:t>
      </w:r>
    </w:p>
    <w:p>
      <w:pPr>
        <w:pStyle w:val="BodyText2"/>
        <w:ind w:right="-907" w:hanging="0"/>
        <w:rPr/>
      </w:pPr>
      <w:r>
        <w:rPr/>
        <w:t>After Stayman  bids  mean exactly what they would have done if the 2♣ bid and its response are taken away.</w:t>
      </w:r>
    </w:p>
    <w:p>
      <w:pPr>
        <w:pStyle w:val="BodyText2"/>
        <w:ind w:right="-907" w:hanging="0"/>
        <w:rPr/>
      </w:pPr>
      <w:r>
        <w:rPr/>
      </w:r>
    </w:p>
    <w:p>
      <w:pPr>
        <w:pStyle w:val="BodyText2"/>
        <w:ind w:right="-907" w:hanging="0"/>
        <w:rPr/>
      </w:pPr>
      <w:r>
        <w:rPr/>
        <w:t>i)  West    East</w:t>
        <w:tab/>
        <w:t>ii)  West  East</w:t>
        <w:tab/>
        <w:t>iii)  West  East         iv)  West  East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1NT    2♣</w:t>
        <w:tab/>
        <w:t xml:space="preserve">      </w:t>
        <w:tab/>
        <w:t xml:space="preserve">     1NT   2♣                   1NT    2♣                 1NT   2♣</w:t>
      </w:r>
    </w:p>
    <w:p>
      <w:pPr>
        <w:pStyle w:val="Normal"/>
        <w:ind w:right="-907" w:hanging="0"/>
        <w:jc w:val="both"/>
        <w:rPr/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     2NT             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    2NT                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    3NT                 2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    3♣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In auction i) East is showing 11-12 HCP and making a game try. He has a 4-card major, but since West doesn’t have a 4-card major that becomes irrelevant.  East might have hand a):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(a)   ♠ KJ 8 7</w:t>
        <w:tab/>
        <w:t xml:space="preserve"> 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9 8 6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Q 4 2</w:t>
        <w:tab/>
        <w:t xml:space="preserve">♣  Q 9 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907" w:hanging="0"/>
        <w:jc w:val="both"/>
        <w:rPr>
          <w:lang w:val="en-GB"/>
        </w:rPr>
      </w:pPr>
      <w:r>
        <w:rPr>
          <w:rFonts w:cs="Arial" w:ascii="Arial" w:hAnsi="Arial"/>
          <w:lang w:val="en-GB"/>
        </w:rPr>
        <w:t>In auction ii) East is showing 11-12 HCP and making a game try. He has a 4-card major which presumably must be spades because he doesn’t seem interested in the fact that West has shown four hearts. Again East might have hand a).</w:t>
      </w:r>
    </w:p>
    <w:p>
      <w:pPr>
        <w:pStyle w:val="Normal"/>
        <w:ind w:right="-90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907" w:hanging="0"/>
        <w:jc w:val="both"/>
        <w:rPr>
          <w:lang w:val="en-GB"/>
        </w:rPr>
      </w:pPr>
      <w:r>
        <w:rPr>
          <w:rFonts w:cs="Arial" w:ascii="Arial" w:hAnsi="Arial"/>
          <w:lang w:val="en-GB"/>
        </w:rPr>
        <w:t>In auction iii) East is showing 13+ HCP. He has a 4-card major which presumably must be spades because he doesn’t seem interested in the fact that West has shown four hearts. East might have hand b).</w:t>
      </w:r>
    </w:p>
    <w:p>
      <w:pPr>
        <w:pStyle w:val="Normal"/>
        <w:ind w:right="-907" w:hanging="0"/>
        <w:jc w:val="both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(b)   ♠ KJ 8 7</w:t>
        <w:tab/>
        <w:t xml:space="preserve"> 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9 8 6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Q 4 2</w:t>
        <w:tab/>
        <w:t xml:space="preserve">♣  A 9 </w:t>
      </w:r>
    </w:p>
    <w:p>
      <w:pPr>
        <w:pStyle w:val="Normal"/>
        <w:ind w:right="-907" w:hanging="0"/>
        <w:jc w:val="both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ind w:right="-907" w:hanging="0"/>
        <w:jc w:val="both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lang w:val="en-GB"/>
        </w:rPr>
        <w:t xml:space="preserve">In auction iv) East is showing game forcing values with a 4-card major and good clubs. He might have hand (c). </w:t>
      </w:r>
    </w:p>
    <w:p>
      <w:pPr>
        <w:pStyle w:val="Normal"/>
        <w:ind w:right="-907" w:hanging="0"/>
        <w:jc w:val="both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(c)   ♠ KJ 8 7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9 8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9</w:t>
        <w:tab/>
        <w:tab/>
        <w:t>♣  A K J 8 5 4</w:t>
      </w:r>
    </w:p>
    <w:p>
      <w:pPr>
        <w:pStyle w:val="Normal"/>
        <w:ind w:right="-90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907" w:hanging="0"/>
        <w:jc w:val="both"/>
        <w:rPr/>
      </w:pPr>
      <w:r>
        <w:rPr>
          <w:rFonts w:cs="Arial" w:ascii="Arial" w:hAnsi="Arial"/>
          <w:lang w:val="en-GB"/>
        </w:rPr>
        <w:t>It is worth commenting that some people play the sequence in auction (iv) as a sign off in clubs.  Obviously if you play Stayman you cannot sign off in clubs at the two level, so this is seen as a way of giving you back the means of signing off in clubs, albeit at one level higher. This is perfectly reasonable and a matter of personal choice. Obviously if you play this method the use of 2♣ no longer guarantees a 4-card major.</w:t>
      </w:r>
    </w:p>
    <w:p>
      <w:pPr>
        <w:pStyle w:val="Normal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suse of Stayman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st hands that are suitable for Stayman have sufficient values for a game try, but you can bid 2♣ if you are prepared for any response. Here are some hands that are unsuitable for a Stayman response of 2♣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d)   ♠ K J 8 7</w:t>
        <w:tab/>
        <w:t xml:space="preserve"> 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Q 9 8 6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9 4 </w:t>
        <w:tab/>
        <w:tab/>
        <w:t>♣  Q 9 8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With (d) you must pass 1NT. If you use Stayman and hear a 2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nswer you have no sensible way out. You cannot bid 2NT because that would show 11-12 HCP. Of course it would be helpful to find a 4-4 major fit, but you are not prepared for a 2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response so you cannot use Stayman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e)   ♠ J 3 2</w:t>
        <w:tab/>
        <w:tab/>
      </w:r>
      <w:r>
        <w:rPr>
          <w:rFonts w:cs="Arial" w:ascii="Arial" w:hAnsi="Arial"/>
          <w:color w:val="FF0000"/>
          <w:lang w:val="en-GB"/>
        </w:rPr>
        <w:t xml:space="preserve">♥ </w:t>
      </w:r>
      <w:r>
        <w:rPr>
          <w:rFonts w:cs="Arial" w:ascii="Arial" w:hAnsi="Arial"/>
          <w:lang w:val="en-GB"/>
        </w:rPr>
        <w:t>7</w:t>
        <w:tab/>
      </w:r>
      <w:r>
        <w:rPr>
          <w:rFonts w:cs="Arial" w:ascii="Arial" w:hAnsi="Arial"/>
          <w:color w:val="FF0000"/>
          <w:lang w:val="en-GB"/>
        </w:rPr>
        <w:t xml:space="preserve">♦ </w:t>
      </w:r>
      <w:r>
        <w:rPr>
          <w:rFonts w:cs="Arial" w:ascii="Arial" w:hAnsi="Arial"/>
          <w:lang w:val="en-GB"/>
        </w:rPr>
        <w:t>A K Q J 7 6</w:t>
        <w:tab/>
        <w:tab/>
        <w:t>♣  K 3 2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With (e) it might look tempting to try 2♣, intending to bid 3NT if partner responds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or 5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otherwise. Unfortunately if you hear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nd then jump to 3NT partner will assume you have four spades and might well remove 3NT to 4♠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(f)   ♠ KJ 5 4 3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5 3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Q 4</w:t>
        <w:tab/>
        <w:t>♣ K 6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</w:t>
      </w:r>
      <w:r>
        <w:rPr/>
        <w:t>With (f) you are looking for a 5-3 fit, not a 4-4 fit.  Jump to 3♠ over 1NT, asking opener to bid 4♠ with 3-card or 4-card spade support or 3NT otherwise.  Stayman looks for a 4-4 major suit fit, not a 5-3 f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right="-763" w:hanging="0"/>
        <w:rPr/>
      </w:pPr>
      <w:r>
        <w:rPr/>
        <w:t>Stayman if you have at least invitational values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[1] Your partner asks you a question with Stayman, hears your reply and then bids 3NT showing 13+ HCP. Your only question is: 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What is the correct denomination?  No-trumps or Major Suit?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g)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8 5 3</w:t>
        <w:tab/>
        <w:tab/>
        <w:t>♠ A K 4 2</w:t>
        <w:tab/>
        <w:tab/>
        <w:t>1NT</w:t>
        <w:tab/>
        <w:tab/>
        <w:t xml:space="preserve">2♣ 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Q 3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J 9 6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3NT</w:t>
        <w:tab/>
        <w:tab/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K 5 2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7 3</w:t>
        <w:tab/>
        <w:tab/>
        <w:tab/>
        <w:t>Pass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5 3</w:t>
        <w:tab/>
        <w:tab/>
        <w:tab/>
        <w:t>♣ A K 4 2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(g) opener has shown his 4-card heart suit. Responder clearly isn’t interested in a heart contract so opener must pass.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h)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Q 8 5 3</w:t>
        <w:tab/>
        <w:tab/>
        <w:t>♠ A K 4 2</w:t>
        <w:tab/>
        <w:tab/>
        <w:t>1NT</w:t>
        <w:tab/>
        <w:tab/>
        <w:t xml:space="preserve">2♣ 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Q 3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J 9 6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3NT</w:t>
        <w:tab/>
        <w:tab/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5 2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7 3</w:t>
        <w:tab/>
        <w:tab/>
        <w:tab/>
        <w:t>4♠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5 3</w:t>
        <w:tab/>
        <w:tab/>
        <w:tab/>
        <w:t>♣ A K 4 2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(h) opener has shown his 4-card heart suit. Responder clearly isn’t interested in a heart contract, but opener should ask why responder used Stayman. Don’t forget that responder has guaranteed a 4-card major, so he must have four spades. Opener removes 3NT to 4♠.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[2] Your partner asks you a question with Stayman, hears your reply and then bids 2NT showing 11-12+ HCP. There are two questions you must ask:</w:t>
      </w:r>
    </w:p>
    <w:p>
      <w:pPr>
        <w:pStyle w:val="Normal"/>
        <w:numPr>
          <w:ilvl w:val="0"/>
          <w:numId w:val="2"/>
        </w:numPr>
        <w:ind w:left="1080" w:right="-763" w:hanging="7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What is the correct denomination? No-trumps or Major Suit? </w:t>
      </w:r>
    </w:p>
    <w:p>
      <w:pPr>
        <w:pStyle w:val="Normal"/>
        <w:numPr>
          <w:ilvl w:val="0"/>
          <w:numId w:val="2"/>
        </w:numPr>
        <w:ind w:left="1080" w:right="-763" w:hanging="7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What is the correct level?  Game or Part Score?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er must bear in mind that responder is guaranteeing a 4-card major by responding 2♣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j)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K J 8 7</w:t>
        <w:tab/>
        <w:tab/>
        <w:t>♠ Q 10 5 4</w:t>
        <w:tab/>
        <w:tab/>
        <w:t>1NT</w:t>
        <w:tab/>
        <w:tab/>
        <w:t>2♣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Q 3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K 10 7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2NT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9 8</w:t>
        <w:tab/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3 2</w:t>
        <w:tab/>
        <w:tab/>
        <w:t>4♠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A 8 7</w:t>
        <w:tab/>
        <w:tab/>
        <w:t>♣ K 3 2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n example (j) opener shows the lower of the two major suits in response to 2♣. 2NT is a game try, but since responder doesn't like hearts responder must hold 4 spades. Opener has two decisions to make. With a maximum 1NT opener chooses game rather than part score, and knowing of a 4-4 spade fit opener opts for the spade contract, hence 4♠.</w:t>
      </w:r>
    </w:p>
    <w:p>
      <w:pPr>
        <w:pStyle w:val="Normal"/>
        <w:ind w:right="-763" w:hanging="0"/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 xml:space="preserve">Note that 4♠ is a far superior contract to 3NT, justifying responder's decision to look for the major suit fit even though responder has 4-3-3-3 shape. 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k)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K J 8 7</w:t>
        <w:tab/>
        <w:tab/>
        <w:t>♠ Q 10 5 4</w:t>
        <w:tab/>
        <w:tab/>
        <w:t>1NT</w:t>
        <w:tab/>
        <w:tab/>
        <w:t>2♣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Q 5 3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K 10 7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2NT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Q 10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3 2</w:t>
        <w:tab/>
        <w:tab/>
        <w:t>3♠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A 10 7</w:t>
        <w:tab/>
        <w:tab/>
        <w:t>♣ K 3 2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ample (k) is similar to (j). Opener knows of a 4-4 spade fit but is minimum so he signs off in 3♠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he response to Stayman reveals a fit responder can bid game directly, or make a game try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l) 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A 7 4 </w:t>
        <w:tab/>
        <w:tab/>
        <w:t>♠  9 8</w:t>
        <w:tab/>
        <w:tab/>
        <w:tab/>
        <w:t>1NT</w:t>
        <w:tab/>
        <w:tab/>
        <w:t>2♣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K 7 4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Q 6 5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3</w:t>
      </w:r>
      <w:r>
        <w:rPr>
          <w:rFonts w:cs="Arial" w:ascii="Arial" w:hAnsi="Arial"/>
          <w:color w:val="FF0000"/>
          <w:lang w:val="en-GB"/>
        </w:rPr>
        <w:t>♥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Q 6 4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K 8 5 2</w:t>
        <w:tab/>
        <w:tab/>
        <w:t>4</w:t>
      </w:r>
      <w:r>
        <w:rPr>
          <w:rFonts w:cs="Arial" w:ascii="Arial" w:hAnsi="Arial"/>
          <w:color w:val="FF0000"/>
          <w:lang w:val="en-GB"/>
        </w:rPr>
        <w:t>♥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J 3 </w:t>
        <w:tab/>
        <w:tab/>
        <w:tab/>
        <w:t>♣ Q 10 4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rPr/>
      </w:pPr>
      <w:r>
        <w:rPr/>
        <w:t>In (i) responder makes a game try with 3♥ and opener, with 14 points, is happy to accept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m)  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A 7 4 </w:t>
        <w:tab/>
        <w:tab/>
        <w:t>♠  9 8</w:t>
        <w:tab/>
        <w:tab/>
        <w:tab/>
        <w:t>1NT</w:t>
        <w:tab/>
        <w:tab/>
        <w:t>2♣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FF0000"/>
          <w:lang w:val="en-GB"/>
        </w:rPr>
        <w:t>♥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J 7 4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Q 6 5</w:t>
        <w:tab/>
        <w:tab/>
        <w:t>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3</w:t>
      </w:r>
      <w:r>
        <w:rPr>
          <w:rFonts w:cs="Arial" w:ascii="Arial" w:hAnsi="Arial"/>
          <w:color w:val="FF0000"/>
          <w:lang w:val="en-GB"/>
        </w:rPr>
        <w:t>♥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color w:val="FF0000"/>
          <w:lang w:val="en-GB"/>
        </w:rPr>
        <w:t>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Q 6 4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K 8 5 2</w:t>
        <w:tab/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♣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J 3 </w:t>
        <w:tab/>
        <w:tab/>
        <w:tab/>
        <w:t>♣ Q 10 4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In (m) responder makes a game try with 3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but opener, with only 12 points, passes.</w:t>
      </w:r>
    </w:p>
    <w:p>
      <w:pPr>
        <w:pStyle w:val="Heading2"/>
        <w:ind w:right="-763" w:hanging="0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ind w:right="-763" w:hanging="0"/>
        <w:rPr/>
      </w:pPr>
      <w:r>
        <w:rPr/>
        <w:t>Stayman if you have a weak h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 xml:space="preserve">(j)   ♠ Q 10 8 7 6 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K 7 4 3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3</w:t>
        <w:tab/>
        <w:tab/>
        <w:t>♣ 5 3 2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k)  ♠ K 8 7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Q 10 9 7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Q 9 6 5 4</w:t>
        <w:tab/>
        <w:t>♣ 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.With (j) you can use Stayman, intending to pass 2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or 2♠, or to sign off in 2♠ if opener's rebid is 2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 xml:space="preserve">With (k) it is reasonable to bid 2♣, intending to pass any rebid by opener. </w:t>
      </w:r>
      <w:r>
        <w:rPr>
          <w:rFonts w:cs="Arial" w:ascii="Arial" w:hAnsi="Arial"/>
          <w:i/>
          <w:iCs/>
          <w:lang w:val="en-GB"/>
        </w:rPr>
        <w:t xml:space="preserve">If you bid Stayman without the point values for a raise to 2NT you must be prepared to either pass the response or make a clear sign-off bid. </w:t>
      </w:r>
    </w:p>
    <w:p>
      <w:pPr>
        <w:pStyle w:val="Normal"/>
        <w:ind w:right="-763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Heading2"/>
        <w:ind w:right="-763" w:hanging="0"/>
        <w:rPr/>
      </w:pPr>
      <w:r>
        <w:rPr/>
        <w:t xml:space="preserve">Stayman over a 2NT opening bid 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 xml:space="preserve">A 2NT opening bid shows 20-22 HCP. Ideally it should show a balanced hand, however on each of the hands below 2NT is the best available bid. Each of them is too strong for an opening one-bid, but not strong enough for an Acol 2♣. The suits in (n) and (o) are not strong enough for an Acol two bid. 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n)</w:t>
        <w:tab/>
        <w:t>♠ K Q 6 5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K 7 6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</w:t>
        <w:tab/>
        <w:tab/>
        <w:t>♣ K Q 10 6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o)</w:t>
        <w:tab/>
        <w:t>♠ Q 10 7 5 4</w:t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Q 5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K J </w:t>
        <w:tab/>
        <w:t>♣ A 8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(p)</w:t>
        <w:tab/>
        <w:t>♠ 9 8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K J 8</w:t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K </w:t>
        <w:tab/>
        <w:tab/>
        <w:t>♣ A K Q 10 7 6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>It is even more important that responder uses Stayman if he has a 4-card major because opener could have a hand with quite considerable shape.</w:t>
      </w:r>
    </w:p>
    <w:p>
      <w:pPr>
        <w:pStyle w:val="Normal"/>
        <w:ind w:right="-76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r)</w:t>
        <w:tab/>
        <w:t>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♠ K J 8 6</w:t>
        <w:tab/>
        <w:tab/>
        <w:t>♠ Q 10 4 3</w:t>
        <w:tab/>
        <w:tab/>
        <w:t>2NT</w:t>
        <w:tab/>
        <w:tab/>
        <w:t>3♣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K </w:t>
        <w:tab/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8 5 2</w:t>
        <w:tab/>
        <w:tab/>
        <w:t>3♠</w:t>
        <w:tab/>
        <w:tab/>
        <w:t>4♠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K Q J 3 2</w:t>
        <w:tab/>
        <w:tab/>
      </w:r>
      <w:r>
        <w:rPr>
          <w:rFonts w:cs="Arial" w:ascii="Arial" w:hAnsi="Arial"/>
          <w:color w:val="FF0000"/>
          <w:lang w:val="en-GB"/>
        </w:rPr>
        <w:t xml:space="preserve">♦ </w:t>
      </w:r>
      <w:r>
        <w:rPr>
          <w:rFonts w:cs="Arial" w:ascii="Arial" w:hAnsi="Arial"/>
          <w:lang w:val="en-GB"/>
        </w:rPr>
        <w:t>A 8 7</w:t>
        <w:tab/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♣ A 3</w:t>
        <w:tab/>
        <w:tab/>
        <w:tab/>
        <w:t xml:space="preserve">♣ 9 8 7 </w:t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 that responder has a totally balanced 4-3-3-3 shape, but 4♠ is a far better contract than 3NT.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s)</w:t>
        <w:tab/>
        <w:t>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♠ K J 8 </w:t>
        <w:tab/>
        <w:tab/>
        <w:t>♠ Q 10 4 3</w:t>
        <w:tab/>
        <w:tab/>
        <w:t>2NT</w:t>
        <w:tab/>
        <w:tab/>
        <w:t>3♣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K </w:t>
        <w:tab/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8 5 2</w:t>
        <w:tab/>
        <w:tab/>
        <w:t>3</w:t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ab/>
        <w:tab/>
        <w:t>3NT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K Q J 3 2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8 7</w:t>
        <w:tab/>
        <w:tab/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  <w:t>♣ A 3 2</w:t>
        <w:tab/>
        <w:tab/>
        <w:t xml:space="preserve">♣ 9 8 7 </w:t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t)</w:t>
        <w:tab/>
        <w:t>Opener</w:t>
        <w:tab/>
        <w:tab/>
        <w:t>Responder</w:t>
        <w:tab/>
        <w:tab/>
        <w:t>Opener</w:t>
        <w:tab/>
        <w:t>Responder</w:t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♠ K J 8 6</w:t>
        <w:tab/>
        <w:tab/>
        <w:t>♠ Q 10 4 3</w:t>
        <w:tab/>
        <w:tab/>
        <w:t>2NT</w:t>
        <w:tab/>
        <w:tab/>
        <w:t>3♣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A K 6 2</w:t>
        <w:tab/>
        <w:tab/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 xml:space="preserve"> 8 5 3</w:t>
        <w:tab/>
        <w:tab/>
        <w:t>3</w:t>
      </w:r>
      <w:r>
        <w:rPr>
          <w:rFonts w:cs="Arial" w:ascii="Arial" w:hAnsi="Arial"/>
          <w:color w:val="FF0000"/>
          <w:lang w:val="en-GB"/>
        </w:rPr>
        <w:t>♥</w:t>
      </w:r>
      <w:r>
        <w:rPr>
          <w:rFonts w:cs="Arial" w:ascii="Arial" w:hAnsi="Arial"/>
          <w:lang w:val="en-GB"/>
        </w:rPr>
        <w:tab/>
        <w:tab/>
        <w:t>3NT</w:t>
      </w:r>
    </w:p>
    <w:p>
      <w:pPr>
        <w:pStyle w:val="Normal"/>
        <w:ind w:right="-763" w:hanging="0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K Q J 3</w:t>
        <w:tab/>
        <w:tab/>
      </w:r>
      <w:r>
        <w:rPr>
          <w:rFonts w:cs="Arial" w:ascii="Arial" w:hAnsi="Arial"/>
          <w:color w:val="FF0000"/>
          <w:lang w:val="en-GB"/>
        </w:rPr>
        <w:t>♦</w:t>
      </w:r>
      <w:r>
        <w:rPr>
          <w:rFonts w:cs="Arial" w:ascii="Arial" w:hAnsi="Arial"/>
          <w:lang w:val="en-GB"/>
        </w:rPr>
        <w:t xml:space="preserve"> A 8 7</w:t>
        <w:tab/>
        <w:tab/>
        <w:t>4♠</w:t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♣ A </w:t>
        <w:tab/>
        <w:tab/>
        <w:tab/>
        <w:t xml:space="preserve">♣ 9 8 7 </w:t>
        <w:tab/>
      </w:r>
    </w:p>
    <w:p>
      <w:pPr>
        <w:pStyle w:val="Normal"/>
        <w:ind w:right="-76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7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in previous examples where the opening was 1NT, responder guarantees a 4-card major when he uses Stayman. Responder’s 3NT shows he doesn’t want to play in hearts, but opener knows of the 4-4 spade fit. Note again that responder has a totally balanced 4-3-3-3 shape, but 4♠ is a far better contract than 3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3" w:hanging="0"/>
      <w:jc w:val="both"/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3" w:hanging="0"/>
      <w:jc w:val="both"/>
    </w:pPr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ind w:right="-765" w:hanging="0"/>
      <w:jc w:val="both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18:00Z</dcterms:created>
  <dc:creator>Carol Kambites</dc:creator>
  <dc:description/>
  <dc:language>en-US</dc:language>
  <cp:lastModifiedBy>Andrew Kambites</cp:lastModifiedBy>
  <dcterms:modified xsi:type="dcterms:W3CDTF">2008-07-10T15:18:00Z</dcterms:modified>
  <cp:revision>2</cp:revision>
  <dc:subject/>
  <dc:title>CLOSE DECISIONS 3   </dc:title>
</cp:coreProperties>
</file>