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47" w:hanging="0"/>
        <w:jc w:val="both"/>
        <w:rPr>
          <w:rFonts w:ascii="Arial" w:hAnsi="Arial" w:cs="Arial"/>
        </w:rPr>
      </w:pPr>
      <w:r>
        <w:rPr>
          <w:rFonts w:cs="Arial" w:ascii="Arial" w:hAnsi="Arial"/>
        </w:rPr>
        <w:t>BENJAMINISED ACOL</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r>
    </w:p>
    <w:p>
      <w:pPr>
        <w:pStyle w:val="Heading2"/>
        <w:ind w:right="-1047" w:hanging="0"/>
        <w:rPr>
          <w:rFonts w:ascii="Arial" w:hAnsi="Arial" w:cs="Arial"/>
        </w:rPr>
      </w:pPr>
      <w:r>
        <w:rPr>
          <w:rFonts w:cs="Arial" w:ascii="Arial" w:hAnsi="Arial"/>
        </w:rPr>
        <w:t>Weak Two-bids</w:t>
      </w:r>
    </w:p>
    <w:p>
      <w:pPr>
        <w:pStyle w:val="Normal"/>
        <w:ind w:right="-1047" w:hanging="0"/>
        <w:jc w:val="both"/>
        <w:rPr>
          <w:rFonts w:ascii="Arial" w:hAnsi="Arial" w:cs="Arial"/>
          <w:lang w:val="en-GB"/>
        </w:rPr>
      </w:pPr>
      <w:r>
        <w:rPr>
          <w:rFonts w:cs="Arial" w:ascii="Arial" w:hAnsi="Arial"/>
          <w:lang w:val="en-GB"/>
        </w:rPr>
        <w:t>A 2♥ or 2♠ opening bid shows 5-9 HCP and (usually) a good 6-card suit. A typical weak two opening bid will have 5 playing tricks, or 8 losers if a fit is found with partner.</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a)</w:t>
        <w:tab/>
        <w:t>♠ K Q J 10 6</w:t>
        <w:tab/>
        <w:tab/>
        <w:t>♥ 9 8</w:t>
        <w:tab/>
        <w:tab/>
        <w:t>♦ 8 6 5</w:t>
        <w:tab/>
        <w:t>♣ 10 9 8</w:t>
      </w:r>
    </w:p>
    <w:p>
      <w:pPr>
        <w:pStyle w:val="Normal"/>
        <w:ind w:right="-1047" w:hanging="0"/>
        <w:jc w:val="both"/>
        <w:rPr>
          <w:rFonts w:ascii="Arial" w:hAnsi="Arial" w:cs="Arial"/>
          <w:lang w:val="en-GB"/>
        </w:rPr>
      </w:pPr>
      <w:r>
        <w:rPr>
          <w:rFonts w:cs="Arial" w:ascii="Arial" w:hAnsi="Arial"/>
          <w:lang w:val="en-GB"/>
        </w:rPr>
        <w:t>(b)</w:t>
        <w:tab/>
        <w:t>♠ Q 7 5 4 3 2</w:t>
        <w:tab/>
        <w:tab/>
        <w:t>♥ K 9 8</w:t>
        <w:tab/>
        <w:t>♦ K 9 8</w:t>
        <w:tab/>
        <w:t>♣ 8</w:t>
      </w:r>
    </w:p>
    <w:p>
      <w:pPr>
        <w:pStyle w:val="Normal"/>
        <w:ind w:right="-1047" w:hanging="0"/>
        <w:jc w:val="both"/>
        <w:rPr>
          <w:rFonts w:ascii="Arial" w:hAnsi="Arial" w:cs="Arial"/>
          <w:lang w:val="en-GB"/>
        </w:rPr>
      </w:pPr>
      <w:r>
        <w:rPr>
          <w:rFonts w:cs="Arial" w:ascii="Arial" w:hAnsi="Arial"/>
          <w:lang w:val="en-GB"/>
        </w:rPr>
        <w:t>(c)</w:t>
        <w:tab/>
        <w:t>♠ Q 10 9 5 4 3 2</w:t>
        <w:tab/>
        <w:t>♥ 10 9</w:t>
        <w:tab/>
        <w:tab/>
        <w:t>♦ K J 10</w:t>
        <w:tab/>
        <w:t>♣ 8</w:t>
      </w:r>
    </w:p>
    <w:p>
      <w:pPr>
        <w:pStyle w:val="Normal"/>
        <w:ind w:right="-1047" w:hanging="0"/>
        <w:jc w:val="both"/>
        <w:rPr>
          <w:rFonts w:ascii="Arial" w:hAnsi="Arial" w:cs="Arial"/>
          <w:lang w:val="en-GB"/>
        </w:rPr>
      </w:pPr>
      <w:r>
        <w:rPr>
          <w:rFonts w:cs="Arial" w:ascii="Arial" w:hAnsi="Arial"/>
          <w:lang w:val="en-GB"/>
        </w:rPr>
        <w:t xml:space="preserve">(d) </w:t>
        <w:tab/>
        <w:t>♠ A Q 10 7 6 5</w:t>
        <w:tab/>
        <w:t>♥ 9 8</w:t>
        <w:tab/>
        <w:tab/>
        <w:t>♦ Q 7 5 4</w:t>
        <w:tab/>
        <w:t>♣ 7</w:t>
      </w:r>
    </w:p>
    <w:p>
      <w:pPr>
        <w:pStyle w:val="Normal"/>
        <w:ind w:right="-1047" w:hanging="0"/>
        <w:jc w:val="both"/>
        <w:rPr>
          <w:rFonts w:ascii="Arial" w:hAnsi="Arial" w:cs="Arial"/>
          <w:lang w:val="en-GB"/>
        </w:rPr>
      </w:pPr>
      <w:r>
        <w:rPr>
          <w:rFonts w:cs="Arial" w:ascii="Arial" w:hAnsi="Arial"/>
          <w:lang w:val="en-GB"/>
        </w:rPr>
        <w:t>(e)</w:t>
        <w:tab/>
        <w:t>♠ A Q 10 7 6 5</w:t>
        <w:tab/>
        <w:t>♥ Q 7 5 4</w:t>
        <w:tab/>
        <w:t>♦ 9 8</w:t>
        <w:tab/>
        <w:tab/>
        <w:t>♣ 7</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With (a) you could open 2♠ third in hand if not vulnerable. You have only 5 spades, but the quality is excellent, you want a spade lead and the pre-emptive effect might make it difficult for your opponents to bid to the best contract.</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It is not sensible to open (b) with 2♠ at any vulnerability. The suit is weak, and if your opponents bid to 4♥ and your partner sacrifices in 4♠ you will very likely have made a sacrifice against a contract that was going to fail.</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You could open (c) with 2♠ if you feel that the suit is not good enough for 3♠. Particularly if vulnerable, we would recommend 2♠.</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Hand (d) is a reasonable 2♠ opening at any vulnerability, but (e) has a side 4-card major so you should pass in first or second hand. Most responses to a pre-emptive opening focus on the high probability that the pre-emptor's suit will be the final denomination. Responses are certainly not structured to find 4-4 side suit fits, so don't pre-empt yourself out of a possible 4♥ contract. Third in hand there is a case for opening (e) with 2♠.</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When responding to a 2♥ or 2♠ opening bid your hand evaluation should be a little more sophisticated than merely counting your points. Generally speaking you should try to imagine how the hand will play.</w:t>
      </w:r>
    </w:p>
    <w:p>
      <w:pPr>
        <w:pStyle w:val="Normal"/>
        <w:ind w:right="-1047" w:hanging="0"/>
        <w:jc w:val="both"/>
        <w:rPr/>
      </w:pPr>
      <w:r>
        <w:rPr>
          <w:rFonts w:eastAsia="Arial" w:cs="Arial" w:ascii="Arial" w:hAnsi="Arial"/>
          <w:lang w:val="en-GB"/>
        </w:rPr>
        <w:t xml:space="preserve">   </w:t>
      </w:r>
      <w:r>
        <w:rPr>
          <w:rFonts w:cs="Arial" w:ascii="Arial" w:hAnsi="Arial"/>
          <w:lang w:val="en-GB"/>
        </w:rPr>
        <w:t>If your partner opens 2♥ pass with (f). You have too many aces and kings missing for 4♥, and with a heart misfit there are likely to be few entries to partner's hand in 3NT.</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On the other hand you should bid 4♥ with (g) opposite a 2♥ opening bid. You can almost imagine the play: as soon as you get the lead draw trumps and cash spades. The losing trick count will lead you to the same conclusion. An average weak two opening bid at equal vulnerability will have 5 playing tricks, or 8 losers. You have 5 losers. That suggests an 11 trick contract, so you should have good play for 4♥.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f)</w:t>
        <w:tab/>
        <w:t>♠ Q J 8 4 2</w:t>
        <w:tab/>
        <w:t xml:space="preserve">        ♥ -</w:t>
        <w:tab/>
        <w:tab/>
        <w:t>♦ K Q J 6</w:t>
        <w:tab/>
        <w:t>♣ K Q J 5</w:t>
      </w:r>
    </w:p>
    <w:p>
      <w:pPr>
        <w:pStyle w:val="Normal"/>
        <w:ind w:right="-1047" w:hanging="0"/>
        <w:jc w:val="both"/>
        <w:rPr>
          <w:rFonts w:ascii="Arial" w:hAnsi="Arial" w:cs="Arial"/>
          <w:lang w:val="en-GB"/>
        </w:rPr>
      </w:pPr>
      <w:r>
        <w:rPr>
          <w:rFonts w:cs="Arial" w:ascii="Arial" w:hAnsi="Arial"/>
          <w:lang w:val="en-GB"/>
        </w:rPr>
        <w:t>(g)</w:t>
        <w:tab/>
        <w:t>♠ A K Q 9 4 3 2      ♥ Q J 7</w:t>
        <w:tab/>
        <w:tab/>
        <w:t>♦ 5</w:t>
        <w:tab/>
        <w:tab/>
        <w:t>♣ 9 6</w:t>
      </w:r>
    </w:p>
    <w:p>
      <w:pPr>
        <w:pStyle w:val="Normal"/>
        <w:ind w:right="-1047" w:hanging="0"/>
        <w:jc w:val="both"/>
        <w:rPr>
          <w:rFonts w:ascii="Arial" w:hAnsi="Arial" w:eastAsia="Arial" w:cs="Arial"/>
          <w:lang w:val="en-GB"/>
        </w:rPr>
      </w:pPr>
      <w:r>
        <w:rPr>
          <w:rFonts w:eastAsia="Arial" w:cs="Arial" w:ascii="Arial" w:hAnsi="Arial"/>
          <w:lang w:val="en-GB"/>
        </w:rPr>
        <w:t xml:space="preserve"> </w:t>
      </w:r>
    </w:p>
    <w:p>
      <w:pPr>
        <w:pStyle w:val="Normal"/>
        <w:ind w:right="-1047" w:hanging="0"/>
        <w:jc w:val="both"/>
        <w:rPr>
          <w:rFonts w:ascii="Arial" w:hAnsi="Arial" w:cs="Arial"/>
          <w:lang w:val="en-GB"/>
        </w:rPr>
      </w:pPr>
      <w:r>
        <w:rPr>
          <w:rFonts w:cs="Arial" w:ascii="Arial" w:hAnsi="Arial"/>
          <w:lang w:val="en-GB"/>
        </w:rPr>
        <w:t>If your partner opens 2♥:</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A change of suit is natural and forcing.</w:t>
      </w:r>
    </w:p>
    <w:p>
      <w:pPr>
        <w:pStyle w:val="Normal"/>
        <w:ind w:right="-1047" w:hanging="0"/>
        <w:jc w:val="both"/>
        <w:rPr/>
      </w:pPr>
      <w:r>
        <w:rPr>
          <w:rFonts w:eastAsia="Arial" w:cs="Arial" w:ascii="Arial" w:hAnsi="Arial"/>
          <w:lang w:val="en-GB"/>
        </w:rPr>
        <w:t xml:space="preserve">  </w:t>
      </w:r>
      <w:r>
        <w:rPr>
          <w:rFonts w:cs="Arial" w:ascii="Arial" w:hAnsi="Arial"/>
          <w:lang w:val="en-GB"/>
        </w:rPr>
        <w:t>3NT is to play. Opener, Having shown the hand type with the 2♥ opening, partner must never remove 3NT to 4♥. Respond to 2♥ with 3NT with (h)</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A raise to 3♥ is pre-emptive, for example hand (i).</w:t>
      </w:r>
    </w:p>
    <w:p>
      <w:pPr>
        <w:pStyle w:val="Normal"/>
        <w:ind w:right="-1047" w:hanging="0"/>
        <w:jc w:val="both"/>
        <w:rPr/>
      </w:pPr>
      <w:r>
        <w:rPr>
          <w:rFonts w:eastAsia="Arial" w:cs="Arial" w:ascii="Arial" w:hAnsi="Arial"/>
          <w:lang w:val="en-GB"/>
        </w:rPr>
        <w:t xml:space="preserve">  </w:t>
      </w:r>
      <w:r>
        <w:rPr>
          <w:rFonts w:cs="Arial" w:ascii="Arial" w:hAnsi="Arial"/>
          <w:lang w:val="en-GB"/>
        </w:rPr>
        <w:t>A jump to 4♥ is a sign off.  Partner will not know whether you have (j), in which case you are ready to pounce on any indiscretion buy your opponents or (k), when you are trying to pre-empt opponents out of their rights. Partner doesn't need to know. The point is that your opponents won't know either which makes it very dangerous for them to enter the auction. This is very much to your liking.</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h)</w:t>
        <w:tab/>
        <w:t>♠ A Q 6</w:t>
        <w:tab/>
        <w:tab/>
        <w:t>♥ 9</w:t>
        <w:tab/>
        <w:tab/>
        <w:t xml:space="preserve">♦ A K Q J 8 7 </w:t>
        <w:tab/>
        <w:t>♣ K 9 5</w:t>
      </w:r>
    </w:p>
    <w:p>
      <w:pPr>
        <w:pStyle w:val="Normal"/>
        <w:ind w:right="-1047" w:hanging="0"/>
        <w:jc w:val="both"/>
        <w:rPr>
          <w:rFonts w:ascii="Arial" w:hAnsi="Arial" w:cs="Arial"/>
          <w:lang w:val="en-GB"/>
        </w:rPr>
      </w:pPr>
      <w:r>
        <w:rPr>
          <w:rFonts w:cs="Arial" w:ascii="Arial" w:hAnsi="Arial"/>
          <w:lang w:val="en-GB"/>
        </w:rPr>
        <w:t>(i)</w:t>
        <w:tab/>
        <w:t>♠  9 8</w:t>
        <w:tab/>
        <w:tab/>
        <w:tab/>
        <w:t>♥ K 9 8</w:t>
        <w:tab/>
        <w:t>♦ K Q J 8 7</w:t>
        <w:tab/>
        <w:tab/>
        <w:t>♣ 10 9 8</w:t>
      </w:r>
    </w:p>
    <w:p>
      <w:pPr>
        <w:pStyle w:val="Normal"/>
        <w:ind w:right="-1047" w:hanging="0"/>
        <w:jc w:val="both"/>
        <w:rPr>
          <w:rFonts w:ascii="Arial" w:hAnsi="Arial" w:cs="Arial"/>
          <w:lang w:val="en-GB"/>
        </w:rPr>
      </w:pPr>
      <w:r>
        <w:rPr>
          <w:rFonts w:cs="Arial" w:ascii="Arial" w:hAnsi="Arial"/>
          <w:lang w:val="en-GB"/>
        </w:rPr>
        <w:t>(j)</w:t>
        <w:tab/>
        <w:t>♠  A K 8 7</w:t>
        <w:tab/>
        <w:tab/>
        <w:t>♥ Q</w:t>
        <w:tab/>
        <w:tab/>
        <w:t>♦ A K 8 7 6</w:t>
        <w:tab/>
        <w:tab/>
        <w:t>♣ K 6 4</w:t>
      </w:r>
    </w:p>
    <w:p>
      <w:pPr>
        <w:pStyle w:val="Normal"/>
        <w:ind w:right="-1047" w:hanging="0"/>
        <w:jc w:val="both"/>
        <w:rPr>
          <w:rFonts w:ascii="Arial" w:hAnsi="Arial" w:cs="Arial"/>
          <w:lang w:val="en-GB"/>
        </w:rPr>
      </w:pPr>
      <w:r>
        <w:rPr>
          <w:rFonts w:cs="Arial" w:ascii="Arial" w:hAnsi="Arial"/>
          <w:lang w:val="en-GB"/>
        </w:rPr>
        <w:t>(k)</w:t>
        <w:tab/>
        <w:t>♠ 7 3</w:t>
        <w:tab/>
        <w:tab/>
        <w:tab/>
        <w:t>♥ A 9 8 7</w:t>
        <w:tab/>
        <w:t>♦ Q J 10 8 7 6</w:t>
        <w:tab/>
        <w:t xml:space="preserve">♣ 6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In response to 2♥ (or 2♠) 2NT is a conventional, forcing request for more information. It confirms opener's suit as trumps and requests opener to classify the weak two hand as follows:</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Good suit = two of the top three honours.</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Maximum opening = good 7, to 10 HCP.</w:t>
      </w:r>
    </w:p>
    <w:p>
      <w:pPr>
        <w:pStyle w:val="Normal"/>
        <w:ind w:right="-1047" w:hanging="0"/>
        <w:jc w:val="both"/>
        <w:rPr>
          <w:rFonts w:ascii="Arial" w:hAnsi="Arial" w:cs="Arial"/>
          <w:lang w:val="en-GB"/>
        </w:rPr>
      </w:pPr>
      <w:r>
        <w:rPr>
          <w:rFonts w:cs="Arial" w:ascii="Arial" w:hAnsi="Arial"/>
          <w:lang w:val="en-GB"/>
        </w:rPr>
        <w:t>Opener then rebids as follows:</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3♣ = Poor suit, minimum opening.</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3♦ = Good suit, minimum opening.</w:t>
      </w:r>
    </w:p>
    <w:p>
      <w:pPr>
        <w:pStyle w:val="Normal"/>
        <w:ind w:right="-1047" w:hanging="0"/>
        <w:jc w:val="both"/>
        <w:rPr/>
      </w:pPr>
      <w:r>
        <w:rPr>
          <w:rFonts w:eastAsia="Arial" w:cs="Arial" w:ascii="Arial" w:hAnsi="Arial"/>
          <w:lang w:val="en-GB"/>
        </w:rPr>
        <w:t xml:space="preserve">   </w:t>
      </w:r>
      <w:r>
        <w:rPr>
          <w:rFonts w:cs="Arial" w:ascii="Arial" w:hAnsi="Arial"/>
          <w:lang w:val="en-GB"/>
        </w:rPr>
        <w:t>3♥ = Poor suit, maximum opening.</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3♠ = Good suit, maximum opening.</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3NT = solid suit: A K Q x x x.</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In (l) responder has only 13 HCP, but the good heart fit, good control cards and source of tricks in the diamond suit make the hand suitable for a game try of 2NT. Opener's rebid shows a maximum 2♥ but denies 2 top honours.</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l)  Opener</w:t>
        <w:tab/>
        <w:tab/>
        <w:t>Responder</w:t>
        <w:tab/>
        <w:tab/>
        <w:t>Opener</w:t>
        <w:tab/>
        <w:t>Responder</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w:t>
        <w:tab/>
        <w:tab/>
        <w:tab/>
        <w:t>♠ A 4 3</w:t>
        <w:tab/>
        <w:tab/>
        <w:t>2♥</w:t>
        <w:tab/>
        <w:tab/>
        <w:t>2NT</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J 9 8 6 5 </w:t>
        <w:tab/>
        <w:t xml:space="preserve">♥ Q 10 3 </w:t>
        <w:tab/>
        <w:tab/>
        <w:t>3♥</w:t>
        <w:tab/>
        <w:tab/>
        <w:t>4♥</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xml:space="preserve">♦ A Q J 10 7 </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6</w:t>
        <w:tab/>
        <w:tab/>
        <w:t>♣  5 2</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In (m) responder initially is considering only a small slam, but when the 3NT response to 2NT shows a solid suit responder can count 14 tricks.</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m) Opener</w:t>
        <w:tab/>
        <w:tab/>
        <w:t>Responder</w:t>
        <w:tab/>
        <w:tab/>
        <w:t>Opener</w:t>
        <w:tab/>
        <w:t>Responder</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w:t>
        <w:tab/>
        <w:tab/>
        <w:tab/>
        <w:t>♠ A 4 3</w:t>
        <w:tab/>
        <w:tab/>
        <w:t>2♥</w:t>
        <w:tab/>
        <w:tab/>
        <w:t>2NT</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Q 9 8 4 </w:t>
        <w:tab/>
        <w:t xml:space="preserve">♥ J 10 </w:t>
        <w:tab/>
        <w:tab/>
        <w:t>3NT</w:t>
        <w:tab/>
        <w:tab/>
        <w:t>7NT</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A K Q J 8 7</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7 6</w:t>
        <w:tab/>
        <w:tab/>
        <w:t>♣ A 5</w:t>
      </w:r>
    </w:p>
    <w:p>
      <w:pPr>
        <w:pStyle w:val="Normal"/>
        <w:ind w:right="-1047" w:hanging="0"/>
        <w:jc w:val="both"/>
        <w:rPr>
          <w:rFonts w:ascii="Arial" w:hAnsi="Arial" w:cs="Arial"/>
          <w:lang w:val="en-GB"/>
        </w:rPr>
      </w:pPr>
      <w:r>
        <w:rPr>
          <w:rFonts w:cs="Arial" w:ascii="Arial" w:hAnsi="Arial"/>
          <w:lang w:val="en-GB"/>
        </w:rPr>
      </w:r>
    </w:p>
    <w:p>
      <w:pPr>
        <w:pStyle w:val="Heading3"/>
        <w:ind w:right="-1047" w:hanging="0"/>
        <w:jc w:val="both"/>
        <w:rPr>
          <w:rFonts w:ascii="Arial" w:hAnsi="Arial" w:cs="Arial"/>
        </w:rPr>
      </w:pPr>
      <w:r>
        <w:rPr>
          <w:rFonts w:cs="Arial" w:ascii="Arial" w:hAnsi="Arial"/>
        </w:rPr>
        <w:t>Strong hands</w:t>
      </w:r>
    </w:p>
    <w:p>
      <w:pPr>
        <w:pStyle w:val="Normal"/>
        <w:ind w:right="-1047" w:hanging="0"/>
        <w:jc w:val="both"/>
        <w:rPr>
          <w:rFonts w:ascii="Arial" w:hAnsi="Arial" w:cs="Arial"/>
          <w:lang w:val="en-GB"/>
        </w:rPr>
      </w:pPr>
      <w:r>
        <w:rPr>
          <w:rFonts w:cs="Arial" w:ascii="Arial" w:hAnsi="Arial"/>
          <w:lang w:val="en-GB"/>
        </w:rPr>
      </w:r>
    </w:p>
    <w:p>
      <w:pPr>
        <w:pStyle w:val="Heading1"/>
        <w:ind w:right="-1047" w:hanging="0"/>
        <w:jc w:val="both"/>
        <w:rPr/>
      </w:pPr>
      <w:r>
        <w:rPr>
          <w:rFonts w:cs="Arial" w:ascii="Arial" w:hAnsi="Arial"/>
        </w:rPr>
        <w:t>The Principles of Acol Two Bids</w:t>
      </w:r>
    </w:p>
    <w:p>
      <w:pPr>
        <w:pStyle w:val="Normal"/>
        <w:ind w:right="-1047" w:hanging="0"/>
        <w:jc w:val="both"/>
        <w:rPr>
          <w:rFonts w:ascii="Arial" w:hAnsi="Arial" w:cs="Arial"/>
          <w:lang w:val="en-GB"/>
        </w:rPr>
      </w:pPr>
      <w:r>
        <w:rPr>
          <w:rFonts w:cs="Arial" w:ascii="Arial" w:hAnsi="Arial"/>
          <w:lang w:val="en-GB"/>
        </w:rPr>
        <w:t>Playing traditional Acol the strongest opening bid is 2♣, which shows 23+ HCP. The negative response, made on any hand with fewer than 8 HCP, is 2♦. All continuations are game forcing unless opener rebids 2NT after a 2♦ negative.</w:t>
      </w:r>
    </w:p>
    <w:p>
      <w:pPr>
        <w:pStyle w:val="Normal"/>
        <w:ind w:right="-1047" w:hanging="0"/>
        <w:jc w:val="both"/>
        <w:rPr/>
      </w:pPr>
      <w:r>
        <w:rPr>
          <w:rFonts w:eastAsia="Arial" w:cs="Arial" w:ascii="Arial" w:hAnsi="Arial"/>
          <w:lang w:val="en-GB"/>
        </w:rPr>
        <w:t xml:space="preserve">  </w:t>
      </w:r>
      <w:r>
        <w:rPr>
          <w:rFonts w:cs="Arial" w:ascii="Arial" w:hAnsi="Arial"/>
          <w:lang w:val="en-GB"/>
        </w:rPr>
        <w:t xml:space="preserve">The other two level bids are strong and forcing for one round. Acol two-bids (2♦, 2♥ and 2♠) show a hand of quality (including at least 4 quick tricks), contain at least 8 (preferably 8.5 or 9) playing tricks and show a strong suit with suit quality at least: A J 9 5 4 3  or A Q J 7 6. The negative response is 2NT. </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Very few experts play simple Acol nowadays. They prefer to be able to use some two level opening bids as pre-empts. In the main text of this book we will describe Benjamin Acol. . The idea is that all strong hands are opened with 2♣, 2♦ or 2NT, leaving 2♥ and 2♠ available for 'weak two bids'. However the characteristics of Acol two-bids are still very relevant if you are playing Benjamin Acol.</w:t>
      </w:r>
    </w:p>
    <w:p>
      <w:pPr>
        <w:pStyle w:val="Normal"/>
        <w:ind w:right="-1047" w:hanging="0"/>
        <w:jc w:val="both"/>
        <w:rPr>
          <w:rFonts w:ascii="Arial" w:hAnsi="Arial" w:cs="Arial"/>
          <w:lang w:val="en-GB"/>
        </w:rPr>
      </w:pPr>
      <w:r>
        <w:rPr>
          <w:rFonts w:cs="Arial" w:ascii="Arial" w:hAnsi="Arial"/>
          <w:lang w:val="en-GB"/>
        </w:rPr>
      </w:r>
    </w:p>
    <w:p>
      <w:pPr>
        <w:pStyle w:val="Heading1"/>
        <w:ind w:right="-1047" w:hanging="0"/>
        <w:jc w:val="both"/>
        <w:rPr>
          <w:rFonts w:ascii="Arial" w:hAnsi="Arial" w:cs="Arial"/>
        </w:rPr>
      </w:pPr>
      <w:r>
        <w:rPr>
          <w:rFonts w:cs="Arial" w:ascii="Arial" w:hAnsi="Arial"/>
        </w:rPr>
        <w:t>The Benjaminised 2♣ and 2♦ opening bids</w:t>
      </w:r>
    </w:p>
    <w:p>
      <w:pPr>
        <w:pStyle w:val="Normal"/>
        <w:ind w:right="-1047" w:hanging="0"/>
        <w:jc w:val="both"/>
        <w:rPr/>
      </w:pPr>
      <w:r>
        <w:rPr>
          <w:rFonts w:cs="Arial" w:ascii="Arial" w:hAnsi="Arial"/>
          <w:lang w:val="en-GB"/>
        </w:rPr>
        <w:t>2♦ is the strongest available opening, equivalent to an Acol 2♣ and forcing to game. The negative response is 2♥, in principle showing 0-7 HCP but you might decide to keep the bidding low with a negative response on some stronger hands, particularly if they are balanced or the suit is weak. Any positive response shows a good suit and is forcing till at least 4NT.</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2♣ shows an Acol two-bid in an unspecified suit. The negative bid is 2♦. If opener  rebids a major, showing an Acol two-bid in that suit, then responder can show a hand with 0-3 HCP by bidding the cheapest bid available, a 'second negative bid'. If opener  rebids a minor suit there is no 'second negative' available.</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e recommend that with (a) you respond to 2♣ with 2♦. Opener's likely rebid is hearts, and the bidding is far more economical after: 2♣ 2♦ 2♥  than after: 2♣ 2NT 3♥. Of course with (a) responder will ensure that game is reached.</w:t>
      </w:r>
    </w:p>
    <w:p>
      <w:pPr>
        <w:pStyle w:val="Normal"/>
        <w:ind w:right="-1047" w:hanging="0"/>
        <w:jc w:val="both"/>
        <w:rPr/>
      </w:pPr>
      <w:r>
        <w:rPr>
          <w:rFonts w:eastAsia="Arial" w:cs="Arial" w:ascii="Arial" w:hAnsi="Arial"/>
          <w:lang w:val="en-GB"/>
        </w:rPr>
        <w:t xml:space="preserve">  </w:t>
      </w:r>
      <w:r>
        <w:rPr>
          <w:rFonts w:cs="Arial" w:ascii="Arial" w:hAnsi="Arial"/>
          <w:lang w:val="en-GB"/>
        </w:rPr>
        <w:t>Hand (b) merits a response of 2♠ to 2♣ because the suit is strong. A positive response in a suit to 2♣ should show a good 5-card or longer suit.</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a)</w:t>
        <w:tab/>
        <w:t>♠ K J 8 7</w:t>
        <w:tab/>
        <w:tab/>
        <w:t>♥ 8 7 5</w:t>
        <w:tab/>
        <w:t>♦ K 8 7</w:t>
        <w:tab/>
        <w:t xml:space="preserve"> </w:t>
        <w:tab/>
        <w:t>♣ Q 10 3</w:t>
      </w:r>
    </w:p>
    <w:p>
      <w:pPr>
        <w:pStyle w:val="Normal"/>
        <w:ind w:right="-1047" w:hanging="0"/>
        <w:jc w:val="both"/>
        <w:rPr>
          <w:rFonts w:ascii="Arial" w:hAnsi="Arial" w:cs="Arial"/>
          <w:lang w:val="en-GB"/>
        </w:rPr>
      </w:pPr>
      <w:r>
        <w:rPr>
          <w:rFonts w:cs="Arial" w:ascii="Arial" w:hAnsi="Arial"/>
          <w:lang w:val="en-GB"/>
        </w:rPr>
        <w:t>(b)</w:t>
        <w:tab/>
        <w:t>♠ K Q J 9 8</w:t>
        <w:tab/>
        <w:tab/>
        <w:t>♥  9 2</w:t>
        <w:tab/>
        <w:tab/>
        <w:t>♦ K 8 7</w:t>
        <w:tab/>
        <w:t xml:space="preserve"> </w:t>
        <w:tab/>
        <w:t>♣ 8 7 4</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2♣ is forcing till suit agreement, ie. when the same suit is bid naturally for the second time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c) Opener  Responder</w:t>
        <w:tab/>
        <w:t>(d)  Opener  Responder</w:t>
        <w:tab/>
        <w:t>(e)  Opener  Responder</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 xml:space="preserve">       2♦</w:t>
        <w:tab/>
        <w:tab/>
        <w:t xml:space="preserve">      2♣          2♦</w:t>
        <w:tab/>
        <w:tab/>
        <w:t xml:space="preserve">       2♣         2♦</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 xml:space="preserve">       2♠</w:t>
        <w:tab/>
        <w:tab/>
        <w:t xml:space="preserve">      2♥          2♠</w:t>
        <w:tab/>
        <w:tab/>
        <w:t xml:space="preserve">       2♥         2♠</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3♥</w:t>
        <w:tab/>
        <w:tab/>
        <w:tab/>
        <w:tab/>
        <w:t xml:space="preserve">      3♦          3♥</w:t>
        <w:tab/>
        <w:tab/>
        <w:t xml:space="preserve">       3♦          4♦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In (c) 2♥ is forcing. 2♠ shows 0-3 HCP and says nothing about spades. 3♥ is not forcing. Note that after 2♣ 2♦ 2♥ responder seems not to have a cheap second round bid available to show spades. It makes sense that a second round bid of 2NT shows spades in this auction.</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In (d) and (e) 3♦ is a new suit, and hence forcing. However 3♥ in (d) and 4♦ in (e) can be passed.</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Acol two bids, suitable for a Benjamin 2♣ opening come in two categories.</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f)  ♠  A K Q 7 5 4</w:t>
        <w:tab/>
        <w:tab/>
        <w:t>♥ A 7 2</w:t>
        <w:tab/>
        <w:t xml:space="preserve">   ♦ A Q 8</w:t>
        <w:tab/>
        <w:t xml:space="preserve"> ♣ 7</w:t>
      </w:r>
    </w:p>
    <w:p>
      <w:pPr>
        <w:pStyle w:val="Normal"/>
        <w:ind w:right="-1047" w:hanging="0"/>
        <w:jc w:val="both"/>
        <w:rPr>
          <w:rFonts w:ascii="Arial" w:hAnsi="Arial" w:cs="Arial"/>
          <w:lang w:val="en-GB"/>
        </w:rPr>
      </w:pPr>
      <w:r>
        <w:rPr>
          <w:rFonts w:cs="Arial" w:ascii="Arial" w:hAnsi="Arial"/>
          <w:lang w:val="en-GB"/>
        </w:rPr>
        <w:t xml:space="preserve">(g)  ♠  A Q J 8 7 </w:t>
        <w:tab/>
        <w:tab/>
        <w:t>♥ A Q J 8 7</w:t>
        <w:tab/>
        <w:t xml:space="preserve">   ♦ A 8</w:t>
        <w:tab/>
        <w:t xml:space="preserve"> ♣ 7</w:t>
      </w:r>
    </w:p>
    <w:p>
      <w:pPr>
        <w:pStyle w:val="Normal"/>
        <w:ind w:right="-1047" w:hanging="0"/>
        <w:jc w:val="both"/>
        <w:rPr>
          <w:rFonts w:ascii="Arial" w:hAnsi="Arial" w:cs="Arial"/>
          <w:lang w:val="en-GB"/>
        </w:rPr>
      </w:pPr>
      <w:r>
        <w:rPr>
          <w:rFonts w:cs="Arial" w:ascii="Arial" w:hAnsi="Arial"/>
          <w:lang w:val="en-GB"/>
        </w:rPr>
        <w:t>(h)  ♠ A K Q J 7 6</w:t>
        <w:tab/>
        <w:tab/>
        <w:t>♥ K Q J 9 8 5</w:t>
        <w:tab/>
        <w:t xml:space="preserve">   ♦ A</w:t>
        <w:tab/>
        <w:tab/>
        <w:t xml:space="preserve"> ♣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Hand (f) is a strong single suited hand with 8.5 playing tricks. You intend to bid spades twice and leave it up to responder whether or not to bid game.</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Hand (g) is a two-suiter with 9 playing tricks. You intend to bid both of your majors, but then pass if partner can only give simple preference to 3♠ over 3♥.</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Hand (h) is also suitable for a 2♣ opening bid and a 2♠ rebid. Your next bid will be 6♥, telling partner that you have an extreme two suiter and that only high cards in your two suit will be useful. With the ♥A partner should be able to bid a grand slam.</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Note than while this is an extreme case, responder should generally not give too much weight to queens and jacks outside the suits of an Acol two opener. The 2♣ opener has long and strong suits, with corresponding shortage elsewhere. Queens and jacks opposite shortage are a duplication of values.</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In which of the auctions below do you think responder is showing the stronger hand?</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i)</w:t>
        <w:tab/>
        <w:t>Opener</w:t>
        <w:tab/>
        <w:t>Responder</w:t>
        <w:tab/>
        <w:tab/>
        <w:t>(j)</w:t>
        <w:tab/>
        <w:t>Opener</w:t>
        <w:tab/>
        <w:t>Responder</w:t>
      </w:r>
    </w:p>
    <w:p>
      <w:pPr>
        <w:pStyle w:val="Normal"/>
        <w:ind w:right="-1047" w:hanging="0"/>
        <w:jc w:val="both"/>
        <w:rPr>
          <w:rFonts w:ascii="Arial" w:hAnsi="Arial" w:cs="Arial"/>
          <w:lang w:val="en-GB"/>
        </w:rPr>
      </w:pPr>
      <w:r>
        <w:rPr>
          <w:rFonts w:cs="Arial" w:ascii="Arial" w:hAnsi="Arial"/>
          <w:lang w:val="en-GB"/>
        </w:rPr>
        <w:tab/>
        <w:t>2♣</w:t>
        <w:tab/>
        <w:tab/>
        <w:t>2♦</w:t>
        <w:tab/>
        <w:tab/>
        <w:tab/>
        <w:tab/>
        <w:t>2♣</w:t>
        <w:tab/>
        <w:tab/>
        <w:t>2♦</w:t>
      </w:r>
    </w:p>
    <w:p>
      <w:pPr>
        <w:pStyle w:val="Normal"/>
        <w:ind w:right="-1047" w:hanging="0"/>
        <w:jc w:val="both"/>
        <w:rPr>
          <w:rFonts w:ascii="Arial" w:hAnsi="Arial" w:cs="Arial"/>
          <w:lang w:val="en-GB"/>
        </w:rPr>
      </w:pPr>
      <w:r>
        <w:rPr>
          <w:rFonts w:cs="Arial" w:ascii="Arial" w:hAnsi="Arial"/>
          <w:lang w:val="en-GB"/>
        </w:rPr>
        <w:tab/>
        <w:t>2♥</w:t>
        <w:tab/>
        <w:tab/>
        <w:t>3♥</w:t>
        <w:tab/>
        <w:tab/>
        <w:tab/>
        <w:tab/>
        <w:t>2♥</w:t>
        <w:tab/>
        <w:tab/>
        <w:t>4♥</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Auction (i) is certainly game forcing because responder has chosen not to make a 'second negative' bid of 2♠. In auction (i) responder is giving more room for slam exploration, so that should be the stronger auction, guaranteeing an ace. This is another example of the 'principle of fast arrival'. When a game forcing auction has been established, a 'fast arrival' to game which rules out bidding space is not encouraging.</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k) Opener</w:t>
        <w:tab/>
        <w:tab/>
        <w:t>Responder</w:t>
        <w:tab/>
        <w:tab/>
        <w:t>Opener</w:t>
        <w:tab/>
        <w:t>Responder</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w:t>
        <w:tab/>
        <w:tab/>
        <w:tab/>
        <w:t>♠ A 7 6</w:t>
        <w:tab/>
        <w:tab/>
        <w:t>2♣</w:t>
        <w:tab/>
        <w:tab/>
        <w:t>2♦</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Q J 8 7 </w:t>
        <w:tab/>
        <w:tab/>
        <w:t>♥ 10 5 3 2</w:t>
        <w:tab/>
        <w:tab/>
        <w:t>2♥</w:t>
        <w:tab/>
        <w:tab/>
        <w:t>3♥</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 8 2</w:t>
        <w:tab/>
        <w:tab/>
        <w:t>♦ A 10 3</w:t>
        <w:tab/>
        <w:tab/>
        <w:t>4NT</w:t>
        <w:tab/>
        <w:tab/>
        <w:t xml:space="preserve">5♥ </w:t>
        <w:tab/>
        <w:tab/>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5</w:t>
        <w:tab/>
        <w:tab/>
        <w:tab/>
        <w:t>♣  8 7 6</w:t>
        <w:tab/>
        <w:tab/>
        <w:t>6♥</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 xml:space="preserve">In (k) opener has a game going hand but chooses 2♣ rather than 2♦ because the hand has shape rather than HCP, With a balanced hand responder leaves room for exploration by raising 2♥ to 3♥. Reassures that responder has an ace opener knows the 5 level will be safe, so uses Blackwood and is delighted to bid the slam when responder shows 2 aces.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Before leaving this topic it is worth looking at some hands that are not suitable for a 2♣ opening bid.</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l)</w:t>
        <w:tab/>
        <w:t xml:space="preserve">♠ A K J 8 5 4 3 2 </w:t>
        <w:tab/>
        <w:t>♥ K 9</w:t>
        <w:tab/>
        <w:tab/>
        <w:t xml:space="preserve">♦  9 8  </w:t>
        <w:tab/>
        <w:t>♣ 6</w:t>
      </w:r>
    </w:p>
    <w:p>
      <w:pPr>
        <w:pStyle w:val="Normal"/>
        <w:ind w:right="-1047" w:hanging="0"/>
        <w:jc w:val="both"/>
        <w:rPr>
          <w:rFonts w:ascii="Arial" w:hAnsi="Arial" w:cs="Arial"/>
          <w:lang w:val="en-GB"/>
        </w:rPr>
      </w:pPr>
      <w:r>
        <w:rPr>
          <w:rFonts w:cs="Arial" w:ascii="Arial" w:hAnsi="Arial"/>
          <w:lang w:val="en-GB"/>
        </w:rPr>
        <w:t>(m)</w:t>
        <w:tab/>
        <w:t>♠ A Q 8</w:t>
        <w:tab/>
        <w:tab/>
        <w:t>♥ A 7 2</w:t>
        <w:tab/>
        <w:t>♦  7</w:t>
        <w:tab/>
        <w:tab/>
        <w:t>♣ A K Q 7 5 4</w:t>
        <w:tab/>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With (l) open 4♠. It certainly has 8 playing tricks, but only 2.5 quick tricks and little defence to an opponent's contract.</w:t>
      </w:r>
    </w:p>
    <w:p>
      <w:pPr>
        <w:pStyle w:val="TextBody"/>
        <w:rPr/>
      </w:pPr>
      <w:r>
        <w:rPr>
          <w:rFonts w:eastAsia="Arial"/>
        </w:rPr>
        <w:t xml:space="preserve">   </w:t>
      </w:r>
      <w:r>
        <w:rPr/>
        <w:t>Hand (m) is the same as (f) with the black suits swapped, but with only 8.5 playing tricks it is far too uneconomical to open 2♣ and rebid a forcing 3♦. You must open 1♣. You will probably hear a 1♦ or 1♥ response, which still leaves you with a problem because the hand is too strong for a 3♣ rebid. You could rebid 3NT if the response is 1♦, or 2♠ if the response is 1♥. If the response is 1♠ we recommend a reverse into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480" w:hanging="0"/>
      <w:jc w:val="both"/>
      <w:outlineLvl w:val="1"/>
    </w:pPr>
    <w:rPr>
      <w:b/>
      <w:bCs/>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7" w:hanging="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47:00Z</dcterms:created>
  <dc:creator>Carol Kambites</dc:creator>
  <dc:description/>
  <dc:language>en-US</dc:language>
  <cp:lastModifiedBy>Andrew</cp:lastModifiedBy>
  <dcterms:modified xsi:type="dcterms:W3CDTF">2005-06-17T12:47:00Z</dcterms:modified>
  <cp:revision>2</cp:revision>
  <dc:subject/>
  <dc:title>CLOSE DECISIONS 3   </dc:title>
</cp:coreProperties>
</file>