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rPr>
      </w:pPr>
      <w:r>
        <w:rPr>
          <w:rFonts w:cs="Arial" w:ascii="Arial" w:hAnsi="Arial"/>
          <w:b/>
        </w:rPr>
        <w:t>AN EVENING OF DUPLICATE PAIRS</w:t>
      </w:r>
    </w:p>
    <w:p>
      <w:pPr>
        <w:pStyle w:val="Normal"/>
        <w:ind w:right="-720" w:hanging="0"/>
        <w:jc w:val="both"/>
        <w:rPr>
          <w:rFonts w:ascii="Arial" w:hAnsi="Arial" w:cs="Arial"/>
        </w:rPr>
      </w:pPr>
      <w:r>
        <w:rPr>
          <w:rFonts w:cs="Arial" w:ascii="Arial" w:hAnsi="Arial"/>
        </w:rPr>
        <w:t>If you attend a duplicate session at a bridge club you will expect to play approximately 24 hands during the evening, all with the same partner but against lots of different opponents. You might deal some hands at the start of the evening, but after that you will usually be playing hands that have already been dealt, played by other people, and placed in a wooden or plastic wallet (or board) with four slots, one for each of the hands. You take your hand from one of four slots in the wallets. As you play the cards you don’t throw them into the middle of the table, but you put them face down in front of you on the table in a manner that keeps the four hands intact but indicates who has won each trick. At the end of the play you return the cards to the wallets as you received them so that other people can play them. You regularly move around the room as instructed by the ‘tournament director’, playing against different other pairs. By the end of the evening you will find that somehow you have played most or all of the hands, and played against a lot of the other pair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Some of the equipment and practices used may seem strange to the rubber bridge player, but you will easily get used to i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For example, most clubs use ‘bidding boxes’, which involve you taking a piece of cardboard from a box and placing it on the table to show your bid. You will find this easier than calling out your bids, because the bidding cards are left in place till the end of the auction, allowing you to easily see who has bid wha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Sometimes things go wrong. You might bid, or play a card when it isn’t your turn. You might be caught out by an opponent’s bid and take some time to decide on your course of action, which gives information to partner that he must not use. The tournament director will sort it out. Don’t feel embarrassed: it happens to us all, however experienced. In these situations your opponents, or you, should call the tournament director. To call the tournament director should not be seen as an unfriendly act.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Go along, prepared to spend the first time getting used to the new equipment and ways of doing things. Everybody will be delighted to help you, and by your second visit it will all be starting to become second natur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DISCLOSURE OF SYSTEM</w:t>
      </w:r>
    </w:p>
    <w:p>
      <w:pPr>
        <w:pStyle w:val="Normal"/>
        <w:ind w:right="-720" w:hanging="0"/>
        <w:jc w:val="both"/>
        <w:rPr>
          <w:rFonts w:ascii="Arial" w:hAnsi="Arial" w:cs="Arial"/>
        </w:rPr>
      </w:pPr>
      <w:r>
        <w:rPr>
          <w:rFonts w:cs="Arial" w:ascii="Arial" w:hAnsi="Arial"/>
        </w:rPr>
        <w:t>You will find a greater variety of systems and conventions played than is the case in rubber bridge. Your opponents can play what they want, subject to certain restrictions, but you do have a right to know what they are playing so you can protect yourself against it.  You will probably be asked to fill in a ‘Convention Card’, saying what your system is and what conventions you are playing. You and your opponents exchange convention cards when you sit down to play against them.</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In the bidding box is a card which says ‘Alert’. You are supposed to put show this to your opponents when your partner makes a conventional bid, so that they can ask you the meaning of the bid if they wish. </w:t>
      </w:r>
    </w:p>
    <w:p>
      <w:pPr>
        <w:pStyle w:val="Normal"/>
        <w:ind w:right="-720" w:hanging="0"/>
        <w:jc w:val="both"/>
        <w:rPr/>
      </w:pPr>
      <w:r>
        <w:rPr>
          <w:rFonts w:eastAsia="Arial" w:cs="Arial" w:ascii="Arial" w:hAnsi="Arial"/>
        </w:rPr>
        <w:t xml:space="preserve">  </w:t>
      </w:r>
      <w:r>
        <w:rPr>
          <w:rFonts w:cs="Arial" w:ascii="Arial" w:hAnsi="Arial"/>
        </w:rPr>
        <w:t>You don’t ‘alert’ any play of the cards, but it pays to understand what your opponents are doing. We will give one example. If you choose to lead a card from either of the suits below against 3NT which card would you lead?</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w:t>
        <w:tab/>
        <w:t>♠ K J 10 9 2</w:t>
        <w:tab/>
        <w:tab/>
        <w:tab/>
        <w:t>(b)</w:t>
        <w:tab/>
        <w:t>♥ J 10 9 8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Most rubber bridge players would lead the ♠J (top of an interior sequence) and ♥J (top of a sequence). Many duplicate players would lead the ♠J, but the ♥10. This is because they only lead a jack when they have no higher honour in the suit. Suppose you are playing in 3NT and West leads the ♥J. You see the following heart layout.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b/>
        <w:tab/>
        <w:tab/>
        <w:t xml:space="preserve">♥ A Q 4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b/>
        <w:tab/>
        <w:tab/>
        <w:t xml:space="preserve">♥  7 6 5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f you know that West will only lead the ♥J from a suit without a higher honour you will realise that it is a waste of time to try dummy’s ♥Q.</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FILLING IN THE TRAVELLING SCORE SHEET</w:t>
        <w:tab/>
      </w:r>
    </w:p>
    <w:p>
      <w:pPr>
        <w:pStyle w:val="Normal"/>
        <w:ind w:right="-720" w:hanging="0"/>
        <w:jc w:val="both"/>
        <w:rPr/>
      </w:pPr>
      <w:r>
        <w:rPr>
          <w:rFonts w:cs="Arial" w:ascii="Arial" w:hAnsi="Arial"/>
        </w:rPr>
        <w:t xml:space="preserve">The most striking difference between duplicate pairs and rubber bridge is that each hand is complete in itself. Whatever happens, a score is worked out on the hand and the next hand is scored independently. Therefore you always need to bid and make a contract that would score 100 below the line at rubber bridge to score a game bonus. You cannot accumulate part-scores towards a game. In fact this makes bidding far simpler because bidding systems are not designed with part-scores in mind.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The vulnerability of each board is pre-determined by markings on the board. In any set of four boards, one will be played at ‘Love all’ (ie. nobody vulnerable), one at ‘Game all’ (everybody vulnerable), one with only North/South vulnerable and one with only East/West vulnerable.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Scoring is similar to rubber bridge but ‘above the line’ and ‘below the line’ scores are put together to give one score. In addition:</w:t>
      </w:r>
    </w:p>
    <w:p>
      <w:pPr>
        <w:pStyle w:val="Normal"/>
        <w:numPr>
          <w:ilvl w:val="0"/>
          <w:numId w:val="1"/>
        </w:numPr>
        <w:ind w:left="750" w:right="-720" w:hanging="390"/>
        <w:jc w:val="both"/>
        <w:rPr/>
      </w:pPr>
      <w:r>
        <w:rPr>
          <w:rFonts w:cs="Arial" w:ascii="Arial" w:hAnsi="Arial"/>
        </w:rPr>
        <w:t>Bidding and making a non vulnerable game scores a bonus of 300. Therefore if you bid 4♥ and make eleven tricks (4♥ + 1) you score 150 + 300 = 450.</w:t>
      </w:r>
    </w:p>
    <w:p>
      <w:pPr>
        <w:pStyle w:val="Normal"/>
        <w:numPr>
          <w:ilvl w:val="0"/>
          <w:numId w:val="1"/>
        </w:numPr>
        <w:ind w:left="750" w:right="-720" w:hanging="390"/>
        <w:jc w:val="both"/>
        <w:rPr/>
      </w:pPr>
      <w:r>
        <w:rPr>
          <w:rFonts w:cs="Arial" w:ascii="Arial" w:hAnsi="Arial"/>
        </w:rPr>
        <w:t>Bidding and making a vulnerable game scores a bonus of 500 points. 4♥ + 1 scores 150 + 500 = 650.</w:t>
      </w:r>
    </w:p>
    <w:p>
      <w:pPr>
        <w:pStyle w:val="Normal"/>
        <w:numPr>
          <w:ilvl w:val="0"/>
          <w:numId w:val="1"/>
        </w:numPr>
        <w:ind w:left="750" w:right="-720" w:hanging="390"/>
        <w:jc w:val="both"/>
        <w:rPr/>
      </w:pPr>
      <w:r>
        <w:rPr>
          <w:rFonts w:cs="Arial" w:ascii="Arial" w:hAnsi="Arial"/>
        </w:rPr>
        <w:t>Bidding and making a part-score at any vulnerability scores a bonus of 50. 2♥ + 2 scores 120 + 50 = 170.</w:t>
      </w:r>
    </w:p>
    <w:p>
      <w:pPr>
        <w:pStyle w:val="Normal"/>
        <w:numPr>
          <w:ilvl w:val="0"/>
          <w:numId w:val="1"/>
        </w:numPr>
        <w:ind w:left="750" w:right="-720" w:hanging="390"/>
        <w:jc w:val="both"/>
        <w:rPr>
          <w:rFonts w:ascii="Arial" w:hAnsi="Arial" w:cs="Arial"/>
        </w:rPr>
      </w:pPr>
      <w:r>
        <w:rPr>
          <w:rFonts w:cs="Arial" w:ascii="Arial" w:hAnsi="Arial"/>
        </w:rPr>
        <w:t>If you fail to make a doubled, non vulnerable contract by four tricks or more the penalties are greater than at rubber bridge. Four off costs 800 (not 700), five off costs 1100 (not 900) and each additional doubled undertrick costs an extra 300 (not 200).</w:t>
      </w:r>
    </w:p>
    <w:p>
      <w:pPr>
        <w:pStyle w:val="Normal"/>
        <w:numPr>
          <w:ilvl w:val="0"/>
          <w:numId w:val="1"/>
        </w:numPr>
        <w:ind w:left="750" w:right="-720" w:hanging="390"/>
        <w:jc w:val="both"/>
        <w:rPr>
          <w:rFonts w:ascii="Arial" w:hAnsi="Arial" w:cs="Arial"/>
        </w:rPr>
      </w:pPr>
      <w:r>
        <w:rPr>
          <w:rFonts w:cs="Arial" w:ascii="Arial" w:hAnsi="Arial"/>
        </w:rPr>
        <w:t>A successful redoubled contract scores 100 ‘for the insult’, not 50.</w:t>
      </w:r>
    </w:p>
    <w:p>
      <w:pPr>
        <w:pStyle w:val="Normal"/>
        <w:numPr>
          <w:ilvl w:val="0"/>
          <w:numId w:val="1"/>
        </w:numPr>
        <w:ind w:left="750" w:right="-720" w:hanging="390"/>
        <w:jc w:val="both"/>
        <w:rPr>
          <w:rFonts w:ascii="Arial" w:hAnsi="Arial" w:cs="Arial"/>
        </w:rPr>
      </w:pPr>
      <w:r>
        <w:rPr>
          <w:rFonts w:cs="Arial" w:ascii="Arial" w:hAnsi="Arial"/>
        </w:rPr>
        <w:t>‘</w:t>
      </w:r>
      <w:r>
        <w:rPr>
          <w:rFonts w:cs="Arial" w:ascii="Arial" w:hAnsi="Arial"/>
        </w:rPr>
        <w:t>Honours’ are not scored. Quite reasonably, the view is taken that if you are fortunate enough to possess four or five top trumps, or all four aces in a no-trump contract, you should not be further rewarde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MATCH POINTING</w:t>
      </w:r>
    </w:p>
    <w:p>
      <w:pPr>
        <w:pStyle w:val="Normal"/>
        <w:ind w:right="-720" w:hanging="0"/>
        <w:jc w:val="both"/>
        <w:rPr>
          <w:rFonts w:ascii="Arial" w:hAnsi="Arial" w:cs="Arial"/>
        </w:rPr>
      </w:pPr>
      <w:r>
        <w:rPr>
          <w:rFonts w:cs="Arial" w:ascii="Arial" w:hAnsi="Arial"/>
        </w:rPr>
        <w:t xml:space="preserve">The scoring described above is only the first step in calculating the winning pair. At the end of an evening’s duplicate each board will have a piece of paper called a ‘travelling score sheet’ (or traveller) which tells the story of the result and score as the board was played each time. It will look like the table below, except that the last two columns will still be blank.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NS</w:t>
        <w:tab/>
        <w:t>EW</w:t>
        <w:tab/>
        <w:t>Contract</w:t>
        <w:tab/>
        <w:t>By</w:t>
        <w:tab/>
        <w:t>Tricks</w:t>
        <w:tab/>
        <w:tab/>
        <w:t>N/S Score</w:t>
        <w:tab/>
        <w:t>Match points</w:t>
      </w:r>
    </w:p>
    <w:p>
      <w:pPr>
        <w:pStyle w:val="Normal"/>
        <w:ind w:right="-720" w:hanging="0"/>
        <w:jc w:val="both"/>
        <w:rPr>
          <w:rFonts w:ascii="Arial" w:hAnsi="Arial" w:cs="Arial"/>
        </w:rPr>
      </w:pPr>
      <w:r>
        <w:rPr>
          <w:rFonts w:cs="Arial" w:ascii="Arial" w:hAnsi="Arial"/>
        </w:rPr>
        <w:tab/>
        <w:tab/>
        <w:tab/>
        <w:tab/>
        <w:tab/>
        <w:tab/>
        <w:tab/>
        <w:tab/>
        <w:tab/>
        <w:t>N/S</w:t>
        <w:tab/>
        <w:t>E/W</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1</w:t>
        <w:tab/>
        <w:t>3</w:t>
        <w:tab/>
        <w:t>3NT + 2</w:t>
        <w:tab/>
        <w:t>N</w:t>
        <w:tab/>
        <w:t>11</w:t>
        <w:tab/>
        <w:tab/>
        <w:t>660</w:t>
        <w:tab/>
        <w:tab/>
        <w:t>4</w:t>
        <w:tab/>
        <w:t>2</w:t>
        <w:tab/>
      </w:r>
    </w:p>
    <w:p>
      <w:pPr>
        <w:pStyle w:val="Normal"/>
        <w:ind w:right="-720" w:hanging="0"/>
        <w:jc w:val="both"/>
        <w:rPr>
          <w:rFonts w:ascii="Arial" w:hAnsi="Arial" w:cs="Arial"/>
        </w:rPr>
      </w:pPr>
      <w:r>
        <w:rPr>
          <w:rFonts w:cs="Arial" w:ascii="Arial" w:hAnsi="Arial"/>
        </w:rPr>
        <w:t>2</w:t>
        <w:tab/>
        <w:tab/>
        <w:tab/>
        <w:tab/>
        <w:tab/>
      </w:r>
    </w:p>
    <w:p>
      <w:pPr>
        <w:pStyle w:val="Normal"/>
        <w:ind w:right="-720" w:hanging="0"/>
        <w:jc w:val="both"/>
        <w:rPr>
          <w:rFonts w:ascii="Arial" w:hAnsi="Arial" w:cs="Arial"/>
        </w:rPr>
      </w:pPr>
      <w:r>
        <w:rPr>
          <w:rFonts w:cs="Arial" w:ascii="Arial" w:hAnsi="Arial"/>
        </w:rPr>
        <w:t>3</w:t>
      </w:r>
    </w:p>
    <w:p>
      <w:pPr>
        <w:pStyle w:val="Normal"/>
        <w:ind w:right="-720" w:hanging="0"/>
        <w:jc w:val="both"/>
        <w:rPr>
          <w:rFonts w:ascii="Arial" w:hAnsi="Arial" w:cs="Arial"/>
        </w:rPr>
      </w:pPr>
      <w:r>
        <w:rPr>
          <w:rFonts w:cs="Arial" w:ascii="Arial" w:hAnsi="Arial"/>
        </w:rPr>
        <w:t>4</w:t>
        <w:tab/>
        <w:t>6</w:t>
        <w:tab/>
        <w:t>3NT + 2</w:t>
        <w:tab/>
        <w:t>N</w:t>
        <w:tab/>
        <w:t>11</w:t>
        <w:tab/>
        <w:tab/>
        <w:t>660</w:t>
        <w:tab/>
        <w:tab/>
        <w:t>4</w:t>
        <w:tab/>
        <w:t>2</w:t>
      </w:r>
    </w:p>
    <w:p>
      <w:pPr>
        <w:pStyle w:val="Normal"/>
        <w:ind w:right="-720" w:hanging="0"/>
        <w:jc w:val="both"/>
        <w:rPr>
          <w:rFonts w:ascii="Arial" w:hAnsi="Arial" w:cs="Arial"/>
        </w:rPr>
      </w:pPr>
      <w:r>
        <w:rPr>
          <w:rFonts w:cs="Arial" w:ascii="Arial" w:hAnsi="Arial"/>
        </w:rPr>
        <w:t>5</w:t>
        <w:tab/>
        <w:t>8</w:t>
        <w:tab/>
        <w:t>3NT + 2</w:t>
        <w:tab/>
        <w:t>N</w:t>
        <w:tab/>
        <w:t>11</w:t>
        <w:tab/>
        <w:tab/>
        <w:t>660</w:t>
        <w:tab/>
        <w:tab/>
        <w:t>4</w:t>
        <w:tab/>
        <w:t>2</w:t>
      </w:r>
    </w:p>
    <w:p>
      <w:pPr>
        <w:pStyle w:val="Normal"/>
        <w:ind w:right="-720" w:hanging="0"/>
        <w:jc w:val="both"/>
        <w:rPr>
          <w:rFonts w:ascii="Arial" w:hAnsi="Arial" w:cs="Arial"/>
        </w:rPr>
      </w:pPr>
      <w:r>
        <w:rPr>
          <w:rFonts w:cs="Arial" w:ascii="Arial" w:hAnsi="Arial"/>
        </w:rPr>
        <w:t>6</w:t>
        <w:tab/>
        <w:tab/>
        <w:tab/>
        <w:tab/>
        <w:tab/>
        <w:tab/>
        <w:tab/>
        <w:tab/>
        <w:tab/>
        <w:tab/>
        <w:tab/>
        <w:tab/>
      </w:r>
    </w:p>
    <w:p>
      <w:pPr>
        <w:pStyle w:val="Normal"/>
        <w:ind w:right="-720" w:hanging="0"/>
        <w:jc w:val="both"/>
        <w:rPr>
          <w:rFonts w:ascii="Arial" w:hAnsi="Arial" w:cs="Arial"/>
        </w:rPr>
      </w:pPr>
      <w:r>
        <w:rPr>
          <w:rFonts w:cs="Arial" w:ascii="Arial" w:hAnsi="Arial"/>
        </w:rPr>
        <w:t>7</w:t>
        <w:tab/>
        <w:t>2</w:t>
        <w:tab/>
        <w:t>3NT + 1</w:t>
        <w:tab/>
        <w:t>N</w:t>
        <w:tab/>
        <w:t>10</w:t>
        <w:tab/>
        <w:tab/>
        <w:t>630</w:t>
        <w:tab/>
        <w:tab/>
        <w:t>0</w:t>
        <w:tab/>
        <w:t>6</w:t>
      </w:r>
    </w:p>
    <w:p>
      <w:pPr>
        <w:pStyle w:val="Normal"/>
        <w:ind w:right="-720" w:hanging="0"/>
        <w:jc w:val="both"/>
        <w:rPr>
          <w:rFonts w:ascii="Arial" w:hAnsi="Arial" w:cs="Arial"/>
        </w:rPr>
      </w:pPr>
      <w:r>
        <w:rPr>
          <w:rFonts w:cs="Arial" w:ascii="Arial" w:hAnsi="Arial"/>
        </w:rPr>
        <w:t>8</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ompleting the traveller then becomes the responsibility of the  ‘tournament director’. The director fills in the last two columns, giving you two Match-Points (MPs) for every pair playing the same cards that you have beaten, and one MP for every pair with whom  you have tied. Here pair 1 get 4 MPs because they have tied with pairs 4 and 5 (1 MP each) and 2 MPs for beating pair 7. Looking at the East/West pairs, pair 3 get 2 MPs because they have tied with pairs 6 and 8. They did worse than pair 8 so they get nothing for tha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You will see that pair 2 beat every other East/West pair. They score 6 MPs, an outright ‘Top’. Pair 7 were beaten by every other North/South pair. They score no MPs, an outright ‘Bottom’.</w:t>
      </w:r>
    </w:p>
    <w:p>
      <w:pPr>
        <w:pStyle w:val="Normal"/>
        <w:ind w:right="-720" w:hanging="0"/>
        <w:jc w:val="both"/>
        <w:rPr/>
      </w:pPr>
      <w:r>
        <w:rPr>
          <w:rFonts w:eastAsia="Arial" w:cs="Arial" w:ascii="Arial" w:hAnsi="Arial"/>
        </w:rPr>
        <w:t xml:space="preserve">  </w:t>
      </w:r>
      <w:r>
        <w:rPr>
          <w:rFonts w:cs="Arial" w:ascii="Arial" w:hAnsi="Arial"/>
        </w:rPr>
        <w:t>Note that a tiny difference in the initial score can make a huge difference in MPs. Playing rubber bridge any of the North/South pairs would be satisfied for bidding the correct game contract and making it. It would be of little consequence that some pairs had made more overtricks than others. Here it makes a huge difference. Pair 7 might just as well have gone nine off in their contract. Match points, not the score you achieve on the board, are the hard currency of duplicate pairs. Playing rubber bridge the main decision is whether your combined assets justify part-score, game or slam. Once that decision is made any successful contract is acceptable and whether or not you make overtricks has only marginal significance. Similarly allowing your opponents to make 3♥ (-140) when you could have sacrificed in 3♠ going one off (-50 or -100) matters comparatively little at rubber bridge but at duplicate pairs it assumes huge importance.  If you want to be a winner at duplicate pairs this must dramatically change your approach, both to bidding and to card play. Our book aims to explain the consequences of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45:00Z</dcterms:created>
  <dc:creator>C Kambites</dc:creator>
  <dc:description/>
  <cp:keywords/>
  <dc:language>en-US</dc:language>
  <cp:lastModifiedBy>Andrew Kambites</cp:lastModifiedBy>
  <dcterms:modified xsi:type="dcterms:W3CDTF">2009-05-19T07:45:00Z</dcterms:modified>
  <cp:revision>2</cp:revision>
  <dc:subject/>
  <dc:title>NS</dc:title>
</cp:coreProperties>
</file>