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rPr>
      </w:pPr>
      <w:r>
        <w:rPr>
          <w:rFonts w:cs="Arial" w:ascii="Arial" w:hAnsi="Arial"/>
          <w:b/>
        </w:rPr>
        <w:t xml:space="preserve">CHASING OVERTRICKS IN NORMAL CONTRACTS </w:t>
      </w:r>
    </w:p>
    <w:p>
      <w:pPr>
        <w:pStyle w:val="Normal"/>
        <w:ind w:right="-720" w:hanging="0"/>
        <w:jc w:val="both"/>
        <w:rPr>
          <w:rFonts w:ascii="Arial" w:hAnsi="Arial" w:cs="Arial"/>
        </w:rPr>
      </w:pPr>
      <w:r>
        <w:rPr>
          <w:rFonts w:cs="Arial" w:ascii="Arial" w:hAnsi="Arial"/>
        </w:rPr>
        <w:t xml:space="preserve">In this chapter you have to decide whether to jeopardize your contract in the chase for overtricks. In each case you are in a contract that you expect everybody to reach, and the opening lead seems fairly normal so overtricks could be vital.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a) North leads the ♣2. Do you settle for your nine top tricks, or do you risk the spade finesse for an overtrick?</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9 7</w:t>
        <w:tab/>
        <w:tab/>
        <w:tab/>
        <w:t>♠ 8 6 2</w:t>
        <w:tab/>
        <w:tab/>
        <w:tab/>
        <w:t>1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3</w:t>
        <w:tab/>
        <w:tab/>
        <w:tab/>
        <w:t>♥ K 5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 3 2</w:t>
        <w:tab/>
        <w:tab/>
        <w:tab/>
        <w:t>♦ A J 10 5</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10 5 4</w:t>
        <w:tab/>
        <w:tab/>
        <w:tab/>
        <w:t>♣ A K 7</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he spade finesse will work approximately 50% of the time. We must try to assess the danger if it fail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Your contract is only at risk if spades break 5-2.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North won’t have five spades, otherwise he would surely have led one in preference to a club from a 4-card suit.</w:t>
      </w:r>
    </w:p>
    <w:p>
      <w:pPr>
        <w:pStyle w:val="Normal"/>
        <w:ind w:right="-720" w:hanging="0"/>
        <w:jc w:val="both"/>
        <w:rPr/>
      </w:pPr>
      <w:r>
        <w:rPr>
          <w:rFonts w:eastAsia="Arial" w:cs="Arial" w:ascii="Arial" w:hAnsi="Arial"/>
        </w:rPr>
        <w:t xml:space="preserve">   </w:t>
      </w:r>
      <w:r>
        <w:rPr>
          <w:rFonts w:cs="Arial" w:ascii="Arial" w:hAnsi="Arial"/>
        </w:rPr>
        <w:t xml:space="preserve">How about if North has the doubleton ♠A? If you lead a low spade and South fails to contribute the ♠Q North will hardly have any good reason to return a spade. How about if an alert South does contribute the ♠Q from ♠Q J 10 4 3? In that case you could always change plan and not contribute the ♠K, which would for all practical purposes ensure your nine tricks. It can hardly cost much to win the ♣A and lead a low spade from dummy.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b) North leads the ♥2. Do you run it to your ♥Q, or rise with dummy’s ♥A?</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7 6</w:t>
        <w:tab/>
        <w:tab/>
        <w:tab/>
        <w:t>♠ 9 3 2</w:t>
        <w:tab/>
        <w:tab/>
        <w:tab/>
        <w:t>1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6</w:t>
        <w:tab/>
        <w:tab/>
        <w:tab/>
        <w:tab/>
        <w:t>♥ A 4 3</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5 4</w:t>
        <w:tab/>
        <w:tab/>
        <w:tab/>
        <w:t>♦ A Q 10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3 2</w:t>
        <w:tab/>
        <w:tab/>
        <w:tab/>
        <w:t>♣ K Q 4</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is time there is a real risk to your contract if you play low from dummy. However you are far more likely to make an overtrick than fail. Your contract is only in any danger if South has the ♥K and North has the ♠A, just one time in four. Even then you may well be OK because even if South wins the ♥K South may well return a heart, knowing that the defenders have a 4-4 heart fit. At teams of four scoring it would be madness to endanger your contract, but at duplicate pairs you cannot let likely overtricks pass you by.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c) North leads the ♥2 to South’s ♥Q. against 3NT. How do you plan the pla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5 3</w:t>
        <w:tab/>
        <w:tab/>
        <w:tab/>
        <w:t xml:space="preserve">♠ A Q 2 </w:t>
        <w:tab/>
        <w:tab/>
        <w:tab/>
        <w:t>1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w:t>
        <w:tab/>
        <w:tab/>
        <w:tab/>
        <w:tab/>
        <w:t xml:space="preserve">♥ 7 4 3 </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10 3</w:t>
        <w:tab/>
        <w:tab/>
        <w:tab/>
        <w:t>♦ K Q 6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 4 3</w:t>
        <w:tab/>
        <w:tab/>
        <w:tab/>
        <w:t>♣ K Q 5</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outh’s ♥Q marks North with the ♥J. North would have no reason to lead from ♥ J x x after a bidding sequence that has drawn attention to no suit, so you can assume hearts are 4-4. You withhold your ♥A and South returns the ♥5 which confirms your view that hearts are 4-4. You start by cashing four rounds of diamonds, ending in your hand, but you learn nothing of interest, each defender discarding a low spade and South throwing a heart. You have three options.</w:t>
      </w:r>
    </w:p>
    <w:p>
      <w:pPr>
        <w:pStyle w:val="Normal"/>
        <w:ind w:right="-720" w:hanging="0"/>
        <w:jc w:val="both"/>
        <w:rPr>
          <w:rFonts w:ascii="Arial" w:hAnsi="Arial" w:cs="Arial"/>
        </w:rPr>
      </w:pPr>
      <w:r>
        <w:rPr>
          <w:rFonts w:cs="Arial" w:ascii="Arial" w:hAnsi="Arial"/>
        </w:rPr>
        <w:t>(1)  You can take the spade finesse. If it loses the defenders will take four tricks and you will make the rest. If it wins you have at least ten tricks: eleven if clubs break 3-3.</w:t>
      </w:r>
    </w:p>
    <w:p>
      <w:pPr>
        <w:pStyle w:val="Normal"/>
        <w:ind w:right="-720" w:hanging="0"/>
        <w:jc w:val="both"/>
        <w:rPr>
          <w:rFonts w:ascii="Arial" w:hAnsi="Arial" w:cs="Arial"/>
        </w:rPr>
      </w:pPr>
      <w:r>
        <w:rPr>
          <w:rFonts w:cs="Arial" w:ascii="Arial" w:hAnsi="Arial"/>
        </w:rPr>
        <w:t>(2)  You can test to see if the clubs are breaking 3-3. If they don’t break then it will be dangerous to take the spade finesse because you could lose a spade, a club and three heart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Option (1) is better than (2) because a finesse gives better odds than a 3-3 break.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UNDERSTANDING HOW A BOARD IS GOING</w:t>
      </w:r>
    </w:p>
    <w:p>
      <w:pPr>
        <w:pStyle w:val="Normal"/>
        <w:ind w:right="-720" w:hanging="0"/>
        <w:jc w:val="both"/>
        <w:rPr/>
      </w:pPr>
      <w:r>
        <w:rPr>
          <w:rFonts w:cs="Arial" w:ascii="Arial" w:hAnsi="Arial"/>
        </w:rPr>
        <w:t>In the last setion we looked at tactics in the play when you seemed to be in a normal contract, and your opponents had found a fairly obvious lead. Now we look at tactics when it is unlikely that the action so far will be widely reproduced.</w:t>
      </w:r>
    </w:p>
    <w:p>
      <w:pPr>
        <w:pStyle w:val="Normal"/>
        <w:ind w:right="-720" w:hanging="0"/>
        <w:jc w:val="both"/>
        <w:rPr/>
      </w:pPr>
      <w:r>
        <w:rPr>
          <w:rFonts w:eastAsia="Arial" w:cs="Arial" w:ascii="Arial" w:hAnsi="Arial"/>
        </w:rPr>
        <w:t xml:space="preserve">  </w:t>
      </w:r>
      <w:r>
        <w:rPr>
          <w:rFonts w:cs="Arial" w:ascii="Arial" w:hAnsi="Arial"/>
        </w:rPr>
        <w:t>At the end of chapter 6 we have already seen an example where it was advisable to take a safety play to ensure your contract because you were in an excellent contract that most pairs will miss. In hand (a) you have bid to 6♥. North leads the ♣A. Plan the pla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4</w:t>
        <w:tab/>
        <w:tab/>
        <w:tab/>
        <w:tab/>
        <w:t>♠ 8 5 3</w:t>
        <w:tab/>
        <w:tab/>
        <w:tab/>
        <w:tab/>
        <w:t>1♦</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 3</w:t>
        <w:tab/>
        <w:tab/>
        <w:tab/>
        <w:t>♥ 7 6 5 4</w:t>
        <w:tab/>
        <w:tab/>
        <w:tab/>
        <w:t>1♥</w:t>
        <w:tab/>
        <w:t>3♥</w:t>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10 9 3</w:t>
        <w:tab/>
        <w:tab/>
        <w:tab/>
        <w:t>♦ A K Q J 8 6</w:t>
        <w:tab/>
        <w:tab/>
        <w:tab/>
        <w:t>3♠</w:t>
        <w:tab/>
        <w:t>4♣</w:t>
        <w:tab/>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8 7 6</w:t>
        <w:tab/>
        <w:tab/>
        <w:tab/>
        <w:t>♣ -</w:t>
        <w:tab/>
        <w:tab/>
        <w:tab/>
        <w:tab/>
        <w:t>6♥</w:t>
      </w:r>
    </w:p>
    <w:p>
      <w:pPr>
        <w:pStyle w:val="Normal"/>
        <w:ind w:right="-720" w:hanging="0"/>
        <w:jc w:val="both"/>
        <w:rPr>
          <w:rFonts w:ascii="Arial" w:hAnsi="Arial" w:cs="Arial"/>
        </w:rPr>
      </w:pPr>
      <w:r>
        <w:rPr>
          <w:rFonts w:cs="Arial" w:ascii="Arial" w:hAnsi="Arial"/>
        </w:rPr>
        <w:tab/>
        <w:tab/>
        <w:tab/>
        <w:tab/>
        <w:tab/>
        <w:tab/>
        <w:tab/>
        <w:tab/>
      </w:r>
    </w:p>
    <w:p>
      <w:pPr>
        <w:pStyle w:val="Normal"/>
        <w:ind w:right="-720" w:hanging="0"/>
        <w:jc w:val="both"/>
        <w:rPr/>
      </w:pPr>
      <w:r>
        <w:rPr>
          <w:rFonts w:cs="Arial" w:ascii="Arial" w:hAnsi="Arial"/>
        </w:rPr>
        <w:t xml:space="preserve">How greedy do you feel? If trumps break 3-2 you can make thirteen tricks: ruff the ♣A, ♠A, ruff another club, draw trumps and take six diamond tricks. However if trumps break 4-1 you will go several off on this line of play. </w:t>
      </w:r>
    </w:p>
    <w:p>
      <w:pPr>
        <w:pStyle w:val="Normal"/>
        <w:ind w:right="-720" w:hanging="0"/>
        <w:jc w:val="both"/>
        <w:rPr/>
      </w:pPr>
      <w:r>
        <w:rPr>
          <w:rFonts w:eastAsia="Arial" w:cs="Arial" w:ascii="Arial" w:hAnsi="Arial"/>
        </w:rPr>
        <w:t xml:space="preserve">  </w:t>
      </w:r>
      <w:r>
        <w:rPr>
          <w:rFonts w:cs="Arial" w:ascii="Arial" w:hAnsi="Arial"/>
        </w:rPr>
        <w:t>We think you should not be that greedy. Both of you has taken a rather optimistic view of the bidding and you have found that the hands fit like a glove. If, at any standard except world class, you bid a good slam with just 23 high card points you can rest assured that the vast majority of pairs will not bid it and you will score very well for just making it. In other words, overtricks are not important so you should consider whether there is a safety play to safeguard your contract against a 4-1 break. Correct play is to ruff the ♣A and immediately duck a trump. Suppose the defenders return a trump. Take it with the ♥A, ruff another club, return to your hand with the ♠A and complete drawing trumps.</w:t>
      </w:r>
    </w:p>
    <w:p>
      <w:pPr>
        <w:pStyle w:val="Normal"/>
        <w:ind w:right="-720" w:hanging="0"/>
        <w:jc w:val="both"/>
        <w:rPr/>
      </w:pPr>
      <w:r>
        <w:rPr>
          <w:rFonts w:eastAsia="Arial" w:cs="Arial" w:ascii="Arial" w:hAnsi="Arial"/>
        </w:rPr>
        <w:t xml:space="preserve">  </w:t>
      </w:r>
      <w:r>
        <w:rPr>
          <w:rFonts w:cs="Arial" w:ascii="Arial" w:hAnsi="Arial"/>
        </w:rPr>
        <w:t>All you are doing in this hand is recognizing that you are already ahead of the majority of your competitors, and taking steps to preserve your advantag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n hand (b) after considerable thought North leads the ♠2. South can do no better than play the ♠9 and you gratefully scoop up the trick with your ♠10. What next?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b)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10</w:t>
        <w:tab/>
        <w:tab/>
        <w:tab/>
        <w:t>♠ 7 6 5</w:t>
        <w:tab/>
        <w:tab/>
        <w:tab/>
        <w:t>1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10 2 </w:t>
        <w:tab/>
        <w:tab/>
        <w:tab/>
        <w:t>♥ A 4</w:t>
        <w:tab/>
        <w:tab/>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K 8 7 </w:t>
        <w:tab/>
        <w:tab/>
        <w:tab/>
        <w:t>♦ A Q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10 9 5 4</w:t>
        <w:tab/>
        <w:tab/>
        <w:tab/>
        <w:t>♣ A 8 7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You will undoubtedly breathe a sigh of relief that you avoided the heart lead, and indeed you have been given a welcome and undeserved trick with your ♠10. The bidding is fairly automatic, but not all North players will choose to lead the ♠2 from ♠Q J 8 2, so you are well ahead of many of your rivals. The question now is how to play the clubs. You have two options                                                              :</w:t>
        <w:br/>
        <w:t>(1) You can lay down the ♣A, which will sometimes crash the singleton ♣K, allowing you to enjoy five club tricks. However if North has ♣ K J 6 you will lose two club tricks</w:t>
      </w:r>
    </w:p>
    <w:p>
      <w:pPr>
        <w:pStyle w:val="Normal"/>
        <w:ind w:right="-720" w:hanging="0"/>
        <w:jc w:val="both"/>
        <w:rPr/>
      </w:pPr>
      <w:r>
        <w:rPr>
          <w:rFonts w:cs="Arial" w:ascii="Arial" w:hAnsi="Arial"/>
        </w:rPr>
        <w:t>(2) You can make a safety play that will guarantee you four club tricks against any adverse distribution. You should lead a low club and insert dummy’s ♣8 if North follows with a low car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You should not need to consider the percentages. You are ahead of the field and you should take the safety play to safeguard your good fortun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Sometimes the news isn’t so good. In hand (c) North leads the ♣J, taken by your ♣K. The ♠9 is run to South’s ♠Q and South perseveres with a second club. You win with dummy’s ♣A and drive out the ♠A. This time South thinks for a time and switches to a heart to North’s ♥K. Your contract is now assured with three spades, the ♥A, two diamonds and three clubs. Does that satisfy you?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9 8 6 5</w:t>
        <w:tab/>
        <w:tab/>
        <w:tab/>
        <w:t>♠ K 10 7</w:t>
        <w:tab/>
        <w:tab/>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w:t>
        <w:tab/>
        <w:tab/>
        <w:tab/>
        <w:tab/>
        <w:t>♥ A 7 5 4 3</w:t>
        <w:tab/>
        <w:tab/>
        <w:tab/>
        <w:t>1♠</w:t>
        <w:tab/>
        <w:t>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J 10</w:t>
        <w:tab/>
        <w:tab/>
        <w:tab/>
        <w:t>♦ 8 4</w:t>
        <w:tab/>
        <w:tab/>
        <w:tab/>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6 3</w:t>
        <w:tab/>
        <w:tab/>
        <w:tab/>
        <w:t>♣ A Q 2</w:t>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t certainly shouldn’t satisfy you. You should be in 4♠! Your partner’s 2♥ rebid was ill judged: 2♠ would have been be a far better call leading to the spade game. Equally you might have preferred a second bid of 3♦ rather than 3NT, and when East gave preference to 3♠ you would again have reached the superior spade game. Those pairs in 4♠ will lose at most three tricks: two spades and a diamond, so scoring 400 for 3NT will not be a success. You must risk your contract by taking the diamond finesse. If it works you can return to dummy for another diamond finesse. Eleven tricks will undoubtedly give you a fine (if undeserved) scor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d) North leads the ♥Q. The defenders take the first two tricks and switch to a club. How should you pla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J 6 4 3</w:t>
        <w:tab/>
        <w:tab/>
        <w:tab/>
        <w:t>♠ A Q 10 7 5 2</w:t>
        <w:tab/>
        <w:tab/>
        <w:t>1♠</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4</w:t>
        <w:tab/>
        <w:tab/>
        <w:tab/>
        <w:tab/>
        <w:t>♥ K 9</w:t>
        <w:tab/>
        <w:tab/>
        <w:tab/>
        <w:tab/>
        <w:t>3♦</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 3</w:t>
        <w:tab/>
        <w:tab/>
        <w:tab/>
        <w:t>♦ K 10</w:t>
        <w:tab/>
        <w:tab/>
        <w:tab/>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7</w:t>
        <w:tab/>
        <w:tab/>
        <w:tab/>
        <w:tab/>
        <w:t>♣ A 3 2</w:t>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You cannot just settle for ten tricks on this hand. You need to be aware that things have already gone badly for you. Can you see why?</w:t>
      </w:r>
    </w:p>
    <w:p>
      <w:pPr>
        <w:pStyle w:val="Normal"/>
        <w:ind w:right="-720" w:hanging="0"/>
        <w:jc w:val="both"/>
        <w:rPr/>
      </w:pPr>
      <w:r>
        <w:rPr>
          <w:rFonts w:eastAsia="Arial" w:cs="Arial" w:ascii="Arial" w:hAnsi="Arial"/>
        </w:rPr>
        <w:t xml:space="preserve">  </w:t>
      </w:r>
      <w:r>
        <w:rPr>
          <w:rFonts w:cs="Arial" w:ascii="Arial" w:hAnsi="Arial"/>
        </w:rPr>
        <w:t>The problem lies in your opening bid. Now we are all in favour of light opening bids at pairs, indeed we might well have opened the West hand with 1♠, however being realistic many West’s will have passed leading to a contract of 4♠ played by East, which is secure for at least eleven tricks because South cannot attack the heart suit, allowing declarer to discard a heart on the ♦Q.</w:t>
      </w:r>
    </w:p>
    <w:p>
      <w:pPr>
        <w:pStyle w:val="Normal"/>
        <w:ind w:right="-720" w:hanging="0"/>
        <w:jc w:val="both"/>
        <w:rPr/>
      </w:pPr>
      <w:r>
        <w:rPr>
          <w:rFonts w:eastAsia="Arial" w:cs="Arial" w:ascii="Arial" w:hAnsi="Arial"/>
        </w:rPr>
        <w:t xml:space="preserve">  </w:t>
      </w:r>
      <w:r>
        <w:rPr>
          <w:rFonts w:cs="Arial" w:ascii="Arial" w:hAnsi="Arial"/>
        </w:rPr>
        <w:t>You must recognize that you are at a substantial disadvantage compared to other tables, and take risks to rectify this. You should draw trumps and finesse the ♦10! This hair-raising play will hopefully bring you back to average if it works, and if it doesn’t? Well 4♠-1 may be undignified, but it won’t score much worse than 4♠ making exactly.</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and (e) is superficially the same, but by now we hope you can spot the difference. Again North leads the ♥Q, allowing the defenders to take the first two heart tricks, and your ♣A wins trick 3. What nex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6 4 3</w:t>
        <w:tab/>
        <w:tab/>
        <w:tab/>
        <w:t>♠ K J 10 7 5 2</w:t>
        <w:tab/>
        <w:tab/>
        <w:t>1♠</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4</w:t>
        <w:tab/>
        <w:tab/>
        <w:tab/>
        <w:tab/>
        <w:t>♥ K 9</w:t>
        <w:tab/>
        <w:tab/>
        <w:tab/>
        <w:tab/>
        <w:t>3♦</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4 3</w:t>
        <w:tab/>
        <w:tab/>
        <w:tab/>
        <w:t>♦ K 10</w:t>
        <w:tab/>
        <w:tab/>
        <w:tab/>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7</w:t>
        <w:tab/>
        <w:tab/>
        <w:tab/>
        <w:tab/>
        <w:t>♣ A 3 2</w:t>
        <w:tab/>
        <w:tab/>
        <w:tab/>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time you have every reason to believe that events will be reproduced at other tables, so settle for ten tricks and an average scor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f) North leads the ♣3. South takes the ♣A and returns the ♣8. You try the ♣10 which loses to North’s ♣J. North then cashes the ♣K and switches to a diamond. How do you continu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 3 2</w:t>
        <w:tab/>
        <w:tab/>
        <w:tab/>
        <w:t>♠ K 6 4</w:t>
        <w:tab/>
        <w:tab/>
        <w:tab/>
        <w:t>1♥</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6</w:t>
        <w:tab/>
        <w:tab/>
        <w:tab/>
        <w:t>♥ 8 7 5 2</w:t>
        <w:tab/>
        <w:tab/>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6</w:t>
        <w:tab/>
        <w:tab/>
        <w:tab/>
        <w:tab/>
        <w:t>♦ A K 10</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10 6</w:t>
        <w:tab/>
        <w:tab/>
        <w:tab/>
        <w:t>♣ 9 4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North has found an adventurous lead from ♣K J x x which has worked very well for the defence.  Without this lead you would have been able to discard a club on a diamond, so you are already one trick behind the rest of the room. The normal way of tackling this trump suit is to cash the ♥A (in case North has the ♥Q singleton) and cross to dummy for a finesse of the ♥J. If that works you have ten tricks, but most other pairs will have eleven tricks. To regain the lost ground you should aim to play the trumps in a different manner to everybody else. Win the diamond switch and lay down the ♥A K, hoping North has the ♥Q doubleton.</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n hand (g) North leads the ♦4. You try the ♦J from dummy, but this loses to the ♦Q and South triumphantly returns a diamond to North’s ♦A. You win the club switch. What now?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g)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J 6 4 3</w:t>
        <w:tab/>
        <w:tab/>
        <w:tab/>
        <w:t xml:space="preserve">♠ Q 9 8 7 </w:t>
        <w:tab/>
        <w:tab/>
        <w:tab/>
        <w:t>1♠</w:t>
        <w:tab/>
        <w:t>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2</w:t>
        <w:tab/>
        <w:tab/>
        <w:tab/>
        <w:tab/>
        <w:t xml:space="preserve">♥ K 10 5 4 3 </w:t>
        <w:tab/>
        <w:tab/>
        <w:tab/>
        <w:t>4♠</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9 3 2</w:t>
        <w:tab/>
        <w:tab/>
        <w:tab/>
        <w:t>♦ K J</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A K Q </w:t>
        <w:tab/>
        <w:tab/>
        <w:tab/>
        <w:t>♣ 10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 you are at a disadvantage compared to the rest of the field. Very few North’s will have underled a side-suit ace at trick 1. Most will have chosen a more passive lead, allowing you to discard the ♦J on your third club winner. You must aim to recover by playing the trumps in a different way to everybody else. Most declarers will lead a spade to the ♠J, hoping South has ♠K doubleton or singleton. An alternative is to enter dummy with the ♥K and lead the ♠Q. If this is covered with the ♠K, take the ♠A, re-enter dummy with a club ruff and lead the ♠9, aiming to run it if South plays low. To recover your average you need South to have started with ♠ K 10 x.</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h) North leads the ♦2 after considerable thought. You allow South to win this with the ♦K, and win the ♦J return with dummy’s ♦A. You draw trumps in two rounds, North starting with a singleton. Do you settle for your obvious ten tricks or take a club finesse for an eleventh?</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8 7 6</w:t>
        <w:tab/>
        <w:tab/>
        <w:tab/>
        <w:t>♠ 5 4 3 2</w:t>
        <w:tab/>
        <w:tab/>
        <w:tab/>
        <w:t>1♠</w:t>
        <w:tab/>
        <w:t>3♠</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6</w:t>
        <w:tab/>
        <w:tab/>
        <w:tab/>
        <w:t>♥ 10 3</w:t>
        <w:tab/>
        <w:tab/>
        <w:tab/>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4 3</w:t>
        <w:tab/>
        <w:tab/>
        <w:tab/>
        <w:t>♦ A 9 6 5</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6</w:t>
        <w:tab/>
        <w:tab/>
        <w:tab/>
        <w:tab/>
        <w:t>♣ A Q J</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Without a diamond lead eleven tricks would be easy. You might win a heart lead, draw trumps and however you chose to play clubs you would lose just one trick in the minor suits. The diamond lead has inconveniently removed a fast entry from dummy, so taking a ruffing club finesse, aiming to get a diamond away if South has the ♣K won’t help you.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ill other North’s have led a diamond? Many won’t, so you have some catching up to do. We think that making ten tricks will give you a bad score so we advise throwing caution to the winds and taking the club finesse.</w:t>
      </w:r>
    </w:p>
    <w:p>
      <w:pPr>
        <w:pStyle w:val="Normal"/>
        <w:ind w:right="-720" w:hanging="0"/>
        <w:jc w:val="both"/>
        <w:rPr/>
      </w:pPr>
      <w:r>
        <w:rPr>
          <w:rFonts w:eastAsia="Arial" w:cs="Arial" w:ascii="Arial" w:hAnsi="Arial"/>
        </w:rPr>
        <w:t xml:space="preserve">  </w:t>
      </w:r>
      <w:r>
        <w:rPr>
          <w:rFonts w:cs="Arial" w:ascii="Arial" w:hAnsi="Arial"/>
        </w:rPr>
        <w:t>Note that there are some clues that North might have the ♣K. North seemed to have a difficult decision in making the opening lead. You might be able to guess why. You know North started with a singleton trump, which would not make an attractive lead. With a weak holding in any side suit North might have chosen to lead that suit as a passive lead, after all nothing in the bidding suggests that an attacking opening lead is necessary. It is probable that North had honours in every suit, perhap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9       ♥ K 8 5 2</w:t>
        <w:tab/>
        <w:tab/>
        <w:t>♦ Q 10 7 2</w:t>
        <w:tab/>
        <w:t xml:space="preserve">♣ K 10 5 3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If North chose to make an unattractive lead in diamonds, it is likely that North had an equally unattractive option in all the other suit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i) you bid quietly to 2♠. North leads the ♥K Q, followed by the ♥J to South’s ♥A. South exits with a diamond. How should you play the trump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J 10</w:t>
        <w:tab/>
        <w:tab/>
        <w:tab/>
        <w:t>♠ 9 5 4 3</w:t>
        <w:tab/>
        <w:tab/>
        <w:tab/>
        <w:t>1♠</w:t>
        <w:tab/>
        <w:t>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4 3</w:t>
        <w:tab/>
        <w:tab/>
        <w:tab/>
        <w:t>♥ 9 7 5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7</w:t>
        <w:tab/>
        <w:tab/>
        <w:tab/>
        <w:t>♦ K Q</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6 4</w:t>
        <w:tab/>
        <w:tab/>
        <w:tab/>
        <w:t xml:space="preserve">♣ A 9 3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answer is ‘normally’. Win the ♦K, cross to the ♠A, return to the ♦Q and finesse the ♦J. </w:t>
      </w:r>
    </w:p>
    <w:p>
      <w:pPr>
        <w:pStyle w:val="Normal"/>
        <w:ind w:right="-720" w:hanging="0"/>
        <w:jc w:val="both"/>
        <w:rPr/>
      </w:pPr>
      <w:r>
        <w:rPr>
          <w:rFonts w:eastAsia="Arial" w:cs="Arial" w:ascii="Arial" w:hAnsi="Arial"/>
        </w:rPr>
        <w:t xml:space="preserve">  </w:t>
      </w:r>
      <w:r>
        <w:rPr>
          <w:rFonts w:cs="Arial" w:ascii="Arial" w:hAnsi="Arial"/>
        </w:rPr>
        <w:t xml:space="preserve">Many players are guilty of muddled thinking here. They feel concerned at missing 4♠ with 25 high card points. They then think that the only way that they can avoid a bad score is to hope that 4♠ fails, which requires North to have the ♠Q, so they lay down the ♠A K. </w:t>
      </w:r>
    </w:p>
    <w:p>
      <w:pPr>
        <w:pStyle w:val="Normal"/>
        <w:ind w:right="-720" w:hanging="0"/>
        <w:jc w:val="both"/>
        <w:rPr/>
      </w:pPr>
      <w:r>
        <w:rPr>
          <w:rFonts w:eastAsia="Arial" w:cs="Arial" w:ascii="Arial" w:hAnsi="Arial"/>
        </w:rPr>
        <w:t xml:space="preserve">  </w:t>
      </w:r>
      <w:r>
        <w:rPr>
          <w:rFonts w:cs="Arial" w:ascii="Arial" w:hAnsi="Arial"/>
        </w:rPr>
        <w:t>The point is that there is nothing you can do to influence your score in comparison to those pairs in 4♠. Either you will beat them, or not. The only thing you can influence is your score in comparison to other people in 2♠, and there should be some people in this contract as your bidding was perfectly reasonable. Concentrate on that, and you will see that there is no reason to play the spades abnormally. When you finesse the ♠J you might hope it fails, but it is still correct to take the finesse.</w:t>
      </w:r>
    </w:p>
    <w:p>
      <w:pPr>
        <w:pStyle w:val="Normal"/>
        <w:ind w:right="-72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8:00Z</dcterms:created>
  <dc:creator>C Kambites</dc:creator>
  <dc:description/>
  <cp:keywords/>
  <dc:language>en-US</dc:language>
  <cp:lastModifiedBy>Andrew Kambites</cp:lastModifiedBy>
  <dcterms:modified xsi:type="dcterms:W3CDTF">2009-05-18T07:48:00Z</dcterms:modified>
  <cp:revision>2</cp:revision>
  <dc:subject/>
  <dc:title> </dc:title>
</cp:coreProperties>
</file>