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22" w:hanging="0"/>
        <w:jc w:val="both"/>
        <w:rPr>
          <w:rFonts w:ascii="Arial" w:hAnsi="Arial" w:cs="Arial"/>
          <w:sz w:val="32"/>
        </w:rPr>
      </w:pPr>
      <w:r>
        <w:rPr>
          <w:rFonts w:cs="Arial" w:ascii="Arial" w:hAnsi="Arial"/>
          <w:sz w:val="32"/>
        </w:rPr>
        <w:t>Transfer bidding</w:t>
      </w:r>
    </w:p>
    <w:p>
      <w:pPr>
        <w:pStyle w:val="Normal"/>
        <w:ind w:right="-622" w:hanging="0"/>
        <w:jc w:val="both"/>
        <w:rPr>
          <w:rFonts w:ascii="Arial" w:hAnsi="Arial" w:cs="Arial"/>
          <w:sz w:val="32"/>
          <w:lang w:val="en-GB"/>
        </w:rPr>
      </w:pPr>
      <w:r>
        <w:rPr>
          <w:rFonts w:cs="Arial" w:ascii="Arial" w:hAnsi="Arial"/>
          <w:sz w:val="32"/>
          <w:lang w:val="en-GB"/>
        </w:rPr>
      </w:r>
    </w:p>
    <w:p>
      <w:pPr>
        <w:pStyle w:val="Normal"/>
        <w:ind w:right="-622" w:hanging="0"/>
        <w:jc w:val="both"/>
        <w:rPr>
          <w:rFonts w:ascii="Arial" w:hAnsi="Arial" w:cs="Arial"/>
          <w:lang w:val="en-GB"/>
        </w:rPr>
      </w:pPr>
      <w:r>
        <w:rPr>
          <w:rFonts w:cs="Arial" w:ascii="Arial" w:hAnsi="Arial"/>
          <w:lang w:val="en-GB"/>
        </w:rPr>
        <w:t>At first glance traditional responses to 1NT seem to cover most eventualities, but consider the dilemma you face with these hands.</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a)  ♠ A J 9 8 5</w:t>
        <w:tab/>
        <w:t>♥  9 5 4</w:t>
        <w:tab/>
        <w:t>♦ K J 7</w:t>
        <w:tab/>
        <w:t>♣ Q 5</w:t>
      </w:r>
    </w:p>
    <w:p>
      <w:pPr>
        <w:pStyle w:val="Normal"/>
        <w:ind w:right="-622" w:hanging="0"/>
        <w:jc w:val="both"/>
        <w:rPr>
          <w:rFonts w:ascii="Arial" w:hAnsi="Arial" w:cs="Arial"/>
          <w:lang w:val="en-GB"/>
        </w:rPr>
      </w:pPr>
      <w:r>
        <w:rPr>
          <w:rFonts w:cs="Arial" w:ascii="Arial" w:hAnsi="Arial"/>
          <w:lang w:val="en-GB"/>
        </w:rPr>
        <w:t>(b)  ♠ K J 7 3 2</w:t>
        <w:tab/>
        <w:t>♥  A J 5</w:t>
        <w:tab/>
        <w:t>♦ 9</w:t>
        <w:tab/>
        <w:tab/>
        <w:t>♣ K Q J 7</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With (a) you have no way of showing 5 spades and making a game try. A Stayman response won't uncover a 5-3 spade fit, while a jump to 3♠ is game forcing.</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With (b) you can start with 3♠, but what if your partner rebids 3NT? If you pass you might lose the first 5 diamond tricks with 5♣ laydown, while if you bypass 3NT by continuing with 4♣ you might have left behind the best contract. The problem here is that you cannot show both of your suits below 3NT. </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3NT overcomes this problem by making multiple use of bids that traditionally had only one use. Without transfers a 2♥ response to 1NT has one purpose only, a sign off. Using transfers you start with 2♥ with any hand that has 5 spades. 2♥ requires opener to rebid 2♠, and then your continuation can show various hand types. With (a) you will continue with 2NT, while with (b) you will continue with a forcing 3♣. </w:t>
      </w:r>
    </w:p>
    <w:p>
      <w:pPr>
        <w:pStyle w:val="Normal"/>
        <w:ind w:right="-622" w:hanging="0"/>
        <w:jc w:val="both"/>
        <w:rPr>
          <w:rFonts w:ascii="Arial" w:hAnsi="Arial" w:eastAsia="Arial" w:cs="Arial"/>
          <w:lang w:val="en-GB"/>
        </w:rPr>
      </w:pPr>
      <w:r>
        <w:rPr>
          <w:rFonts w:eastAsia="Arial" w:cs="Arial" w:ascii="Arial" w:hAnsi="Arial"/>
          <w:lang w:val="en-GB"/>
        </w:rPr>
        <w:t xml:space="preserve"> </w:t>
      </w:r>
    </w:p>
    <w:p>
      <w:pPr>
        <w:pStyle w:val="Heading2"/>
        <w:ind w:right="-622" w:hanging="0"/>
        <w:jc w:val="both"/>
        <w:rPr>
          <w:rFonts w:ascii="Arial" w:hAnsi="Arial" w:cs="Arial"/>
        </w:rPr>
      </w:pPr>
      <w:r>
        <w:rPr>
          <w:rFonts w:cs="Arial" w:ascii="Arial" w:hAnsi="Arial"/>
        </w:rPr>
        <w:t>Red Suit Transfers over 1NT</w:t>
      </w:r>
    </w:p>
    <w:p>
      <w:pPr>
        <w:pStyle w:val="Normal"/>
        <w:ind w:right="-622" w:hanging="0"/>
        <w:jc w:val="both"/>
        <w:rPr>
          <w:rFonts w:ascii="Arial" w:hAnsi="Arial" w:cs="Arial"/>
          <w:lang w:val="en-GB"/>
        </w:rPr>
      </w:pPr>
      <w:r>
        <w:rPr>
          <w:rFonts w:cs="Arial" w:ascii="Arial" w:hAnsi="Arial"/>
          <w:lang w:val="en-GB"/>
        </w:rPr>
        <w:t>Opposite an opening bid of 1NT a response of 2♦  shows 5 hearts and requires opener to bid 2♥. Similarly opposite an opening bid of 1NT a response of 2♥  shows 5 spades and requires opener to bid 2♠.</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You would start with 2♦ with any of these hands. Try to work out your continuation after partner obediently bids 2♥.</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c)</w:t>
        <w:tab/>
        <w:t>♠ 9 8</w:t>
        <w:tab/>
        <w:tab/>
        <w:t>♥ Q J 8 7 6</w:t>
        <w:tab/>
        <w:tab/>
        <w:t>♦ 8 7 4 3</w:t>
        <w:tab/>
        <w:t xml:space="preserve">♣ J 8   </w:t>
      </w:r>
    </w:p>
    <w:p>
      <w:pPr>
        <w:pStyle w:val="Normal"/>
        <w:ind w:right="-622" w:hanging="0"/>
        <w:jc w:val="both"/>
        <w:rPr/>
      </w:pPr>
      <w:r>
        <w:rPr>
          <w:rFonts w:cs="Arial" w:ascii="Arial" w:hAnsi="Arial"/>
          <w:lang w:val="en-GB"/>
        </w:rPr>
        <w:t>(d)</w:t>
        <w:tab/>
        <w:t>♠ 10 8</w:t>
        <w:tab/>
        <w:tab/>
        <w:t>♥ Q J 8 7 6</w:t>
        <w:tab/>
        <w:tab/>
        <w:t>♦ A 4 3</w:t>
        <w:tab/>
        <w:t xml:space="preserve">♣ A 10 9 </w:t>
      </w:r>
    </w:p>
    <w:p>
      <w:pPr>
        <w:pStyle w:val="Normal"/>
        <w:ind w:right="-622" w:hanging="0"/>
        <w:jc w:val="both"/>
        <w:rPr>
          <w:rFonts w:ascii="Arial" w:hAnsi="Arial" w:cs="Arial"/>
          <w:lang w:val="en-GB"/>
        </w:rPr>
      </w:pPr>
      <w:r>
        <w:rPr>
          <w:rFonts w:cs="Arial" w:ascii="Arial" w:hAnsi="Arial"/>
          <w:lang w:val="en-GB"/>
        </w:rPr>
        <w:t>(e)</w:t>
        <w:tab/>
        <w:t>♠ K 8</w:t>
        <w:tab/>
        <w:tab/>
        <w:t>♥ Q J 8 7 6</w:t>
        <w:tab/>
        <w:tab/>
        <w:t>♦ A 4 3</w:t>
        <w:tab/>
        <w:t>♣ A 10 9</w:t>
      </w:r>
    </w:p>
    <w:p>
      <w:pPr>
        <w:pStyle w:val="Normal"/>
        <w:ind w:right="-622" w:hanging="0"/>
        <w:jc w:val="both"/>
        <w:rPr>
          <w:rFonts w:ascii="Arial" w:hAnsi="Arial" w:cs="Arial"/>
          <w:lang w:val="en-GB"/>
        </w:rPr>
      </w:pPr>
      <w:r>
        <w:rPr>
          <w:rFonts w:cs="Arial" w:ascii="Arial" w:hAnsi="Arial"/>
          <w:lang w:val="en-GB"/>
        </w:rPr>
        <w:t xml:space="preserve">(f) </w:t>
        <w:tab/>
        <w:t>♠ 9 8</w:t>
        <w:tab/>
        <w:tab/>
        <w:t>♥ Q J 8 7 6 2</w:t>
        <w:tab/>
        <w:tab/>
        <w:t>♦ A Q 3</w:t>
        <w:tab/>
        <w:t>♣ 9 8</w:t>
      </w:r>
    </w:p>
    <w:p>
      <w:pPr>
        <w:pStyle w:val="Normal"/>
        <w:ind w:right="-622" w:hanging="0"/>
        <w:jc w:val="both"/>
        <w:rPr>
          <w:rFonts w:ascii="Arial" w:hAnsi="Arial" w:cs="Arial"/>
          <w:lang w:val="en-GB"/>
        </w:rPr>
      </w:pPr>
      <w:r>
        <w:rPr>
          <w:rFonts w:cs="Arial" w:ascii="Arial" w:hAnsi="Arial"/>
          <w:lang w:val="en-GB"/>
        </w:rPr>
        <w:t>(g)</w:t>
        <w:tab/>
        <w:t>♠ 9 8</w:t>
        <w:tab/>
        <w:tab/>
        <w:t>♥ Q J 8 7 6 2</w:t>
        <w:tab/>
        <w:tab/>
        <w:t>♦ A Q 3</w:t>
        <w:tab/>
        <w:t>♣ K 8</w:t>
      </w:r>
    </w:p>
    <w:p>
      <w:pPr>
        <w:pStyle w:val="Normal"/>
        <w:ind w:right="-622" w:hanging="0"/>
        <w:jc w:val="both"/>
        <w:rPr>
          <w:rFonts w:ascii="Arial" w:hAnsi="Arial" w:cs="Arial"/>
          <w:lang w:val="en-GB"/>
        </w:rPr>
      </w:pPr>
      <w:r>
        <w:rPr>
          <w:rFonts w:cs="Arial" w:ascii="Arial" w:hAnsi="Arial"/>
          <w:lang w:val="en-GB"/>
        </w:rPr>
        <w:t>(h)</w:t>
        <w:tab/>
        <w:t>♠ A K 7 6</w:t>
        <w:tab/>
        <w:t>♥ Q J 8 7 6</w:t>
        <w:tab/>
        <w:tab/>
        <w:t>♦  4 3</w:t>
        <w:tab/>
        <w:tab/>
        <w:t>♣ K 8</w:t>
      </w:r>
    </w:p>
    <w:p>
      <w:pPr>
        <w:pStyle w:val="Normal"/>
        <w:ind w:right="-622" w:hanging="0"/>
        <w:jc w:val="both"/>
        <w:rPr>
          <w:rFonts w:ascii="Arial" w:hAnsi="Arial" w:cs="Arial"/>
          <w:lang w:val="en-GB"/>
        </w:rPr>
      </w:pPr>
      <w:r>
        <w:rPr>
          <w:rFonts w:cs="Arial" w:ascii="Arial" w:hAnsi="Arial"/>
          <w:lang w:val="en-GB"/>
        </w:rPr>
        <w:t>(i)</w:t>
        <w:tab/>
        <w:t xml:space="preserve">♠ 4 </w:t>
        <w:tab/>
        <w:tab/>
        <w:t>♥ Q J 8 7 6</w:t>
        <w:tab/>
        <w:tab/>
        <w:t>♦  Q 8 5 4</w:t>
        <w:tab/>
        <w:t>♣ A Q 2</w:t>
      </w:r>
    </w:p>
    <w:p>
      <w:pPr>
        <w:pStyle w:val="Normal"/>
        <w:ind w:right="-622" w:hanging="0"/>
        <w:jc w:val="both"/>
        <w:rPr>
          <w:rFonts w:ascii="Arial" w:hAnsi="Arial" w:cs="Arial"/>
          <w:lang w:val="en-GB"/>
        </w:rPr>
      </w:pPr>
      <w:r>
        <w:rPr>
          <w:rFonts w:cs="Arial" w:ascii="Arial" w:hAnsi="Arial"/>
          <w:lang w:val="en-GB"/>
        </w:rPr>
        <w:t>(j)</w:t>
        <w:tab/>
        <w:t>♠ 8 7</w:t>
        <w:tab/>
        <w:tab/>
        <w:t xml:space="preserve">♥ A Q J 8 6 4  </w:t>
        <w:tab/>
        <w:t>♦ K Q 8 7</w:t>
        <w:tab/>
        <w:t>♣ A</w:t>
      </w:r>
    </w:p>
    <w:p>
      <w:pPr>
        <w:pStyle w:val="Normal"/>
        <w:ind w:right="-622" w:hanging="0"/>
        <w:jc w:val="both"/>
        <w:rPr>
          <w:rFonts w:ascii="Arial" w:hAnsi="Arial" w:eastAsia="Arial" w:cs="Arial"/>
          <w:lang w:val="en-GB"/>
        </w:rPr>
      </w:pPr>
      <w:r>
        <w:rPr>
          <w:rFonts w:eastAsia="Arial" w:cs="Arial" w:ascii="Arial" w:hAnsi="Arial"/>
          <w:lang w:val="en-GB"/>
        </w:rPr>
        <w:t xml:space="preserve"> </w:t>
      </w:r>
    </w:p>
    <w:p>
      <w:pPr>
        <w:pStyle w:val="Normal"/>
        <w:ind w:right="-622" w:hanging="0"/>
        <w:jc w:val="both"/>
        <w:rPr/>
      </w:pPr>
      <w:r>
        <w:rPr>
          <w:rFonts w:cs="Arial" w:ascii="Arial" w:hAnsi="Arial"/>
          <w:lang w:val="en-GB"/>
        </w:rPr>
        <w:t>With (c) you will pass. Here you are using the transfer as a sign off. Note that it is partner who will play the hand, not you. That is an advantage because it is harder to defend if the stronger hand is hidden from view.</w:t>
      </w:r>
    </w:p>
    <w:p>
      <w:pPr>
        <w:pStyle w:val="Normal"/>
        <w:ind w:right="-622" w:hanging="0"/>
        <w:jc w:val="both"/>
        <w:rPr/>
      </w:pPr>
      <w:r>
        <w:rPr>
          <w:rFonts w:eastAsia="Arial" w:cs="Arial" w:ascii="Arial" w:hAnsi="Arial"/>
          <w:lang w:val="en-GB"/>
        </w:rPr>
        <w:t xml:space="preserve">  </w:t>
      </w:r>
      <w:r>
        <w:rPr>
          <w:rFonts w:cs="Arial" w:ascii="Arial" w:hAnsi="Arial"/>
          <w:lang w:val="en-GB"/>
        </w:rPr>
        <w:t>With (d) you will bid 2NT, showing game invitational values. Note that it is not correct to continue with 3♥. Your 2♦ bid shows 5 hearts, so partner will correct to hearts at an appropriate level with 3-card support.</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e) you will jump to 3NT. Again partner is expected to pass with only a doubleton heart, but correct to 4♥ with 3-card or longer support.</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f) you will raise to 3♥, showing a sixth heart and game invitational values.</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g) you will jump to 4♥.</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h) you will continue with 2♠, showing 4 spades as well as 5 hearts. A new suit after a transfer is game forcing. You are ideally placed  to investigate the alternative resting places of 3NT, 4♥ or 4♠.</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i) you should continue with an invitational 2NT. A game forcing continuation of 3♦ would be a considerable overbid. If game is possible it will surely be in 3NT or 4♥ rather than 5♦.</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j) you will continue with a cue bid of 4♣ over 2♥. There are two general principles to be seen here. Firstly, if 3♣ is game forcing there is no use for a natural 4♣. Secondly, in an uncontested auction a new suit at the four level is a cue bid.</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 xml:space="preserve">Opener then uses common sense. In (k) and (l) responder shows a game going hand with 5 hearts. </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k) Opener</w:t>
        <w:tab/>
        <w:tab/>
        <w:t>Responder</w:t>
        <w:tab/>
        <w:tab/>
        <w:t>Opener</w:t>
        <w:tab/>
        <w:t>Responder</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7</w:t>
        <w:tab/>
        <w:tab/>
        <w:tab/>
        <w:t>♠ 9 6</w:t>
        <w:tab/>
        <w:tab/>
        <w:tab/>
        <w:t>1NT</w:t>
        <w:tab/>
        <w:tab/>
        <w:t>2♦</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Q 4 2</w:t>
        <w:tab/>
        <w:tab/>
        <w:t>♥ K J 7 5 3</w:t>
        <w:tab/>
        <w:tab/>
        <w:t>2♥</w:t>
        <w:tab/>
        <w:tab/>
        <w:t>3NT</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8 3 2</w:t>
        <w:tab/>
        <w:tab/>
        <w:t xml:space="preserve">♦ K 5 4 </w:t>
        <w:tab/>
        <w:tab/>
        <w:t>4♥</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7 6 3</w:t>
        <w:tab/>
        <w:tab/>
        <w:t>♣ A Q 4</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In (k) opener knows of the 5-3 heart fit and converts to 4♥</w:t>
        <w:tab/>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l) Opener</w:t>
        <w:tab/>
        <w:tab/>
        <w:t>Responder</w:t>
        <w:tab/>
        <w:tab/>
        <w:t>Opener</w:t>
        <w:tab/>
        <w:t>Responder</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7 2</w:t>
        <w:tab/>
        <w:tab/>
        <w:t>♠ 9 6</w:t>
        <w:tab/>
        <w:tab/>
        <w:tab/>
        <w:t>1NT</w:t>
        <w:tab/>
        <w:tab/>
        <w:t>2♦</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Q 4 </w:t>
        <w:tab/>
        <w:tab/>
        <w:t>♥ K J 7 5 3</w:t>
        <w:tab/>
        <w:tab/>
        <w:t>2♥</w:t>
        <w:tab/>
        <w:tab/>
        <w:t>3NT</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8 3 2</w:t>
        <w:tab/>
        <w:tab/>
        <w:t xml:space="preserve">♦ K 5 4 </w:t>
        <w:tab/>
        <w:tab/>
        <w:t>P</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7 6 3</w:t>
        <w:tab/>
        <w:tab/>
        <w:t>♣ A Q 4</w:t>
        <w:tab/>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 xml:space="preserve">In (l) opener has only two hearts so settles for 3NT </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 xml:space="preserve">Finally we look at an auction in which responder bids 2♦ requiring opener to rebid 2♥, but opener seems to have an independent mind! What do you think is going on in (m)? </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cs="Arial" w:ascii="Arial" w:hAnsi="Arial"/>
          <w:lang w:val="en-GB"/>
        </w:rPr>
        <w:t>(m) Opener</w:t>
        <w:tab/>
        <w:tab/>
        <w:t>Responder</w:t>
        <w:tab/>
        <w:tab/>
        <w:t>Opener</w:t>
        <w:tab/>
        <w:t>Responder</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7</w:t>
        <w:tab/>
        <w:tab/>
        <w:tab/>
        <w:t>♠ 9 3 2</w:t>
        <w:tab/>
        <w:tab/>
        <w:t>1NT</w:t>
        <w:tab/>
        <w:tab/>
        <w:t>2♦</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J 5 2</w:t>
        <w:tab/>
        <w:tab/>
        <w:t>♥ A Q 10 8 7</w:t>
        <w:tab/>
        <w:tab/>
        <w:t>3♦</w:t>
        <w:tab/>
        <w:tab/>
        <w:t>4♥</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10 8</w:t>
        <w:tab/>
        <w:tab/>
        <w:t>♦ K 6 4 2</w:t>
        <w:tab/>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9 5 3 </w:t>
        <w:tab/>
        <w:tab/>
        <w:t>♣ 2</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cs="Arial" w:ascii="Arial" w:hAnsi="Arial"/>
          <w:lang w:val="en-GB"/>
        </w:rPr>
        <w:t>Opener's bid of 3♦ shows good diamonds and a maximum no-trump opening bid, but the important thing is that it also shows good 4-card heart support. It is called 'breaking the transfer'. Responder had intended to use the transfer to sign off in hearts, but knowing of excellent hearts and a strong diamond holding responder can see that they have a fit in both red suits, thus enhancing the trick taking potential of the partnership. Responder therefore reconsiders and bids 4♥. If responder's minor suits were reversed it would be correct to sign off in 3♥.</w:t>
      </w:r>
    </w:p>
    <w:p>
      <w:pPr>
        <w:pStyle w:val="Normal"/>
        <w:ind w:right="-622" w:hanging="0"/>
        <w:jc w:val="both"/>
        <w:rPr/>
      </w:pPr>
      <w:r>
        <w:rPr>
          <w:rFonts w:eastAsia="Arial" w:cs="Arial" w:ascii="Arial" w:hAnsi="Arial"/>
          <w:lang w:val="en-GB"/>
        </w:rPr>
        <w:t xml:space="preserve">  </w:t>
      </w:r>
      <w:r>
        <w:rPr>
          <w:rFonts w:cs="Arial" w:ascii="Arial" w:hAnsi="Arial"/>
          <w:lang w:val="en-GB"/>
        </w:rPr>
        <w:t xml:space="preserve">Might this lead to trouble? Not really. If opener breaks the transfer, committing the partnership to a failing 3♥, it is almost certain that the opponents could have made their own part-score or even game. Generally speaking if you have a combined total of 9 trumps you shouldn't be afraid to contract for 9 tricks. If you have a 9-card fit then it is likely that your opponents also have such a fit. That usually means that both sides can make a contract at the three level, or if one side is due to fail at the three level then the other side can make a 4-level contract. Breaking the transfer then has the effect of pre-empting the bidding. </w:t>
      </w:r>
    </w:p>
    <w:p>
      <w:pPr>
        <w:pStyle w:val="Normal"/>
        <w:ind w:right="-622" w:hanging="0"/>
        <w:jc w:val="both"/>
        <w:rPr>
          <w:rFonts w:ascii="Arial" w:hAnsi="Arial" w:cs="Arial"/>
          <w:lang w:val="en-GB"/>
        </w:rPr>
      </w:pPr>
      <w:r>
        <w:rPr>
          <w:rFonts w:cs="Arial" w:ascii="Arial" w:hAnsi="Arial"/>
          <w:lang w:val="en-GB"/>
        </w:rPr>
      </w:r>
    </w:p>
    <w:p>
      <w:pPr>
        <w:pStyle w:val="Heading2"/>
        <w:ind w:right="-622" w:hanging="0"/>
        <w:jc w:val="both"/>
        <w:rPr>
          <w:rFonts w:ascii="Arial" w:hAnsi="Arial" w:cs="Arial"/>
        </w:rPr>
      </w:pPr>
      <w:r>
        <w:rPr>
          <w:rFonts w:cs="Arial" w:ascii="Arial" w:hAnsi="Arial"/>
        </w:rPr>
        <w:t>The 2♠ response to 1NT</w:t>
      </w:r>
    </w:p>
    <w:p>
      <w:pPr>
        <w:pStyle w:val="Normal"/>
        <w:ind w:right="-622" w:hanging="0"/>
        <w:jc w:val="both"/>
        <w:rPr>
          <w:rFonts w:ascii="Arial" w:hAnsi="Arial" w:cs="Arial"/>
          <w:lang w:val="en-GB"/>
        </w:rPr>
      </w:pPr>
      <w:r>
        <w:rPr>
          <w:rFonts w:cs="Arial" w:ascii="Arial" w:hAnsi="Arial"/>
          <w:lang w:val="en-GB"/>
        </w:rPr>
        <w:t>Nowadays all aspiring partnerships play red suit transfers, but there are a lot of different ideas on how to utilise higher bids. Our recommended method is commonly played and highly effective. It is called a 'Baron' 2♠.</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The 2♠ response to 1NT shows either a balanced raise to 2NT without a 4-card major, or a hand with slam interest without a 5-card suit.</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a minimum 1NT, opener rebids 2NT after a 2♠ response. Responder passes this with the balanced raise to 2NT. Responder bids on to show the slam try hand.</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n)  Opener</w:t>
        <w:tab/>
        <w:tab/>
        <w:t>Responder</w:t>
        <w:tab/>
        <w:tab/>
        <w:t>Opener</w:t>
        <w:tab/>
        <w:t xml:space="preserve">Responder  </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8 7 4</w:t>
        <w:tab/>
        <w:tab/>
        <w:t xml:space="preserve">♠ A 9 6 </w:t>
        <w:tab/>
        <w:tab/>
        <w:t>1NT</w:t>
        <w:tab/>
        <w:tab/>
        <w:t>2♠</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8</w:t>
        <w:tab/>
        <w:tab/>
        <w:tab/>
        <w:t>♥ K Q 5 2</w:t>
        <w:tab/>
        <w:tab/>
        <w:t>2NT</w:t>
        <w:tab/>
        <w:tab/>
        <w:t>3NT</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10 7 5 4</w:t>
        <w:tab/>
        <w:tab/>
        <w:t>♦ A Q 3 2</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J 7 </w:t>
        <w:tab/>
        <w:tab/>
        <w:t xml:space="preserve">♣ K 9 </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cs="Arial" w:ascii="Arial" w:hAnsi="Arial"/>
          <w:lang w:val="en-GB"/>
        </w:rPr>
        <w:t>In example (n) responder loses interest in a slam when opener announces a minimum 1NT and signs off in 3NT. It is possible that a 4-4 heart fit may be missed, but with a combined total of 30 HCP and no weak suit that should hardly matter.</w:t>
      </w:r>
    </w:p>
    <w:p>
      <w:pPr>
        <w:pStyle w:val="Normal"/>
        <w:ind w:right="-622" w:hanging="0"/>
        <w:jc w:val="both"/>
        <w:rPr>
          <w:rFonts w:ascii="Arial" w:hAnsi="Arial" w:eastAsia="Arial" w:cs="Arial"/>
          <w:lang w:val="en-GB"/>
        </w:rPr>
      </w:pPr>
      <w:r>
        <w:rPr>
          <w:rFonts w:eastAsia="Arial" w:cs="Arial" w:ascii="Arial" w:hAnsi="Arial"/>
          <w:lang w:val="en-GB"/>
        </w:rPr>
        <w:t xml:space="preserve"> </w:t>
      </w:r>
    </w:p>
    <w:p>
      <w:pPr>
        <w:pStyle w:val="Normal"/>
        <w:ind w:right="-622" w:hanging="0"/>
        <w:jc w:val="both"/>
        <w:rPr>
          <w:rFonts w:ascii="Arial" w:hAnsi="Arial" w:cs="Arial"/>
          <w:lang w:val="en-GB"/>
        </w:rPr>
      </w:pPr>
      <w:r>
        <w:rPr>
          <w:rFonts w:cs="Arial" w:ascii="Arial" w:hAnsi="Arial"/>
          <w:lang w:val="en-GB"/>
        </w:rPr>
        <w:t>(o)  Opener</w:t>
        <w:tab/>
        <w:tab/>
        <w:t>Responder</w:t>
        <w:tab/>
        <w:tab/>
        <w:t>Opener</w:t>
        <w:tab/>
        <w:t xml:space="preserve">Responder  </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9 8 7 4</w:t>
        <w:tab/>
        <w:tab/>
        <w:t xml:space="preserve">♠ A K 6 </w:t>
        <w:tab/>
        <w:tab/>
        <w:t>1NT</w:t>
        <w:tab/>
        <w:tab/>
        <w:t>2♠</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8</w:t>
        <w:tab/>
        <w:tab/>
        <w:tab/>
        <w:t>♥ K Q 5 2</w:t>
        <w:tab/>
        <w:tab/>
        <w:t>2NT</w:t>
        <w:tab/>
        <w:tab/>
        <w:t>3♦</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Q 5 4</w:t>
        <w:tab/>
        <w:tab/>
        <w:t>♦ A J 3 2</w:t>
        <w:tab/>
        <w:tab/>
        <w:t>4♦</w:t>
        <w:tab/>
        <w:tab/>
        <w:t>6♦</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K 8 7 </w:t>
        <w:tab/>
        <w:tab/>
        <w:t xml:space="preserve">♣ A 9 </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In example (o) responder is still interested in a slam even opposite a minimum 1NT opening, so responder continues with a forcing 3♦ over 2NT. This denies 4 clubs and shows 4 diamonds. The partners now bid their 4-card suits until either a fit is found or 3NT is reached.</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 xml:space="preserve">If  opener has a maximum 1NT opener rebids the cheapest 4-card suit over 2♠. Responder can show the game invitational type by then bidding 3NT. If responder instead continues by supporting opener or bidding a new suit then the slam hunt is on, though if either partner bids 3NT that can be passed. </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p)  Opener</w:t>
        <w:tab/>
        <w:tab/>
        <w:t>Responder</w:t>
        <w:tab/>
        <w:tab/>
        <w:t>Opener</w:t>
        <w:tab/>
        <w:t xml:space="preserve">Responder  </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K 8 7 </w:t>
        <w:tab/>
        <w:tab/>
        <w:t xml:space="preserve">♠ A 9 6 </w:t>
        <w:tab/>
        <w:tab/>
        <w:t>1NT</w:t>
        <w:tab/>
        <w:tab/>
        <w:t>2♠</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8</w:t>
        <w:tab/>
        <w:tab/>
        <w:tab/>
        <w:t>♥ A Q 5 2</w:t>
        <w:tab/>
        <w:tab/>
        <w:t>3♣</w:t>
        <w:tab/>
        <w:tab/>
        <w:t>3♦</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10 9 4</w:t>
        <w:tab/>
        <w:tab/>
        <w:t>♦ A Q 3 2</w:t>
        <w:tab/>
        <w:tab/>
        <w:t>4♦</w:t>
        <w:tab/>
        <w:tab/>
        <w:t>6♦</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8 7 4</w:t>
        <w:tab/>
        <w:tab/>
        <w:t xml:space="preserve">♣ K 9 </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 xml:space="preserve">In example (p) opener decides that he would accept a game try because of the good diamond intermediates. 3♣ is opener's lowest 4-card suit. Responder shows slam interest with 3♦ and opener is pleased to give support,  </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Note that playing the Baron 2♠ makes a quantitative 4NT in response to 1NT redundant.</w:t>
      </w:r>
    </w:p>
    <w:p>
      <w:pPr>
        <w:pStyle w:val="Normal"/>
        <w:ind w:right="-622" w:hanging="0"/>
        <w:jc w:val="both"/>
        <w:rPr>
          <w:rFonts w:ascii="Arial" w:hAnsi="Arial" w:cs="Arial"/>
          <w:lang w:val="en-GB"/>
        </w:rPr>
      </w:pPr>
      <w:r>
        <w:rPr>
          <w:rFonts w:cs="Arial" w:ascii="Arial" w:hAnsi="Arial"/>
          <w:lang w:val="en-GB"/>
        </w:rPr>
      </w:r>
    </w:p>
    <w:p>
      <w:pPr>
        <w:pStyle w:val="Heading2"/>
        <w:ind w:right="-622" w:hanging="0"/>
        <w:jc w:val="both"/>
        <w:rPr>
          <w:rFonts w:ascii="Arial" w:hAnsi="Arial" w:cs="Arial"/>
        </w:rPr>
      </w:pPr>
      <w:r>
        <w:rPr>
          <w:rFonts w:cs="Arial" w:ascii="Arial" w:hAnsi="Arial"/>
        </w:rPr>
        <w:t>The 2NT response to 1NT</w:t>
      </w:r>
    </w:p>
    <w:p>
      <w:pPr>
        <w:pStyle w:val="Normal"/>
        <w:ind w:right="-622" w:hanging="0"/>
        <w:jc w:val="both"/>
        <w:rPr>
          <w:rFonts w:ascii="Arial" w:hAnsi="Arial" w:cs="Arial"/>
          <w:lang w:val="en-GB"/>
        </w:rPr>
      </w:pPr>
      <w:r>
        <w:rPr>
          <w:rFonts w:cs="Arial" w:ascii="Arial" w:hAnsi="Arial"/>
          <w:lang w:val="en-GB"/>
        </w:rPr>
        <w:t>The 2NT response to 1NT requires opener to bid 3♣. This is called a relay bid rather than a transfer bid because responder might not have clubs. Responder will have one of three hand types.</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Firstly responder may intend to sign off in 3♣. Responder will pass the 3♣ relay.</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Secondly responder may intend to sign off in 3♦. Responder will bid 3♦ over 3♣.</w:t>
      </w:r>
    </w:p>
    <w:p>
      <w:pPr>
        <w:pStyle w:val="Normal"/>
        <w:ind w:right="-622" w:hanging="0"/>
        <w:jc w:val="both"/>
        <w:rPr/>
      </w:pPr>
      <w:r>
        <w:rPr>
          <w:rFonts w:eastAsia="Arial" w:cs="Arial" w:ascii="Arial" w:hAnsi="Arial"/>
          <w:lang w:val="en-GB"/>
        </w:rPr>
        <w:t xml:space="preserve">  </w:t>
      </w:r>
      <w:r>
        <w:rPr>
          <w:rFonts w:cs="Arial" w:ascii="Arial" w:hAnsi="Arial"/>
          <w:lang w:val="en-GB"/>
        </w:rPr>
        <w:t>Thirdly responder may have a minor two-suiter, at least 5-4 shape with game forcing values. In that case after 1NT: 2NT: 3♣ responder will:</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i)  Bid 3♥ with a singleton heart.</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ii) Bid 3♠ with a singleton spade. </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iii) Bid 3NT with no singleton (ie. 2-2-5-4 or 2-2-4-5 shape)</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Here are some examples of this in action:</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q)  Opener</w:t>
        <w:tab/>
        <w:tab/>
        <w:t>Responder</w:t>
        <w:tab/>
        <w:tab/>
        <w:tab/>
        <w:t>Opener</w:t>
        <w:tab/>
        <w:t>Responder</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Q 10 3</w:t>
        <w:tab/>
        <w:tab/>
        <w:t>♠ 4</w:t>
        <w:tab/>
        <w:tab/>
        <w:tab/>
        <w:tab/>
        <w:t>1NT</w:t>
        <w:tab/>
        <w:tab/>
        <w:t>2NT</w:t>
        <w:tab/>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Q 8 7</w:t>
        <w:tab/>
        <w:tab/>
        <w:t>♥ A 6 2</w:t>
        <w:tab/>
        <w:tab/>
        <w:tab/>
        <w:t>3♣</w:t>
        <w:tab/>
        <w:tab/>
        <w:t>3♠</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8</w:t>
        <w:tab/>
        <w:tab/>
        <w:tab/>
        <w:t>♦ A J 7 6 4</w:t>
        <w:tab/>
        <w:tab/>
        <w:tab/>
        <w:t>3NT</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9 5 3</w:t>
        <w:tab/>
        <w:tab/>
        <w:t>♣ A K J 10</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cs="Arial" w:ascii="Arial" w:hAnsi="Arial"/>
          <w:lang w:val="en-GB"/>
        </w:rPr>
        <w:t>In (q) responder shows the singleton spade, but with wasted values in spades and no minor suit fit opener is not tempted to go beyond 3NT.</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r)  Opener</w:t>
        <w:tab/>
        <w:tab/>
        <w:t>Responder</w:t>
        <w:tab/>
        <w:tab/>
        <w:tab/>
        <w:t>Opener</w:t>
        <w:tab/>
        <w:t>Responder</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J 5 3</w:t>
        <w:tab/>
        <w:tab/>
        <w:tab/>
        <w:t>♠ 4</w:t>
        <w:tab/>
        <w:tab/>
        <w:tab/>
        <w:tab/>
        <w:t>1NT</w:t>
        <w:tab/>
        <w:tab/>
        <w:t>2NT</w:t>
        <w:tab/>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K Q 8 </w:t>
        <w:tab/>
        <w:tab/>
        <w:t>♥ A 6 2</w:t>
        <w:tab/>
        <w:tab/>
        <w:tab/>
        <w:t>3♣</w:t>
        <w:tab/>
        <w:tab/>
        <w:t>3♠</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Q 8</w:t>
        <w:tab/>
        <w:tab/>
        <w:t>♦ A J 7 6 4</w:t>
        <w:tab/>
        <w:tab/>
        <w:tab/>
        <w:t>4♣</w:t>
        <w:tab/>
        <w:tab/>
        <w:t>6♣</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Q 5 3 2</w:t>
        <w:tab/>
        <w:tab/>
        <w:t>♣  A K J 10</w:t>
        <w:tab/>
        <w:tab/>
        <w:tab/>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cs="Arial" w:ascii="Arial" w:hAnsi="Arial"/>
          <w:lang w:val="en-GB"/>
        </w:rPr>
        <w:t>In example (r) opener can see that 3NT will be doomed on a spade lead so opener chooses to play in a club contract. With the likelihood of few wasted spade values opposite responder bids the excellent 30 HCP slam.</w:t>
      </w:r>
    </w:p>
    <w:p>
      <w:pPr>
        <w:pStyle w:val="Normal"/>
        <w:ind w:right="-622" w:hanging="0"/>
        <w:jc w:val="both"/>
        <w:rPr>
          <w:rFonts w:ascii="Arial" w:hAnsi="Arial" w:cs="Arial"/>
          <w:lang w:val="en-GB"/>
        </w:rPr>
      </w:pPr>
      <w:r>
        <w:rPr>
          <w:rFonts w:eastAsia="Arial" w:cs="Arial" w:ascii="Arial" w:hAnsi="Arial"/>
          <w:lang w:val="en-GB"/>
        </w:rPr>
        <w:t xml:space="preserve">   </w:t>
      </w:r>
      <w:r>
        <w:rPr>
          <w:rFonts w:cs="Arial" w:ascii="Arial" w:hAnsi="Arial"/>
          <w:lang w:val="en-GB"/>
        </w:rPr>
        <w:t>If opener has very strong clubs it is possible to break the 3♣ relay by bidding 3♦, but that is far rarer than breaking the transfer opposite a red suit transfer.</w:t>
      </w:r>
    </w:p>
    <w:p>
      <w:pPr>
        <w:pStyle w:val="Normal"/>
        <w:ind w:right="-622" w:hanging="0"/>
        <w:jc w:val="both"/>
        <w:rPr>
          <w:rFonts w:ascii="Arial" w:hAnsi="Arial" w:eastAsia="Arial" w:cs="Arial"/>
          <w:lang w:val="en-GB"/>
        </w:rPr>
      </w:pPr>
      <w:r>
        <w:rPr>
          <w:rFonts w:eastAsia="Arial" w:cs="Arial" w:ascii="Arial" w:hAnsi="Arial"/>
          <w:lang w:val="en-GB"/>
        </w:rPr>
        <w:t xml:space="preserve">  </w:t>
      </w:r>
    </w:p>
    <w:p>
      <w:pPr>
        <w:pStyle w:val="Heading2"/>
        <w:ind w:right="-622" w:hanging="0"/>
        <w:jc w:val="both"/>
        <w:rPr>
          <w:rFonts w:ascii="Arial" w:hAnsi="Arial" w:cs="Arial"/>
        </w:rPr>
      </w:pPr>
      <w:r>
        <w:rPr>
          <w:rFonts w:cs="Arial" w:ascii="Arial" w:hAnsi="Arial"/>
        </w:rPr>
        <w:t>Jumping to 3♣/♦/♥/♠ in response to 1NT</w:t>
      </w:r>
    </w:p>
    <w:p>
      <w:pPr>
        <w:pStyle w:val="Normal"/>
        <w:ind w:right="-622" w:hanging="0"/>
        <w:jc w:val="both"/>
        <w:rPr>
          <w:rFonts w:ascii="Arial" w:hAnsi="Arial" w:cs="Arial"/>
          <w:lang w:val="en-GB"/>
        </w:rPr>
      </w:pPr>
      <w:r>
        <w:rPr>
          <w:rFonts w:cs="Arial" w:ascii="Arial" w:hAnsi="Arial"/>
          <w:lang w:val="en-GB"/>
        </w:rPr>
        <w:t>These bids are natural and game forcing. A jump to 3♥ or 3♠ unambiguously sets the trump suit and demands that opener starts cue bidding. A jump to 3♣ or 3♦ again hopes that opener can start cue bidding, but opener should feel free to bid 3NT if totally unsuitable for the suggested minor suit contract.</w:t>
      </w:r>
    </w:p>
    <w:p>
      <w:pPr>
        <w:pStyle w:val="Normal"/>
        <w:ind w:right="-622" w:hanging="0"/>
        <w:jc w:val="both"/>
        <w:rPr>
          <w:rFonts w:ascii="Arial" w:hAnsi="Arial" w:cs="Arial"/>
          <w:lang w:val="en-GB"/>
        </w:rPr>
      </w:pPr>
      <w:r>
        <w:rPr>
          <w:rFonts w:cs="Arial" w:ascii="Arial" w:hAnsi="Arial"/>
          <w:lang w:val="en-GB"/>
        </w:rPr>
      </w:r>
    </w:p>
    <w:p>
      <w:pPr>
        <w:pStyle w:val="Heading2"/>
        <w:ind w:right="-622" w:hanging="0"/>
        <w:jc w:val="both"/>
        <w:rPr>
          <w:rFonts w:ascii="Arial" w:hAnsi="Arial" w:cs="Arial"/>
        </w:rPr>
      </w:pPr>
      <w:r>
        <w:rPr>
          <w:rFonts w:cs="Arial" w:ascii="Arial" w:hAnsi="Arial"/>
        </w:rPr>
        <w:t>Reflections on Transfers</w:t>
      </w:r>
    </w:p>
    <w:p>
      <w:pPr>
        <w:pStyle w:val="Normal"/>
        <w:ind w:right="-622" w:hanging="0"/>
        <w:jc w:val="both"/>
        <w:rPr/>
      </w:pPr>
      <w:r>
        <w:rPr>
          <w:rFonts w:cs="Arial" w:ascii="Arial" w:hAnsi="Arial"/>
          <w:lang w:val="en-GB"/>
        </w:rPr>
        <w:t>With any conventional bid the acid test comes from comparing what has been lost to the gain. The gains from transfer bidding are obvious. The only loss is the ability to sign off in 2♦. We hope you will agree with us that transfers are an indispensable part of any modern bidding system.</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cs="Arial" w:ascii="Arial" w:hAnsi="Arial"/>
          <w:b/>
          <w:bCs/>
          <w:lang w:val="en-GB"/>
        </w:rPr>
        <w:t>Transfers over 2NT</w:t>
      </w:r>
    </w:p>
    <w:p>
      <w:pPr>
        <w:pStyle w:val="Normal"/>
        <w:ind w:right="-622" w:hanging="0"/>
        <w:jc w:val="both"/>
        <w:rPr>
          <w:rFonts w:ascii="Arial" w:hAnsi="Arial" w:cs="Arial"/>
          <w:lang w:val="en-GB"/>
        </w:rPr>
      </w:pPr>
      <w:r>
        <w:rPr>
          <w:rFonts w:cs="Arial" w:ascii="Arial" w:hAnsi="Arial"/>
          <w:lang w:val="en-GB"/>
        </w:rPr>
        <w:t>These are similar to transfers over 1NT</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s) Opener</w:t>
        <w:tab/>
        <w:tab/>
        <w:t>Responder</w:t>
        <w:tab/>
        <w:tab/>
        <w:t>Opener</w:t>
        <w:tab/>
        <w:t>Responder</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K 10 7 </w:t>
        <w:tab/>
        <w:tab/>
        <w:t>♠ 8 4 2</w:t>
        <w:tab/>
        <w:tab/>
        <w:t>2NT</w:t>
        <w:tab/>
        <w:tab/>
        <w:t>3♦</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2</w:t>
        <w:tab/>
        <w:tab/>
        <w:tab/>
        <w:t xml:space="preserve">♥ Q 8 7 6 4 </w:t>
        <w:tab/>
        <w:tab/>
        <w:t>3♥</w:t>
        <w:tab/>
        <w:tab/>
        <w:t>3NT</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K J 7 6</w:t>
        <w:tab/>
        <w:tab/>
        <w:t>♦ Q 4 3</w:t>
        <w:tab/>
        <w:tab/>
        <w:t>P</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2</w:t>
        <w:tab/>
        <w:tab/>
        <w:t>♣ K 7</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t) Opener</w:t>
        <w:tab/>
        <w:tab/>
        <w:t>Responder</w:t>
        <w:tab/>
        <w:tab/>
        <w:t>Opener</w:t>
        <w:tab/>
        <w:t>Responder</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K 10  </w:t>
        <w:tab/>
        <w:tab/>
        <w:t>♠ 8 4 2</w:t>
        <w:tab/>
        <w:tab/>
        <w:t>2NT</w:t>
        <w:tab/>
        <w:tab/>
        <w:t>3♦</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J 2</w:t>
        <w:tab/>
        <w:tab/>
        <w:t xml:space="preserve">♥ Q 8 7 6 4 </w:t>
        <w:tab/>
        <w:tab/>
        <w:t>3♥</w:t>
        <w:tab/>
        <w:tab/>
        <w:t>3NT</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K J 7 6</w:t>
        <w:tab/>
        <w:tab/>
        <w:t>♦ Q 4 3</w:t>
        <w:tab/>
        <w:tab/>
        <w:t>4♥</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9 2</w:t>
        <w:tab/>
        <w:tab/>
        <w:t>♣ K 7</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u) Opener</w:t>
        <w:tab/>
        <w:tab/>
        <w:t>Responder</w:t>
        <w:tab/>
        <w:tab/>
        <w:t>Opener</w:t>
        <w:tab/>
        <w:t>Responder</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K Q 10  </w:t>
        <w:tab/>
        <w:tab/>
        <w:t xml:space="preserve">♠ 6 </w:t>
        <w:tab/>
        <w:tab/>
        <w:tab/>
        <w:t>2NT</w:t>
        <w:tab/>
        <w:tab/>
        <w:t>3♦</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2</w:t>
        <w:tab/>
        <w:tab/>
        <w:tab/>
        <w:t xml:space="preserve">♥ Q 8 7 6 4 </w:t>
        <w:tab/>
        <w:tab/>
        <w:t>3♥</w:t>
        <w:tab/>
        <w:tab/>
        <w:t>4♣</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K J 7 6</w:t>
        <w:tab/>
        <w:tab/>
        <w:t>♦ Q 4 3</w:t>
        <w:tab/>
        <w:tab/>
        <w:t>4NT</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9 2</w:t>
        <w:tab/>
        <w:tab/>
        <w:t>♣ K Q 3 2</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cs="Arial" w:ascii="Arial" w:hAnsi="Arial"/>
          <w:lang w:val="en-GB"/>
        </w:rPr>
        <w:t>In (u) 4NT is natural, saying opener doesn’t like hearts or clubs.</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v) Opener</w:t>
        <w:tab/>
        <w:tab/>
        <w:t>Responder</w:t>
        <w:tab/>
        <w:tab/>
        <w:t>Opener</w:t>
        <w:tab/>
        <w:t>Responder</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10  </w:t>
        <w:tab/>
        <w:tab/>
        <w:t>♠ 8 4 2</w:t>
        <w:tab/>
        <w:tab/>
        <w:t>2NT</w:t>
        <w:tab/>
        <w:tab/>
        <w:t>3♦</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J 3 2</w:t>
        <w:tab/>
        <w:tab/>
        <w:t xml:space="preserve">♥ K Q 7 6 4 </w:t>
        <w:tab/>
        <w:tab/>
        <w:t>4♥</w:t>
        <w:tab/>
        <w:tab/>
        <w:t>4NT</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 K J 7 </w:t>
        <w:tab/>
        <w:tab/>
        <w:t>♦ Q 4 3</w:t>
        <w:tab/>
        <w:tab/>
        <w:t>5NT</w:t>
        <w:tab/>
        <w:tab/>
        <w:t>6♥</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9 2</w:t>
        <w:tab/>
        <w:tab/>
        <w:t>♣ K 7</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cs="Arial" w:ascii="Arial" w:hAnsi="Arial"/>
          <w:lang w:val="en-GB"/>
        </w:rPr>
        <w:t>Opener can break the transfer by bidding a new suit and should be more willing to do so than 1NT opener, because it is rare that responder transfers opposite a 2NT opening without intending to bid game. In (v) a transfer break leads to an excellent slam.</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rFonts w:ascii="Arial" w:hAnsi="Arial" w:cs="Arial"/>
          <w:lang w:val="en-GB"/>
        </w:rPr>
      </w:pPr>
      <w:r>
        <w:rPr>
          <w:rFonts w:cs="Arial" w:ascii="Arial" w:hAnsi="Arial"/>
          <w:lang w:val="en-GB"/>
        </w:rPr>
        <w:t>(w) Opener</w:t>
        <w:tab/>
        <w:tab/>
        <w:t>Responder</w:t>
        <w:tab/>
        <w:tab/>
        <w:t>Opener</w:t>
        <w:tab/>
        <w:t>Responder</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10 7 6</w:t>
        <w:tab/>
        <w:tab/>
        <w:t>♠ 8 4</w:t>
        <w:tab/>
        <w:tab/>
        <w:tab/>
        <w:t>2NT</w:t>
        <w:tab/>
        <w:tab/>
        <w:t>3♦</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w:t>
        <w:tab/>
        <w:tab/>
        <w:tab/>
        <w:t>♥ J 8 7 6 4 2</w:t>
        <w:tab/>
        <w:tab/>
        <w:t>3NT</w:t>
        <w:tab/>
        <w:tab/>
        <w:t>Pass</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K J 7 6</w:t>
        <w:tab/>
        <w:tab/>
        <w:t>♦ Q 4 3</w:t>
      </w:r>
    </w:p>
    <w:p>
      <w:pPr>
        <w:pStyle w:val="Normal"/>
        <w:ind w:right="-622"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Q 2</w:t>
        <w:tab/>
        <w:tab/>
        <w:t>♣ K 7</w:t>
      </w:r>
    </w:p>
    <w:p>
      <w:pPr>
        <w:pStyle w:val="Normal"/>
        <w:ind w:right="-622" w:hanging="0"/>
        <w:jc w:val="both"/>
        <w:rPr>
          <w:rFonts w:ascii="Arial" w:hAnsi="Arial" w:cs="Arial"/>
          <w:lang w:val="en-GB"/>
        </w:rPr>
      </w:pPr>
      <w:r>
        <w:rPr>
          <w:rFonts w:cs="Arial" w:ascii="Arial" w:hAnsi="Arial"/>
          <w:lang w:val="en-GB"/>
        </w:rPr>
      </w:r>
    </w:p>
    <w:p>
      <w:pPr>
        <w:pStyle w:val="Normal"/>
        <w:ind w:right="-622" w:hanging="0"/>
        <w:jc w:val="both"/>
        <w:rPr/>
      </w:pPr>
      <w:r>
        <w:rPr>
          <w:rFonts w:eastAsia="Arial" w:cs="Arial" w:ascii="Arial" w:hAnsi="Arial"/>
          <w:lang w:val="en-GB"/>
        </w:rPr>
        <w:t xml:space="preserve"> </w:t>
      </w:r>
      <w:r>
        <w:rPr>
          <w:rFonts w:cs="Arial" w:ascii="Arial" w:hAnsi="Arial"/>
          <w:lang w:val="en-GB"/>
        </w:rPr>
        <w:t>However, if opener breaks the transfer by bidding 3NT that shows that opener has a singleton in responder's suit, as in (w). This will cross responder's intentions on the rare occasions that responder intended to sign off at the 3 level, but the important gain is that it warns responder from becoming too optimistic with a weak 6-card suit.</w:t>
      </w:r>
    </w:p>
    <w:p>
      <w:pPr>
        <w:pStyle w:val="Normal"/>
        <w:ind w:right="-622" w:hanging="0"/>
        <w:jc w:val="both"/>
        <w:rPr>
          <w:rFonts w:ascii="Arial" w:hAnsi="Arial" w:cs="Arial"/>
          <w:lang w:val="en-GB"/>
        </w:rPr>
      </w:pPr>
      <w:r>
        <w:rPr>
          <w:rFonts w:cs="Arial" w:ascii="Arial" w:hAnsi="Arial"/>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lang w:val="en-GB"/>
    </w:rPr>
  </w:style>
  <w:style w:type="paragraph" w:styleId="Heading2">
    <w:name w:val="Heading 2"/>
    <w:basedOn w:val="Normal"/>
    <w:next w:val="Normal"/>
    <w:qFormat/>
    <w:pPr>
      <w:keepNext w:val="true"/>
      <w:numPr>
        <w:ilvl w:val="1"/>
        <w:numId w:val="1"/>
      </w:numPr>
      <w:outlineLvl w:val="1"/>
    </w:pPr>
    <w:rPr>
      <w:b/>
      <w:bCs/>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3:36:00Z</dcterms:created>
  <dc:creator>Carol Kambites</dc:creator>
  <dc:description/>
  <dc:language>en-US</dc:language>
  <cp:lastModifiedBy>Carol Kambites</cp:lastModifiedBy>
  <dcterms:modified xsi:type="dcterms:W3CDTF">2006-02-05T13:36:00Z</dcterms:modified>
  <cp:revision>2</cp:revision>
  <dc:subject/>
  <dc:title>CLOSE DECISIONS 3   </dc:title>
</cp:coreProperties>
</file>