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0" w:hanging="0"/>
        <w:rPr>
          <w:rFonts w:ascii="Arial" w:hAnsi="Arial" w:cs="Arial"/>
        </w:rPr>
      </w:pPr>
      <w:r>
        <w:rPr>
          <w:rFonts w:cs="Arial" w:ascii="Arial" w:hAnsi="Arial"/>
        </w:rPr>
        <w:t xml:space="preserve">3  RAISING PARTNER’S MAJOR SUIT </w:t>
      </w:r>
    </w:p>
    <w:p>
      <w:pPr>
        <w:pStyle w:val="Normal"/>
        <w:ind w:right="-900" w:hanging="0"/>
        <w:jc w:val="both"/>
        <w:rPr>
          <w:rFonts w:ascii="Arial" w:hAnsi="Arial" w:cs="Arial"/>
          <w:b/>
          <w:b/>
          <w:bCs/>
          <w:sz w:val="28"/>
        </w:rPr>
      </w:pPr>
      <w:r>
        <w:rPr>
          <w:rFonts w:cs="Arial" w:ascii="Arial" w:hAnsi="Arial"/>
          <w:b/>
          <w:bCs/>
          <w:sz w:val="28"/>
        </w:rPr>
      </w:r>
    </w:p>
    <w:p>
      <w:pPr>
        <w:pStyle w:val="Normal"/>
        <w:ind w:right="-900" w:hanging="0"/>
        <w:jc w:val="both"/>
        <w:rPr>
          <w:rFonts w:ascii="Arial" w:hAnsi="Arial" w:cs="Arial"/>
        </w:rPr>
      </w:pPr>
      <w:r>
        <w:rPr>
          <w:rFonts w:cs="Arial" w:ascii="Arial" w:hAnsi="Arial"/>
        </w:rPr>
        <w:t>As bidding becomes more and more competitive, it becomes increasingly important to support partner as early as possible in the bidding. I am assuming you are playing 4-card majors. Traditionally the structure was as shown below.</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Single raise (1♠ 2♠)  shows 6-9 HCP or 9-10 losers. Ideally 4-card support.</w:t>
      </w:r>
    </w:p>
    <w:p>
      <w:pPr>
        <w:pStyle w:val="Normal"/>
        <w:ind w:right="-900" w:hanging="0"/>
        <w:jc w:val="both"/>
        <w:rPr>
          <w:rFonts w:ascii="Arial" w:hAnsi="Arial" w:cs="Arial"/>
        </w:rPr>
      </w:pPr>
      <w:r>
        <w:rPr>
          <w:rFonts w:cs="Arial" w:ascii="Arial" w:hAnsi="Arial"/>
        </w:rPr>
        <w:t xml:space="preserve">Jump raise (1♠ 3♠) shows 10-12 HCP or 8 losers and 4-card support. </w:t>
      </w:r>
    </w:p>
    <w:p>
      <w:pPr>
        <w:pStyle w:val="Normal"/>
        <w:ind w:right="-900" w:hanging="0"/>
        <w:jc w:val="both"/>
        <w:rPr>
          <w:rFonts w:ascii="Arial" w:hAnsi="Arial" w:cs="Arial"/>
        </w:rPr>
      </w:pPr>
      <w:r>
        <w:rPr>
          <w:rFonts w:cs="Arial" w:ascii="Arial" w:hAnsi="Arial"/>
        </w:rPr>
        <w:t>Raise to game (1♠ 4♠) is pre-emptive with 7 losers, showing more shape than strength.</w:t>
      </w:r>
    </w:p>
    <w:p>
      <w:pPr>
        <w:pStyle w:val="Normal"/>
        <w:ind w:right="-900" w:hanging="0"/>
        <w:jc w:val="both"/>
        <w:rPr/>
      </w:pPr>
      <w:r>
        <w:rPr>
          <w:rFonts w:cs="Arial" w:ascii="Arial" w:hAnsi="Arial"/>
        </w:rPr>
        <w:t>Delayed game raise  (1♠ 2♣ 2♦ 4♠) shows 13-15 HCP or 7 loser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Firstly, the raise to 2♠. There are only two weak options when responding to 1♠: 1NT and 2♠. Suppose you insist on keeping a raise to 2♠ for hands with 4-card support. That means you will respond to 1♠ with 1NT with the vast majority of weak hands, including (a) and (b). How on earth is partner to know whether a spade contract is best?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a)</w:t>
        <w:tab/>
        <w:t>♠ -</w:t>
        <w:tab/>
        <w:tab/>
        <w:t>♥ 8 7 6</w:t>
        <w:tab/>
        <w:t>♦ K J 7 6 2</w:t>
        <w:tab/>
        <w:t>♣ A 5 4 3 2</w:t>
      </w:r>
    </w:p>
    <w:p>
      <w:pPr>
        <w:pStyle w:val="Normal"/>
        <w:ind w:right="-900" w:hanging="0"/>
        <w:jc w:val="both"/>
        <w:rPr>
          <w:rFonts w:ascii="Arial" w:hAnsi="Arial" w:cs="Arial"/>
        </w:rPr>
      </w:pPr>
      <w:r>
        <w:rPr>
          <w:rFonts w:cs="Arial" w:ascii="Arial" w:hAnsi="Arial"/>
        </w:rPr>
        <w:t>(b)</w:t>
        <w:tab/>
        <w:t>♠ Q 7 6</w:t>
        <w:tab/>
        <w:t>♥ 8 7</w:t>
        <w:tab/>
        <w:tab/>
        <w:t>♦ K J 7 6</w:t>
        <w:tab/>
        <w:t>♣ 10 9 3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You will do far better to respond to 1♠ with 2♠ if you hold a hand like (b), with 3-card support and a side suit doubleton.</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Firstly, although you are playing 4-card majors, you will find that in the majority of the time opener will have five spades.</w:t>
      </w:r>
    </w:p>
    <w:p>
      <w:pPr>
        <w:pStyle w:val="Normal"/>
        <w:ind w:right="-900" w:hanging="0"/>
        <w:jc w:val="both"/>
        <w:rPr/>
      </w:pPr>
      <w:r>
        <w:rPr>
          <w:rFonts w:eastAsia="Arial" w:cs="Arial" w:ascii="Arial" w:hAnsi="Arial"/>
        </w:rPr>
        <w:t xml:space="preserve">  </w:t>
      </w:r>
      <w:r>
        <w:rPr>
          <w:rFonts w:cs="Arial" w:ascii="Arial" w:hAnsi="Arial"/>
        </w:rPr>
        <w:t xml:space="preserve">Secondly, suppose partner has only four spades. In that case he will be balanced because 4-4-4-1 shape hands should never be opened 1♠. With 12-14 HCP partner would have opened 1NT, so presumably partner is stronger. Let us see how the bidding may progress.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c)  West</w:t>
        <w:tab/>
        <w:tab/>
        <w:t>East</w:t>
        <w:tab/>
        <w:tab/>
        <w:tab/>
        <w:t>West</w:t>
        <w:tab/>
        <w:tab/>
        <w:t>Eas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4 3</w:t>
        <w:tab/>
        <w:tab/>
        <w:t>♠ Q 7 6</w:t>
        <w:tab/>
        <w:tab/>
        <w:t>1♠</w:t>
        <w:tab/>
        <w:tab/>
        <w:t>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4</w:t>
        <w:tab/>
        <w:tab/>
        <w:t>♥ 8 7</w:t>
        <w:tab/>
        <w:tab/>
        <w:tab/>
        <w:t>P</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 3 2</w:t>
        <w:tab/>
        <w:tab/>
        <w:t>♦  K J 7 6</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6</w:t>
        <w:tab/>
        <w:tab/>
        <w:t>♣ 10 9 3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c) West has a balanced 16 HCP. Many players get confused here. They play that 1♠ 2♣ 2NT shows 15-16 HCP, so they assume that 2NT shows the same here. There is a vital difference. A change of suit (1♠ 2♣) shows at least 9 HCP and is forcing. Game is highly likely if opener has 15+ HCP. A simple raise (1♠ 2♠) shows at most 9 HCP. Game is highly unlikely if opener has 15-16 HCP. With 15-16 HCP opener passes, leaving him in a 4-3 spade fit rather than 1NT. That hardly matters because a heart ruff in dummy will probably give an extra trick.</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A 2NT rebid after 1♠ is raised to 2♠ is a limit bid showing 17-18 HCP and only four spades. A 3NT rebid shows 19 HCP.</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d)  West</w:t>
        <w:tab/>
        <w:tab/>
        <w:t>East</w:t>
        <w:tab/>
        <w:tab/>
        <w:tab/>
        <w:t>West</w:t>
        <w:tab/>
        <w:tab/>
        <w:t>Eas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4 3</w:t>
        <w:tab/>
        <w:tab/>
        <w:t>♠ Q 7 6</w:t>
        <w:tab/>
        <w:tab/>
        <w:t>1♠</w:t>
        <w:tab/>
        <w:tab/>
        <w:t>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4</w:t>
        <w:tab/>
        <w:tab/>
        <w:t>♥ J 7</w:t>
        <w:tab/>
        <w:tab/>
        <w:tab/>
        <w:t>2NT</w:t>
        <w:tab/>
        <w:tab/>
        <w:t>3N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3 2</w:t>
        <w:tab/>
        <w:tab/>
        <w:t>♦ A J 7 6</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6</w:t>
        <w:tab/>
        <w:tab/>
        <w:t>♣ 10 9 3 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n (d)  East has 8 HCP, enough to accept the game try, but with only 3-card spade support he chooses the no-trump game.</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e)  West</w:t>
        <w:tab/>
        <w:tab/>
        <w:t>East</w:t>
        <w:tab/>
        <w:tab/>
        <w:tab/>
        <w:t>West</w:t>
        <w:tab/>
        <w:tab/>
        <w:t>Eas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4 3</w:t>
        <w:tab/>
        <w:tab/>
        <w:t>♠ Q 10 6 2</w:t>
        <w:tab/>
        <w:tab/>
        <w:t>1♠</w:t>
        <w:tab/>
        <w:tab/>
        <w:t>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4</w:t>
        <w:tab/>
        <w:tab/>
        <w:t>♥ 8 7</w:t>
        <w:tab/>
        <w:tab/>
        <w:tab/>
        <w:t>2NT</w:t>
        <w:tab/>
        <w:tab/>
        <w:t>4♠</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3 2</w:t>
        <w:tab/>
        <w:tab/>
        <w:t>♦  A J 7 6</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J 6</w:t>
        <w:tab/>
        <w:tab/>
        <w:t xml:space="preserve">♣ 10 9 3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n (e) East also accepts the game try, but with 4-card spade support he chooses to play in 4♠.</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f)  West</w:t>
        <w:tab/>
        <w:tab/>
        <w:t>East</w:t>
        <w:tab/>
        <w:tab/>
        <w:tab/>
        <w:t>West</w:t>
        <w:tab/>
        <w:tab/>
        <w:t>Eas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4 3</w:t>
        <w:tab/>
        <w:tab/>
        <w:t>♠ Q 7 6</w:t>
        <w:tab/>
        <w:tab/>
        <w:t>1♠</w:t>
        <w:tab/>
        <w:tab/>
        <w:t>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4</w:t>
        <w:tab/>
        <w:tab/>
        <w:t>♥  8 7</w:t>
        <w:tab/>
        <w:tab/>
        <w:tab/>
        <w:t>2NT</w:t>
        <w:tab/>
        <w:tab/>
        <w:t>3♦</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3 2</w:t>
        <w:tab/>
        <w:tab/>
        <w:t>♦  K 10 9 6 4 2</w:t>
        <w:tab/>
        <w:t>P</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6</w:t>
        <w:tab/>
        <w:tab/>
        <w:t>♣ 3 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In (f) East is not interested in game, but doesn't want to play in 2NT or 3♠. 3♦ shows the hand well: 3-card spade support, long diamonds and a hand that was not strong enough to respond 2♦. With a reasonable diamond fit and aces outside West tries 3NT. It is a close decision.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Amongst inexperienced players I find considerable resistance to raising 1♠ to 2♠ with 3-card support. Understandably they fear playing in a 4-3 fit, but (d) and (f) show that even after you have got yourself into a 4-3 fit by raising 1♠ to 2♠ on 3-card support it is often possible to investigate an alternative denomination. The only time you will be left to play in a 4-3 fit is seen in hand (c), when opener has 15-16 HCP. Even then you will probably be in a reasonable contract if dummy has a doubleton. If your spades are poor you may not be able to draw trumps but at a low level it is usually possible to scramble enough tricks, cashing winners, taking finesses and ruffing losers. I have suggested raising 1♠ to 2♠ with 3-card support only if you have a side suit doubleton. Many experts will always prefer raising 1♠ to 2♠ with 3-card support, even without the doubleton. This has the great advantage of taking all hands with 3-card support out of the 1NT response, so a sequence like: 1♠ 1NT 2NT 3♠ shows doubleton support.</w:t>
      </w:r>
    </w:p>
    <w:p>
      <w:pPr>
        <w:pStyle w:val="Normal"/>
        <w:ind w:right="-900" w:hanging="0"/>
        <w:jc w:val="both"/>
        <w:rPr>
          <w:rFonts w:ascii="Arial" w:hAnsi="Arial" w:eastAsia="Arial" w:cs="Arial"/>
        </w:rPr>
      </w:pPr>
      <w:r>
        <w:rPr>
          <w:rFonts w:eastAsia="Arial" w:cs="Arial" w:ascii="Arial" w:hAnsi="Arial"/>
        </w:rPr>
        <w:t xml:space="preserve"> </w:t>
      </w:r>
    </w:p>
    <w:p>
      <w:pPr>
        <w:pStyle w:val="Normal"/>
        <w:ind w:right="-900" w:hanging="0"/>
        <w:jc w:val="both"/>
        <w:rPr>
          <w:rFonts w:ascii="Arial" w:hAnsi="Arial" w:cs="Arial"/>
        </w:rPr>
      </w:pPr>
      <w:r>
        <w:rPr>
          <w:rFonts w:cs="Arial" w:ascii="Arial" w:hAnsi="Arial"/>
        </w:rPr>
        <w:t xml:space="preserve">The theory of raising 1♥ to 2♥  is very similar, but if you have 4 spades and only 3 hearts you should prefer to respond 1♠. This is because with 4 cards in each major and a balanced hand too strong to open 1NT opener will start with 1♥. Hand (g) shows how the auction might develop. East might consider passing 1NT, but with 3-card support including an honour and a doubleton diamond East chooses 2♥. West knows this is a 4-3 fit. He could pass, but 2♠ will be at worst a 4-3 fit and could be a 5-3 fit, so he tries 2♠.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g)  West</w:t>
        <w:tab/>
        <w:tab/>
        <w:tab/>
        <w:t>East</w:t>
        <w:tab/>
        <w:tab/>
        <w:tab/>
        <w:t>West</w:t>
        <w:tab/>
        <w:tab/>
        <w:t>Eas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8 3</w:t>
        <w:tab/>
        <w:tab/>
        <w:tab/>
        <w:t>♠ Q 9 7 6 2</w:t>
        <w:tab/>
        <w:tab/>
        <w:t>1♥</w:t>
        <w:tab/>
        <w:tab/>
        <w:t>1♠</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J 8 7 </w:t>
        <w:tab/>
        <w:tab/>
        <w:tab/>
        <w:t>♥ Q 4 2</w:t>
        <w:tab/>
        <w:tab/>
        <w:t>1NT</w:t>
        <w:tab/>
        <w:tab/>
        <w:t>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7</w:t>
        <w:tab/>
        <w:tab/>
        <w:tab/>
        <w:t>♦ 5 3</w:t>
        <w:tab/>
        <w:tab/>
        <w:tab/>
        <w:t>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6 5</w:t>
        <w:tab/>
        <w:tab/>
        <w:tab/>
        <w:t xml:space="preserve">♣ Q J 8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Of course opener can also raise responder's 1♥/1♠ response to 2♥/2♠ with 3-card support. In (h) West has an awkward rebid after 1♣ attracts a 1♠ response.</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h)  West</w:t>
        <w:tab/>
        <w:tab/>
        <w:tab/>
        <w:t>East</w:t>
        <w:tab/>
        <w:tab/>
        <w:tab/>
        <w:t>West</w:t>
        <w:tab/>
        <w:tab/>
        <w:t>Eas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8 5</w:t>
        <w:tab/>
        <w:tab/>
        <w:tab/>
        <w:t>♠  K 4 3 2</w:t>
        <w:tab/>
        <w:tab/>
        <w:t>1♣</w:t>
        <w:tab/>
        <w:tab/>
        <w:t>1♠</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9 7  </w:t>
        <w:tab/>
        <w:tab/>
        <w:tab/>
        <w:t>♥  Q 8 2</w:t>
        <w:tab/>
        <w:tab/>
        <w:t>2♠</w:t>
        <w:tab/>
        <w:tab/>
        <w:t>3N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tab/>
        <w:tab/>
        <w:tab/>
        <w:tab/>
        <w:t xml:space="preserve">♦  K 10 4  </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7 6 2</w:t>
        <w:tab/>
        <w:tab/>
        <w:tab/>
        <w:t>♣  A Q 5</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e raise to 2♠ is far better than a 2♣ rebid for three reasons.</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Firstly, as we consider in a later article, it is highly undesirable to rebid your suit with a ragged 5-card holding.</w:t>
      </w:r>
    </w:p>
    <w:p>
      <w:pPr>
        <w:pStyle w:val="Normal"/>
        <w:ind w:right="-900" w:hanging="0"/>
        <w:jc w:val="both"/>
        <w:rPr/>
      </w:pPr>
      <w:r>
        <w:rPr>
          <w:rFonts w:eastAsia="Arial" w:cs="Arial" w:ascii="Arial" w:hAnsi="Arial"/>
        </w:rPr>
        <w:t xml:space="preserve">  </w:t>
      </w:r>
      <w:r>
        <w:rPr>
          <w:rFonts w:cs="Arial" w:ascii="Arial" w:hAnsi="Arial"/>
        </w:rPr>
        <w:t>Secondly the 1♠ response takes up a lot of space. With 4 spades and another 4-card suit East may well have responded in the lower suit, so East will have 5 spades quite a high percentage of the time.</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Thirdly, if East has only 4 spades but is strong enough to go on over 2♠ he can investigate an alternative denomination, as in example (h).</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t is never correct to jump to the three level with just 3-card support. If you are strong enough for a limit jump to the three level you are strong enough to change suit and give delayed support on the next round, showing 3-card support.</w:t>
      </w:r>
    </w:p>
    <w:p>
      <w:pPr>
        <w:pStyle w:val="Normal"/>
        <w:ind w:right="-900" w:hanging="0"/>
        <w:jc w:val="both"/>
        <w:rPr>
          <w:rFonts w:ascii="Arial" w:hAnsi="Arial" w:cs="Arial"/>
        </w:rPr>
      </w:pPr>
      <w:r>
        <w:rPr>
          <w:rFonts w:cs="Arial" w:ascii="Arial" w:hAnsi="Arial"/>
        </w:rPr>
        <w:t>.</w:t>
      </w:r>
    </w:p>
    <w:p>
      <w:pPr>
        <w:pStyle w:val="Normal"/>
        <w:ind w:right="-900" w:hanging="0"/>
        <w:jc w:val="both"/>
        <w:rPr/>
      </w:pPr>
      <w:r>
        <w:rPr>
          <w:rFonts w:cs="Arial" w:ascii="Arial" w:hAnsi="Arial"/>
        </w:rPr>
        <w:t xml:space="preserve">Suppose your right hand opponent doubles your partner's 1♠ opening bid. Traditional Acol plays that a jump to 3♠ shows a good raise to 2♠. The idea is to deprive opponents of bidding space. To show a genuine limit raise to 3♠ you can use a jump to 2NT, which is not needed as a no-trump bid because you have the redouble available. </w:t>
      </w:r>
    </w:p>
    <w:p>
      <w:pPr>
        <w:pStyle w:val="Normal"/>
        <w:ind w:right="-900" w:hanging="0"/>
        <w:jc w:val="both"/>
        <w:rPr>
          <w:rFonts w:ascii="Arial" w:hAnsi="Arial" w:cs="Arial"/>
        </w:rPr>
      </w:pPr>
      <w:r>
        <w:rPr>
          <w:rFonts w:cs="Arial" w:ascii="Arial" w:hAnsi="Arial"/>
        </w:rPr>
        <w:t>1♠ Dbl 2♠  shows either (i) or (j).</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w:t>
        <w:tab/>
        <w:t>♠ K 8 7 6</w:t>
        <w:tab/>
        <w:t>♥ 5 4</w:t>
        <w:tab/>
        <w:tab/>
        <w:t>♦ 8 6 4 3</w:t>
        <w:tab/>
        <w:t>♣ 10 8 7</w:t>
      </w:r>
    </w:p>
    <w:p>
      <w:pPr>
        <w:pStyle w:val="Normal"/>
        <w:ind w:right="-900" w:hanging="0"/>
        <w:jc w:val="both"/>
        <w:rPr>
          <w:rFonts w:ascii="Arial" w:hAnsi="Arial" w:cs="Arial"/>
        </w:rPr>
      </w:pPr>
      <w:r>
        <w:rPr>
          <w:rFonts w:cs="Arial" w:ascii="Arial" w:hAnsi="Arial"/>
        </w:rPr>
        <w:t>(j)</w:t>
        <w:tab/>
        <w:t>♠ Q 8 7</w:t>
        <w:tab/>
        <w:t>♥ 5 4</w:t>
        <w:tab/>
        <w:tab/>
        <w:t>♦ A Q 8 7</w:t>
        <w:tab/>
        <w:t>♣ 10 9 5 4</w:t>
      </w:r>
    </w:p>
    <w:p>
      <w:pPr>
        <w:pStyle w:val="Normal"/>
        <w:ind w:right="-900" w:hanging="0"/>
        <w:jc w:val="both"/>
        <w:rPr>
          <w:rFonts w:ascii="Arial" w:hAnsi="Arial" w:cs="Arial"/>
        </w:rPr>
      </w:pPr>
      <w:r>
        <w:rPr>
          <w:rFonts w:cs="Arial" w:ascii="Arial" w:hAnsi="Arial"/>
        </w:rPr>
      </w:r>
    </w:p>
    <w:p>
      <w:pPr>
        <w:pStyle w:val="TextBody"/>
        <w:rPr/>
      </w:pPr>
      <w:r>
        <w:rPr/>
        <w:t>(i) is a hand with 4-card spade support that wouldn't normally be strong enough to respond 2♠. (j) is a good raise to 2♠ with only 3-card support. This is obviously not satisfactory because if partner has 17 HCP he tends to assume you have (i) and pass, If you have (j) you will have missed game. No totally satisfactory solution has been found to this. Some players give up a response of 2♣ to 1♥/1♠ doubled to show (b), but they obviously cannot bid clubs naturally.</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1♠ Dbl 3♠ shows hand (k), a hand that would have been a raise to 2♠ without the double, but guaranteeing 4-card support. The hand is good for offence with the high cards in diamonds backing each other up</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k)</w:t>
        <w:tab/>
        <w:t>♠ K 8 7 6</w:t>
        <w:tab/>
        <w:t>♥ 5 4</w:t>
        <w:tab/>
        <w:tab/>
        <w:t>♦ K Q 4 3</w:t>
        <w:tab/>
        <w:t>♣ 10 8 7</w:t>
      </w:r>
    </w:p>
    <w:p>
      <w:pPr>
        <w:pStyle w:val="Normal"/>
        <w:ind w:right="-900" w:hanging="0"/>
        <w:jc w:val="both"/>
        <w:rPr>
          <w:rFonts w:ascii="Arial" w:hAnsi="Arial" w:cs="Arial"/>
        </w:rPr>
      </w:pPr>
      <w:r>
        <w:rPr>
          <w:rFonts w:cs="Arial" w:ascii="Arial" w:hAnsi="Arial"/>
        </w:rPr>
        <w:t>(l)</w:t>
        <w:tab/>
        <w:t>♠ J 8 7 6</w:t>
        <w:tab/>
        <w:t>♥ Q 4</w:t>
        <w:tab/>
        <w:tab/>
        <w:t>♦ Q 6 4 3</w:t>
        <w:tab/>
        <w:t>♣ Q 7 6</w:t>
      </w:r>
    </w:p>
    <w:p>
      <w:pPr>
        <w:pStyle w:val="Normal"/>
        <w:ind w:right="-900" w:hanging="0"/>
        <w:jc w:val="both"/>
        <w:rPr>
          <w:rFonts w:ascii="Arial" w:hAnsi="Arial" w:eastAsia="Arial" w:cs="Arial"/>
        </w:rPr>
      </w:pPr>
      <w:r>
        <w:rPr>
          <w:rFonts w:eastAsia="Arial" w:cs="Arial" w:ascii="Arial" w:hAnsi="Arial"/>
        </w:rPr>
        <w:t xml:space="preserve"> </w:t>
      </w:r>
    </w:p>
    <w:p>
      <w:pPr>
        <w:pStyle w:val="Normal"/>
        <w:ind w:right="-900" w:hanging="0"/>
        <w:jc w:val="both"/>
        <w:rPr>
          <w:rFonts w:ascii="Arial" w:hAnsi="Arial" w:cs="Arial"/>
        </w:rPr>
      </w:pPr>
      <w:r>
        <w:rPr>
          <w:rFonts w:cs="Arial" w:ascii="Arial" w:hAnsi="Arial"/>
        </w:rPr>
        <w:t>Note that (l) seems to satisfy the criteria for a jump to 3♠, but isolated queens tend to be more use in defence than offence. I would recommend a simple raise to 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1♠ Dbl 2NT shows at least a high card raise to 3♠.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m)</w:t>
        <w:tab/>
        <w:t>♠ K 8 7 6</w:t>
        <w:tab/>
        <w:t>♥ 5 4</w:t>
        <w:tab/>
        <w:tab/>
        <w:t>♦ K Q 4 3</w:t>
        <w:tab/>
        <w:t>♣  Q 8 7</w:t>
      </w:r>
    </w:p>
    <w:p>
      <w:pPr>
        <w:pStyle w:val="Normal"/>
        <w:ind w:right="-900" w:hanging="0"/>
        <w:jc w:val="both"/>
        <w:rPr>
          <w:rFonts w:ascii="Arial" w:hAnsi="Arial" w:cs="Arial"/>
        </w:rPr>
      </w:pPr>
      <w:r>
        <w:rPr>
          <w:rFonts w:cs="Arial" w:ascii="Arial" w:hAnsi="Arial"/>
        </w:rPr>
        <w:t>(n)</w:t>
        <w:tab/>
        <w:t>♠ K 8 7 6</w:t>
        <w:tab/>
        <w:t>♥ 5 4</w:t>
        <w:tab/>
        <w:tab/>
        <w:t>♦ K Q 4 3</w:t>
        <w:tab/>
        <w:t>♣  A Q 7</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raditionally opener assumes you have (m), signing off in 3♠ with a minimum opener (7 losers) but bidding game otherwise. If you have (n), or an even stronger hand you will ensure that game is reac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8:07:00Z</dcterms:created>
  <dc:creator>C Kambites</dc:creator>
  <dc:description/>
  <dc:language>en-US</dc:language>
  <cp:lastModifiedBy>Andrew</cp:lastModifiedBy>
  <dcterms:modified xsi:type="dcterms:W3CDTF">2005-06-17T08:07:00Z</dcterms:modified>
  <cp:revision>2</cp:revision>
  <dc:subject/>
  <dc:title>NS</dc:title>
</cp:coreProperties>
</file>