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5" w:hanging="0"/>
        <w:jc w:val="both"/>
        <w:rPr>
          <w:rFonts w:ascii="Arial" w:hAnsi="Arial" w:cs="Arial"/>
          <w:sz w:val="28"/>
        </w:rPr>
      </w:pPr>
      <w:r>
        <w:rPr>
          <w:rFonts w:cs="Arial" w:ascii="Arial" w:hAnsi="Arial"/>
          <w:sz w:val="28"/>
        </w:rPr>
        <w:t>RESPONDER CHANGES SUIT OR BIDS NO-TRUMPS</w:t>
      </w:r>
    </w:p>
    <w:p>
      <w:pPr>
        <w:pStyle w:val="Normal"/>
        <w:ind w:right="-765" w:hanging="0"/>
        <w:jc w:val="both"/>
        <w:rPr>
          <w:rFonts w:ascii="Arial" w:hAnsi="Arial" w:cs="Arial"/>
          <w:sz w:val="28"/>
          <w:lang w:val="en-GB"/>
        </w:rPr>
      </w:pPr>
      <w:r>
        <w:rPr>
          <w:rFonts w:cs="Arial" w:ascii="Arial" w:hAnsi="Arial"/>
          <w:sz w:val="28"/>
          <w:lang w:val="en-GB"/>
        </w:rPr>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r>
    </w:p>
    <w:p>
      <w:pPr>
        <w:pStyle w:val="Heading1"/>
        <w:ind w:right="-765" w:hanging="0"/>
        <w:jc w:val="both"/>
        <w:rPr>
          <w:rFonts w:ascii="Arial" w:hAnsi="Arial" w:cs="Arial"/>
        </w:rPr>
      </w:pPr>
      <w:r>
        <w:rPr>
          <w:rFonts w:cs="Arial" w:ascii="Arial" w:hAnsi="Arial"/>
        </w:rPr>
        <w:t>Responder’s Priorities</w:t>
      </w:r>
    </w:p>
    <w:p>
      <w:pPr>
        <w:pStyle w:val="Normal"/>
        <w:ind w:right="-765" w:hanging="0"/>
        <w:jc w:val="both"/>
        <w:rPr>
          <w:rFonts w:ascii="Arial" w:hAnsi="Arial" w:cs="Arial"/>
          <w:lang w:val="en-GB"/>
        </w:rPr>
      </w:pPr>
      <w:r>
        <w:rPr>
          <w:rFonts w:cs="Arial" w:ascii="Arial" w:hAnsi="Arial"/>
          <w:lang w:val="en-GB"/>
        </w:rPr>
        <w:t>Responder's main priority is to ensure that a 4-4 major suit fit isn't missed. You will see that responder would certainly prefer to raise 1♥ to 2♥ with (a) rather than respond 1NT. However responder must bear in mind that with 4-4 in the major suits opener would open 1♥, relying on responder to introduce spades if responder has 4. The right response is 1♠.</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a)</w:t>
        <w:tab/>
        <w:t>♠ J 9 8 7</w:t>
        <w:tab/>
        <w:t>♥ K 7 6</w:t>
        <w:tab/>
        <w:t>♦ Q 10 4 2</w:t>
        <w:tab/>
        <w:t>♣ 9 8</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Responder should introduce a 4-card major in preference to supporting opener's minor suit. With (b) the correct response to 1♣ is 1♠.</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b)</w:t>
        <w:tab/>
        <w:t>♠ K 10 4 2</w:t>
        <w:tab/>
        <w:t>♥ 7 6</w:t>
        <w:tab/>
        <w:tab/>
        <w:t>♦ 9 3</w:t>
        <w:tab/>
        <w:tab/>
        <w:t>♣ K J 7 3 2</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r>
    </w:p>
    <w:p>
      <w:pPr>
        <w:pStyle w:val="Heading2"/>
        <w:ind w:right="-765" w:hanging="0"/>
        <w:rPr>
          <w:rFonts w:ascii="Arial" w:hAnsi="Arial" w:cs="Arial"/>
        </w:rPr>
      </w:pPr>
      <w:r>
        <w:rPr>
          <w:rFonts w:cs="Arial" w:ascii="Arial" w:hAnsi="Arial"/>
        </w:rPr>
        <w:t>Responder bids No-trumps</w:t>
      </w:r>
    </w:p>
    <w:p>
      <w:pPr>
        <w:pStyle w:val="Normal"/>
        <w:ind w:right="-765" w:hanging="0"/>
        <w:jc w:val="both"/>
        <w:rPr/>
      </w:pPr>
      <w:r>
        <w:rPr>
          <w:rFonts w:cs="Arial" w:ascii="Arial" w:hAnsi="Arial"/>
          <w:lang w:val="en-GB"/>
        </w:rPr>
        <w:t>We saw earlier that responder has only two responses to 1♠ for a hand with 6-8 HCP: 1NT and 2♠. If responder cannot support spades 1NT is the only alternative. I call the 1NT response a ‘dustbin bid’. That means that responder must bid 1NT after a 1♠ opening bid with hands as diverse as (c) and (d). Opener should never sign off in a 5-card spade suit.</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c)</w:t>
        <w:tab/>
        <w:t>♠ -</w:t>
        <w:tab/>
        <w:t xml:space="preserve">   ♥ 9 8</w:t>
        <w:tab/>
        <w:tab/>
        <w:t>♦ K 9 8 6 5</w:t>
        <w:tab/>
        <w:t>♣ K J 10 4 3 2</w:t>
      </w:r>
    </w:p>
    <w:p>
      <w:pPr>
        <w:pStyle w:val="Normal"/>
        <w:ind w:right="-765" w:hanging="0"/>
        <w:jc w:val="both"/>
        <w:rPr>
          <w:rFonts w:ascii="Arial" w:hAnsi="Arial" w:cs="Arial"/>
          <w:lang w:val="en-GB"/>
        </w:rPr>
      </w:pPr>
      <w:r>
        <w:rPr>
          <w:rFonts w:cs="Arial" w:ascii="Arial" w:hAnsi="Arial"/>
          <w:lang w:val="en-GB"/>
        </w:rPr>
        <w:t>(d)</w:t>
        <w:tab/>
        <w:t>♠ 8 7</w:t>
        <w:tab/>
        <w:t xml:space="preserve">   ♥ A J 10 4 3 2</w:t>
        <w:tab/>
        <w:t>♦ 7</w:t>
        <w:tab/>
        <w:tab/>
        <w:t>♣  10 4 3 2</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If the opening bid is 1♥ there are three responses for weak hands: 1♠, 2♥ or 1NT. That makes it less likely that responder will bid 1NT on highly unbalanced shapes, but it is still possible. Even opposite a 1♦ opening responder has little alternative to 1NT with (e).</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e)</w:t>
        <w:tab/>
        <w:t>♠ K 8 7</w:t>
        <w:tab/>
        <w:t xml:space="preserve">♥ A J 8 </w:t>
        <w:tab/>
        <w:t>♦ 9</w:t>
        <w:tab/>
        <w:tab/>
        <w:t>♣ 10 8 6 5 4 2</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A 1NT response to 1♣ does guarantee a balanced hand with no 4-card major suit and 6-9 HCP.</w:t>
      </w:r>
    </w:p>
    <w:p>
      <w:pPr>
        <w:pStyle w:val="Normal"/>
        <w:ind w:right="-765" w:hanging="0"/>
        <w:jc w:val="both"/>
        <w:rPr>
          <w:rFonts w:ascii="Arial" w:hAnsi="Arial" w:eastAsia="Arial" w:cs="Arial"/>
          <w:lang w:val="en-GB"/>
        </w:rPr>
      </w:pPr>
      <w:r>
        <w:rPr>
          <w:rFonts w:eastAsia="Arial" w:cs="Arial" w:ascii="Arial" w:hAnsi="Arial"/>
          <w:lang w:val="en-GB"/>
        </w:rPr>
        <w:t xml:space="preserve"> </w:t>
      </w:r>
    </w:p>
    <w:p>
      <w:pPr>
        <w:pStyle w:val="Heading2"/>
        <w:ind w:right="-765" w:hanging="0"/>
        <w:rPr/>
      </w:pPr>
      <w:r>
        <w:rPr>
          <w:rFonts w:cs="Arial" w:ascii="Arial" w:hAnsi="Arial"/>
        </w:rPr>
        <w:t>Responder changes suit at the one level</w:t>
      </w:r>
    </w:p>
    <w:p>
      <w:pPr>
        <w:pStyle w:val="Normal"/>
        <w:ind w:right="-765" w:hanging="0"/>
        <w:jc w:val="both"/>
        <w:rPr>
          <w:rFonts w:ascii="Arial" w:hAnsi="Arial" w:cs="Arial"/>
          <w:lang w:val="en-GB"/>
        </w:rPr>
      </w:pPr>
      <w:r>
        <w:rPr>
          <w:rFonts w:cs="Arial" w:ascii="Arial" w:hAnsi="Arial"/>
          <w:lang w:val="en-GB"/>
        </w:rPr>
        <w:t>You need just 6 HCP to change suit at the one level. Occasionally it might be appropriate to do so with fewer HCP. We would recommend a response of 1♠ to 1♥ with (i). If opener rebids hearts you will regret it, but otherwise you are likely to be better off. It is even possible that 4♠ is making with 1♥ going off.</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i)</w:t>
        <w:tab/>
        <w:t xml:space="preserve">♠  K 10 5 4 3 2    </w:t>
        <w:tab/>
        <w:t>♥ 9</w:t>
        <w:tab/>
        <w:t xml:space="preserve">   ♦ 9 6 4</w:t>
        <w:tab/>
        <w:t>♣ 10 9 8</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b/>
          <w:bCs/>
          <w:lang w:val="en-GB"/>
        </w:rPr>
        <w:t>Responder changes suit at the two level</w:t>
      </w:r>
      <w:r>
        <w:rPr>
          <w:rFonts w:cs="Arial" w:ascii="Arial" w:hAnsi="Arial"/>
          <w:lang w:val="en-GB"/>
        </w:rPr>
        <w:t xml:space="preserve"> </w:t>
      </w:r>
    </w:p>
    <w:p>
      <w:pPr>
        <w:pStyle w:val="Normal"/>
        <w:ind w:right="-765" w:hanging="0"/>
        <w:jc w:val="both"/>
        <w:rPr/>
      </w:pPr>
      <w:r>
        <w:rPr>
          <w:rFonts w:cs="Arial" w:ascii="Arial" w:hAnsi="Arial"/>
          <w:lang w:val="en-GB"/>
        </w:rPr>
        <w:t>To change suit at the two level responder needs at least 9 HCP. That doesn't mean that responder must always change suit with 9 HCP.</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j)</w:t>
        <w:tab/>
        <w:t xml:space="preserve"> ♠ 2</w:t>
        <w:tab/>
        <w:tab/>
        <w:t>♥ A Q 8 4 3</w:t>
        <w:tab/>
        <w:tab/>
        <w:t>♦ K 9 7 2</w:t>
        <w:tab/>
        <w:t>♣ 8 6 4</w:t>
      </w:r>
    </w:p>
    <w:p>
      <w:pPr>
        <w:pStyle w:val="Normal"/>
        <w:ind w:right="-765" w:hanging="0"/>
        <w:jc w:val="both"/>
        <w:rPr>
          <w:rFonts w:ascii="Arial" w:hAnsi="Arial" w:cs="Arial"/>
          <w:lang w:val="en-GB"/>
        </w:rPr>
      </w:pPr>
      <w:r>
        <w:rPr>
          <w:rFonts w:cs="Arial" w:ascii="Arial" w:hAnsi="Arial"/>
          <w:lang w:val="en-GB"/>
        </w:rPr>
        <w:t>(k)</w:t>
        <w:tab/>
        <w:t xml:space="preserve"> ♠ K 8 2</w:t>
        <w:tab/>
        <w:t>♥ A Q 8 4 3</w:t>
        <w:tab/>
        <w:tab/>
        <w:t>♦ 9 7</w:t>
        <w:tab/>
        <w:tab/>
        <w:t>♣ 10 9 6</w:t>
      </w:r>
    </w:p>
    <w:p>
      <w:pPr>
        <w:pStyle w:val="Normal"/>
        <w:ind w:right="-765" w:hanging="0"/>
        <w:jc w:val="both"/>
        <w:rPr>
          <w:rFonts w:ascii="Arial" w:hAnsi="Arial" w:cs="Arial"/>
          <w:lang w:val="en-GB"/>
        </w:rPr>
      </w:pPr>
      <w:r>
        <w:rPr>
          <w:rFonts w:cs="Arial" w:ascii="Arial" w:hAnsi="Arial"/>
          <w:lang w:val="en-GB"/>
        </w:rPr>
        <w:t>(l)</w:t>
        <w:tab/>
        <w:t xml:space="preserve"> ♠ 2</w:t>
        <w:tab/>
        <w:tab/>
        <w:t>♥ A Q 8 4 3</w:t>
        <w:tab/>
        <w:tab/>
        <w:t>♦ K 9 7 2</w:t>
        <w:tab/>
        <w:t>♣ K 6 4</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With (j) the best response to 1♠ is 1NT. The point is that this doesn't compel a rebid. If instead you respond with 2♥ then opener must rebid, and if minimum is quite likely to have to rebid a moth eaten 5-card spade suit. This you would have to pass, leaving partner in a silly contract. Of course opener must have a rebid planned over a 2♥ response, but opener has the right to expect that you only force such a rebid when you have reason to believe that the resulting contract will be playable.</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k) you can respond to 1♠ with 2♥. This time you will be happy with a 2♠ rebid.</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l) you can also respond 2♥. This time you are happy to continue with 2NT over opener's spade rebid. Of course with 12 HCP 1NT is not an option.</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lang w:val="en-GB"/>
        </w:rPr>
        <w:t>It is worth noting that the only time that responder will change suit at the two level with fewer than 10 HCP is when responder has tolerance for opener's suit. That can lead to auctions like this.</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m) Opener</w:t>
        <w:tab/>
        <w:tab/>
        <w:t>Responder</w:t>
        <w:tab/>
        <w:tab/>
        <w:t>Opener</w:t>
        <w:tab/>
        <w:t>Responder</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9 4 3</w:t>
        <w:tab/>
        <w:tab/>
        <w:t>♠ K 10</w:t>
        <w:tab/>
        <w:tab/>
        <w:tab/>
        <w:t>1♠</w:t>
        <w:tab/>
        <w:tab/>
        <w:t>2♣</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8 7 </w:t>
        <w:tab/>
        <w:tab/>
        <w:tab/>
        <w:t>♥ 10 5 2</w:t>
        <w:tab/>
        <w:tab/>
        <w:t>2♦</w:t>
        <w:tab/>
        <w:tab/>
        <w:t>2♠</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8 4</w:t>
        <w:tab/>
        <w:tab/>
        <w:t>♦ 6 3 2</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5 4</w:t>
        <w:tab/>
        <w:tab/>
        <w:tab/>
        <w:t>♣ A Q 9 3 2</w:t>
      </w:r>
    </w:p>
    <w:p>
      <w:pPr>
        <w:pStyle w:val="Normal"/>
        <w:ind w:right="-765" w:hanging="0"/>
        <w:jc w:val="both"/>
        <w:rPr>
          <w:rFonts w:ascii="Arial" w:hAnsi="Arial" w:cs="Arial"/>
          <w:lang w:val="en-GB"/>
        </w:rPr>
      </w:pPr>
      <w:r>
        <w:rPr>
          <w:rFonts w:cs="Arial" w:ascii="Arial" w:hAnsi="Arial"/>
          <w:lang w:val="en-GB"/>
        </w:rPr>
      </w:r>
    </w:p>
    <w:p>
      <w:pPr>
        <w:pStyle w:val="TextBody"/>
        <w:ind w:right="-765" w:hanging="0"/>
        <w:rPr>
          <w:rFonts w:ascii="Arial" w:hAnsi="Arial" w:cs="Arial"/>
        </w:rPr>
      </w:pPr>
      <w:r>
        <w:rPr>
          <w:rFonts w:cs="Arial" w:ascii="Arial" w:hAnsi="Arial"/>
        </w:rPr>
        <w:t>In (m) responder could have responded 1NT but, attracted by the strong doubleton in spades, 2♣ was reasonable. When opener rebid 2♦ responder knew opener had at least 5 spades. Responder gave preference to 2♠ because the 5-2 spade fit would  probably play better than a 4-3 diamond fit. the 2♠ bid is called false preference, false in as much as responder has shorter spades than diamonds, but not false in that responder can judge that spades will probably be a better contract.</w:t>
      </w:r>
    </w:p>
    <w:p>
      <w:pPr>
        <w:pStyle w:val="Normal"/>
        <w:ind w:right="-765" w:hanging="0"/>
        <w:jc w:val="both"/>
        <w:rPr/>
      </w:pPr>
      <w:r>
        <w:rPr>
          <w:rFonts w:eastAsia="Arial" w:cs="Arial" w:ascii="Arial" w:hAnsi="Arial"/>
          <w:lang w:val="en-GB"/>
        </w:rPr>
        <w:t xml:space="preserve">  </w:t>
      </w:r>
      <w:r>
        <w:rPr>
          <w:rFonts w:cs="Arial" w:ascii="Arial" w:hAnsi="Arial"/>
          <w:lang w:val="en-GB"/>
        </w:rPr>
        <w:t xml:space="preserve">If you think of the implications of this, it is clear that if responder wanted to pass 2♦ it would have been a mistake to respond 2♣ in the first place. In that case it makes sense to say that 2♦ is forcing. </w:t>
      </w:r>
      <w:r>
        <w:rPr>
          <w:rFonts w:cs="Arial" w:ascii="Arial" w:hAnsi="Arial"/>
          <w:b/>
          <w:bCs/>
          <w:lang w:val="en-GB"/>
        </w:rPr>
        <w:t>A third suit by opener after a change of suit at the two level by responder is forcing.</w:t>
      </w:r>
      <w:r>
        <w:rPr>
          <w:rFonts w:cs="Arial" w:ascii="Arial" w:hAnsi="Arial"/>
          <w:lang w:val="en-GB"/>
        </w:rPr>
        <w:t xml:space="preserve"> If 2♦ is forcing you can play that 3♦ is a cue bid agreeing clubs, responder's suit.</w:t>
      </w:r>
    </w:p>
    <w:p>
      <w:pPr>
        <w:pStyle w:val="Normal"/>
        <w:ind w:right="-765" w:hanging="0"/>
        <w:jc w:val="both"/>
        <w:rPr>
          <w:rFonts w:ascii="Arial" w:hAnsi="Arial" w:eastAsia="Arial" w:cs="Arial"/>
          <w:lang w:val="en-GB"/>
        </w:rPr>
      </w:pPr>
      <w:r>
        <w:rPr>
          <w:rFonts w:eastAsia="Arial" w:cs="Arial" w:ascii="Arial" w:hAnsi="Arial"/>
          <w:lang w:val="en-GB"/>
        </w:rPr>
        <w:t xml:space="preserve"> </w:t>
      </w:r>
    </w:p>
    <w:p>
      <w:pPr>
        <w:pStyle w:val="Normal"/>
        <w:ind w:right="-765" w:hanging="0"/>
        <w:jc w:val="both"/>
        <w:rPr/>
      </w:pPr>
      <w:r>
        <w:rPr>
          <w:rFonts w:cs="Arial" w:ascii="Arial" w:hAnsi="Arial"/>
          <w:lang w:val="en-GB"/>
        </w:rPr>
        <w:t xml:space="preserve">In most cases a change of suit at the two level shows just a 4-card suit, but the sequence 1♠: 2♥ guarantees 5 hearts because it uses up so much space. A reply of 2♣ to 1♠ may be necessary on a 3-card suit, after all what is responder supposed to bid with (n)? Remember, a 2NT response shows 4-card spade support. This shouldn't inconvenience opener in his rebid, because if responder has only 3 clubs responder will have 3 spades. However opener must be wary of insisting on a club contract just because of 4-card support for responder. </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n)</w:t>
        <w:tab/>
        <w:t>♠ K 8 7</w:t>
        <w:tab/>
        <w:t>♥ K 8 7 6</w:t>
        <w:tab/>
        <w:t>♦ Q 7 6</w:t>
        <w:tab/>
        <w:t xml:space="preserve">   ♣ A 5 3</w:t>
      </w:r>
    </w:p>
    <w:p>
      <w:pPr>
        <w:pStyle w:val="Normal"/>
        <w:ind w:right="-765" w:hanging="0"/>
        <w:jc w:val="both"/>
        <w:rPr>
          <w:rFonts w:ascii="Arial" w:hAnsi="Arial" w:cs="Arial"/>
          <w:lang w:val="en-GB"/>
        </w:rPr>
      </w:pPr>
      <w:r>
        <w:rPr>
          <w:rFonts w:cs="Arial" w:ascii="Arial" w:hAnsi="Arial"/>
          <w:lang w:val="en-GB"/>
        </w:rPr>
      </w:r>
    </w:p>
    <w:p>
      <w:pPr>
        <w:pStyle w:val="Heading1"/>
        <w:ind w:right="-765" w:hanging="0"/>
        <w:jc w:val="both"/>
        <w:rPr>
          <w:rFonts w:ascii="Arial" w:hAnsi="Arial" w:cs="Arial"/>
        </w:rPr>
      </w:pPr>
      <w:r>
        <w:rPr>
          <w:rFonts w:cs="Arial" w:ascii="Arial" w:hAnsi="Arial"/>
        </w:rPr>
        <w:t>Responder has two biddable suits</w:t>
      </w:r>
    </w:p>
    <w:p>
      <w:pPr>
        <w:pStyle w:val="BodyText3"/>
        <w:rPr/>
      </w:pPr>
      <w:r>
        <w:rPr/>
        <w:t>If responder has two 4-card suits biddable at the one level it is normal to start with the lower suit, giving partner room to bid the higher.</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o)</w:t>
        <w:tab/>
        <w:t>♠ A J 8 3</w:t>
        <w:tab/>
        <w:t xml:space="preserve"> ♥ Q 9 8 7</w:t>
        <w:tab/>
        <w:t xml:space="preserve">     ♦ 7 6 5</w:t>
        <w:tab/>
        <w:t xml:space="preserve">   ♣ 4 3</w:t>
      </w:r>
    </w:p>
    <w:p>
      <w:pPr>
        <w:pStyle w:val="Normal"/>
        <w:ind w:right="-765" w:hanging="0"/>
        <w:jc w:val="both"/>
        <w:rPr>
          <w:rFonts w:ascii="Arial" w:hAnsi="Arial" w:cs="Arial"/>
          <w:lang w:val="en-GB"/>
        </w:rPr>
      </w:pPr>
      <w:r>
        <w:rPr>
          <w:rFonts w:cs="Arial" w:ascii="Arial" w:hAnsi="Arial"/>
          <w:lang w:val="en-GB"/>
        </w:rPr>
        <w:t>(p)</w:t>
        <w:tab/>
        <w:t>♠ 9 8 3</w:t>
        <w:tab/>
        <w:t xml:space="preserve"> ♥ K Q 10 8</w:t>
        <w:tab/>
        <w:t xml:space="preserve">     ♦ J 8 4 3</w:t>
        <w:tab/>
        <w:t xml:space="preserve">   ♣ 3 2</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lang w:val="en-GB"/>
        </w:rPr>
        <w:t>.Respond to 1♣ with 1♥ if you hold (o). With (p) we would recommend a 1♥ response to 1♣. You have no desire to play in diamonds unless partner bids diamonds and you want to introduce your sturdy 4-card major before the auction becomes competitive. However we do realise that this could lead to the wrong contract, as demonstrated by this auction.</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q) Opener</w:t>
        <w:tab/>
        <w:tab/>
        <w:t>Responder</w:t>
        <w:tab/>
        <w:tab/>
        <w:t>Opener</w:t>
        <w:tab/>
        <w:t>Responder</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4 2</w:t>
        <w:tab/>
        <w:tab/>
        <w:t>♠ 9 8 3</w:t>
        <w:tab/>
        <w:tab/>
        <w:t>1♣</w:t>
        <w:tab/>
        <w:tab/>
        <w:t>1♥</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5 </w:t>
        <w:tab/>
        <w:tab/>
        <w:tab/>
        <w:t>♥ K Q 10 8</w:t>
        <w:tab/>
        <w:tab/>
        <w:t>2♣</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10 9</w:t>
        <w:tab/>
        <w:tab/>
        <w:t>♦ J 8 4 3</w:t>
      </w:r>
    </w:p>
    <w:p>
      <w:pPr>
        <w:pStyle w:val="Normal"/>
        <w:ind w:right="-765"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7 6 4</w:t>
        <w:tab/>
        <w:tab/>
        <w:t>♣ 3 2</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b/>
          <w:bCs/>
          <w:lang w:val="en-GB"/>
        </w:rPr>
        <w:t>With two 5-card suits it is normal to respond with the higher</w:t>
      </w:r>
      <w:r>
        <w:rPr>
          <w:rFonts w:cs="Arial" w:ascii="Arial" w:hAnsi="Arial"/>
          <w:lang w:val="en-GB"/>
        </w:rPr>
        <w:t>. Respond to 1♣ with 1♠ with (r) or (s). With (r) you will have to pass a 2♣ rebid, but you can continue with 2♥ if the rebid is 1NT. Hand (s) is much stronger. You can continue with a forcing 2♥ over 2♣, or jump to 3♥ over 1NT.</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r)</w:t>
        <w:tab/>
        <w:t>♠ A J 8 3 2</w:t>
        <w:tab/>
        <w:t xml:space="preserve">     ♥ Q 9 8 7 2</w:t>
        <w:tab/>
        <w:t xml:space="preserve">♦ 7 6 </w:t>
        <w:tab/>
        <w:tab/>
        <w:t>♣ 3</w:t>
      </w:r>
    </w:p>
    <w:p>
      <w:pPr>
        <w:pStyle w:val="Normal"/>
        <w:ind w:right="-765" w:hanging="0"/>
        <w:jc w:val="both"/>
        <w:rPr>
          <w:rFonts w:ascii="Arial" w:hAnsi="Arial" w:cs="Arial"/>
          <w:lang w:val="en-GB"/>
        </w:rPr>
      </w:pPr>
      <w:r>
        <w:rPr>
          <w:rFonts w:cs="Arial" w:ascii="Arial" w:hAnsi="Arial"/>
          <w:lang w:val="en-GB"/>
        </w:rPr>
        <w:t>(s)</w:t>
        <w:tab/>
        <w:t>♠ A J 8 3 2</w:t>
        <w:tab/>
        <w:t xml:space="preserve">     ♥ A Q 8 7 2</w:t>
        <w:tab/>
        <w:t xml:space="preserve">♦ 7 6 </w:t>
        <w:tab/>
        <w:tab/>
        <w:t>♣ 3</w:t>
      </w:r>
    </w:p>
    <w:p>
      <w:pPr>
        <w:pStyle w:val="Normal"/>
        <w:ind w:right="-765" w:hanging="0"/>
        <w:jc w:val="both"/>
        <w:rPr>
          <w:rFonts w:ascii="Arial" w:hAnsi="Arial" w:cs="Arial"/>
          <w:lang w:val="en-GB"/>
        </w:rPr>
      </w:pPr>
      <w:r>
        <w:rPr>
          <w:rFonts w:cs="Arial" w:ascii="Arial" w:hAnsi="Arial"/>
          <w:lang w:val="en-GB"/>
        </w:rPr>
      </w:r>
    </w:p>
    <w:p>
      <w:pPr>
        <w:pStyle w:val="BodyText3"/>
        <w:rPr/>
      </w:pPr>
      <w:r>
        <w:rPr/>
        <w:t>With a 5-card suit and a 4-card suit biddable at the one level start with your 5-card suit.</w:t>
      </w:r>
    </w:p>
    <w:p>
      <w:pPr>
        <w:pStyle w:val="Normal"/>
        <w:ind w:right="-765" w:hanging="0"/>
        <w:jc w:val="both"/>
        <w:rPr/>
      </w:pPr>
      <w:r>
        <w:rPr>
          <w:rFonts w:eastAsia="Arial" w:cs="Arial" w:ascii="Arial" w:hAnsi="Arial"/>
          <w:lang w:val="en-GB"/>
        </w:rPr>
        <w:t xml:space="preserve">  </w:t>
      </w:r>
      <w:r>
        <w:rPr>
          <w:rFonts w:cs="Arial" w:ascii="Arial" w:hAnsi="Arial"/>
          <w:lang w:val="en-GB"/>
        </w:rPr>
        <w:t>Note the similarity between these decisions and your choice of opening bids with similar shape hands. The reasoning behind the decisions is similar too.</w:t>
      </w:r>
    </w:p>
    <w:p>
      <w:pPr>
        <w:pStyle w:val="Normal"/>
        <w:ind w:right="-765" w:hanging="0"/>
        <w:jc w:val="both"/>
        <w:rPr/>
      </w:pPr>
      <w:r>
        <w:rPr>
          <w:rFonts w:cs="Arial" w:ascii="Arial" w:hAnsi="Arial"/>
          <w:lang w:val="en-GB"/>
        </w:rPr>
        <w:t>If you have a 5-card suit biddable at the two level and a 4-card suit biddable at the one level your choice of bid depends on your strength. You have two conflicting factors to consider with hands (t) and (u) if your partner opens 1♥.</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you have a duty to show your 4-card major.</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Secondly you would like to bid your hand naturally, starting with the longer suit and then the shorter suit.</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t)</w:t>
        <w:tab/>
        <w:t>♠ Q 10 8 7</w:t>
        <w:tab/>
        <w:t xml:space="preserve">♥ K 7 </w:t>
        <w:tab/>
        <w:tab/>
        <w:t xml:space="preserve">♦ K 7 </w:t>
        <w:tab/>
        <w:tab/>
        <w:t>♣ K J 8 6 3</w:t>
      </w:r>
    </w:p>
    <w:p>
      <w:pPr>
        <w:pStyle w:val="Normal"/>
        <w:ind w:right="-765" w:hanging="0"/>
        <w:jc w:val="both"/>
        <w:rPr>
          <w:rFonts w:ascii="Arial" w:hAnsi="Arial" w:cs="Arial"/>
          <w:lang w:val="en-GB"/>
        </w:rPr>
      </w:pPr>
      <w:r>
        <w:rPr>
          <w:rFonts w:cs="Arial" w:ascii="Arial" w:hAnsi="Arial"/>
          <w:lang w:val="en-GB"/>
        </w:rPr>
        <w:t>(u)</w:t>
        <w:tab/>
        <w:t>♠ Q 10 8 7</w:t>
        <w:tab/>
        <w:t>♥ K 7</w:t>
        <w:tab/>
        <w:tab/>
        <w:t>♦ 8 7</w:t>
        <w:tab/>
        <w:tab/>
        <w:t>♣ K J 8 6 3</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lang w:val="en-GB"/>
        </w:rPr>
        <w:t xml:space="preserve">You can fulfil both of your wishes if you are strong. With (t) start with 2♣ and rebid 2♠ over 2♥. This is called a </w:t>
      </w:r>
      <w:r>
        <w:rPr>
          <w:rFonts w:cs="Arial" w:ascii="Arial" w:hAnsi="Arial"/>
          <w:b/>
          <w:bCs/>
          <w:lang w:val="en-GB"/>
        </w:rPr>
        <w:t>responder's reverse</w:t>
      </w:r>
      <w:r>
        <w:rPr>
          <w:rFonts w:cs="Arial" w:ascii="Arial" w:hAnsi="Arial"/>
          <w:lang w:val="en-GB"/>
        </w:rPr>
        <w:t xml:space="preserve">. The practical application of a reverse by opener is well explained by the 'barrier' principle but the crucial point is that you are reversing if you bid two suits in such an order that to give preference to your first suit partner must commit your side to the three level. Partner cannot give preference to clubs below 3♣ so this sequence by responder is a reverse. A responder's reverse requires at least 11 HCP. </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u) you are not strong enough for a responder's reverse. Since you can only volunteer one bid, and then pass opener's 2♥ rebid your correct response is 1♠.</w:t>
      </w:r>
    </w:p>
    <w:p>
      <w:pPr>
        <w:pStyle w:val="Normal"/>
        <w:ind w:right="-765" w:hanging="0"/>
        <w:jc w:val="both"/>
        <w:rPr>
          <w:rFonts w:ascii="Arial" w:hAnsi="Arial" w:eastAsia="Arial" w:cs="Arial"/>
          <w:lang w:val="en-GB"/>
        </w:rPr>
      </w:pPr>
      <w:r>
        <w:rPr>
          <w:rFonts w:eastAsia="Arial" w:cs="Arial" w:ascii="Arial" w:hAnsi="Arial"/>
          <w:lang w:val="en-GB"/>
        </w:rPr>
        <w:t xml:space="preserve"> </w:t>
      </w:r>
    </w:p>
    <w:p>
      <w:pPr>
        <w:pStyle w:val="Heading1"/>
        <w:ind w:right="-765" w:hanging="0"/>
        <w:jc w:val="both"/>
        <w:rPr>
          <w:rFonts w:ascii="Arial" w:hAnsi="Arial" w:cs="Arial"/>
        </w:rPr>
      </w:pPr>
      <w:r>
        <w:rPr>
          <w:rFonts w:cs="Arial" w:ascii="Arial" w:hAnsi="Arial"/>
        </w:rPr>
        <w:t>Responder makes a Jump Shift</w:t>
      </w:r>
    </w:p>
    <w:p>
      <w:pPr>
        <w:pStyle w:val="Normal"/>
        <w:ind w:right="-765" w:hanging="0"/>
        <w:jc w:val="both"/>
        <w:rPr>
          <w:rFonts w:ascii="Arial" w:hAnsi="Arial" w:cs="Arial"/>
          <w:lang w:val="en-GB"/>
        </w:rPr>
      </w:pPr>
      <w:r>
        <w:rPr>
          <w:rFonts w:cs="Arial" w:ascii="Arial" w:hAnsi="Arial"/>
          <w:lang w:val="en-GB"/>
        </w:rPr>
        <w:t xml:space="preserve">Nowadays experts don't make a responder's jump shift just because they hold 16 HCP. The jump shift takes up a lot of bidding space so it should carry a precise message. Suppose your partner opens 1♦. (v), (w) and (x) illustrate the three types of hand that are suitable for a jump shift to 2♠. </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v)</w:t>
        <w:tab/>
        <w:t xml:space="preserve">♠ K Q J 10 5 4 </w:t>
        <w:tab/>
        <w:t>♥ A K 8</w:t>
        <w:tab/>
        <w:t>♦ K 8</w:t>
        <w:tab/>
        <w:tab/>
        <w:t>♣ 7 6</w:t>
      </w:r>
    </w:p>
    <w:p>
      <w:pPr>
        <w:pStyle w:val="Normal"/>
        <w:ind w:right="-765" w:hanging="0"/>
        <w:jc w:val="both"/>
        <w:rPr>
          <w:rFonts w:ascii="Arial" w:hAnsi="Arial" w:cs="Arial"/>
          <w:lang w:val="en-GB"/>
        </w:rPr>
      </w:pPr>
      <w:r>
        <w:rPr>
          <w:rFonts w:cs="Arial" w:ascii="Arial" w:hAnsi="Arial"/>
          <w:lang w:val="en-GB"/>
        </w:rPr>
        <w:t xml:space="preserve">(w) </w:t>
        <w:tab/>
        <w:t xml:space="preserve">♠ K Q J 10 4 </w:t>
        <w:tab/>
        <w:tab/>
        <w:t>♥ A 8</w:t>
        <w:tab/>
        <w:tab/>
        <w:t>♦ A Q 8 4</w:t>
        <w:tab/>
        <w:t>♣ 7 6</w:t>
      </w:r>
    </w:p>
    <w:p>
      <w:pPr>
        <w:pStyle w:val="Normal"/>
        <w:ind w:right="-765" w:hanging="0"/>
        <w:jc w:val="both"/>
        <w:rPr>
          <w:rFonts w:ascii="Arial" w:hAnsi="Arial" w:cs="Arial"/>
          <w:lang w:val="en-GB"/>
        </w:rPr>
      </w:pPr>
      <w:r>
        <w:rPr>
          <w:rFonts w:cs="Arial" w:ascii="Arial" w:hAnsi="Arial"/>
          <w:lang w:val="en-GB"/>
        </w:rPr>
        <w:t xml:space="preserve">(x) </w:t>
        <w:tab/>
        <w:t xml:space="preserve">♠ K Q J 10 5 </w:t>
        <w:tab/>
        <w:t xml:space="preserve"> </w:t>
        <w:tab/>
        <w:t>♥ A K 8</w:t>
        <w:tab/>
        <w:t>♦ A 2</w:t>
        <w:tab/>
        <w:tab/>
        <w:t>♣ 7 6 2</w:t>
      </w:r>
    </w:p>
    <w:p>
      <w:pPr>
        <w:pStyle w:val="Normal"/>
        <w:ind w:right="-765" w:hanging="0"/>
        <w:jc w:val="both"/>
        <w:rPr>
          <w:rFonts w:ascii="Arial" w:hAnsi="Arial" w:cs="Arial"/>
          <w:lang w:val="en-GB"/>
        </w:rPr>
      </w:pPr>
      <w:r>
        <w:rPr>
          <w:rFonts w:cs="Arial" w:ascii="Arial" w:hAnsi="Arial"/>
          <w:lang w:val="en-GB"/>
        </w:rPr>
        <w:t xml:space="preserve">(y) </w:t>
        <w:tab/>
        <w:t xml:space="preserve">♠ K Q J 10 5 </w:t>
        <w:tab/>
        <w:tab/>
        <w:t>♥ 8</w:t>
        <w:tab/>
        <w:tab/>
        <w:t>♦ K 8</w:t>
        <w:tab/>
        <w:tab/>
        <w:t>♣ A K 8 7 6</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pPr>
      <w:r>
        <w:rPr>
          <w:rFonts w:cs="Arial" w:ascii="Arial" w:hAnsi="Arial"/>
          <w:lang w:val="en-GB"/>
        </w:rPr>
        <w:t>With (v) jump to 2♠. Your next bid will be 3♠, showing an excellent suit that should expect to have at most one loser opposite a small doubleton.</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w) jump to 2♠, intending to support diamonds on the next round. That shows a good 5-card spade suit and 4-card diamond support.</w:t>
      </w:r>
    </w:p>
    <w:p>
      <w:pPr>
        <w:pStyle w:val="Normal"/>
        <w:ind w:right="-765" w:hanging="0"/>
        <w:jc w:val="both"/>
        <w:rPr/>
      </w:pPr>
      <w:r>
        <w:rPr>
          <w:rFonts w:eastAsia="Arial" w:cs="Arial" w:ascii="Arial" w:hAnsi="Arial"/>
          <w:lang w:val="en-GB"/>
        </w:rPr>
        <w:t xml:space="preserve">  </w:t>
      </w:r>
      <w:r>
        <w:rPr>
          <w:rFonts w:cs="Arial" w:ascii="Arial" w:hAnsi="Arial"/>
          <w:lang w:val="en-GB"/>
        </w:rPr>
        <w:t>With (x) jump to 2♠ and then bid 3NT, showing a balanced hand with 16-18 HCP and 5 good spades.</w:t>
      </w:r>
    </w:p>
    <w:p>
      <w:pPr>
        <w:pStyle w:val="Normal"/>
        <w:ind w:right="-765" w:hanging="0"/>
        <w:jc w:val="both"/>
        <w:rPr/>
      </w:pPr>
      <w:r>
        <w:rPr>
          <w:rFonts w:eastAsia="Arial" w:cs="Arial" w:ascii="Arial" w:hAnsi="Arial"/>
          <w:lang w:val="en-GB"/>
        </w:rPr>
        <w:t xml:space="preserve">  </w:t>
      </w:r>
      <w:r>
        <w:rPr>
          <w:rFonts w:cs="Arial" w:ascii="Arial" w:hAnsi="Arial"/>
          <w:lang w:val="en-GB"/>
        </w:rPr>
        <w:t>The only two-suited hands that are suitable for a responder's jump shift are hands where one of the suits is support for partner. With (y) you should start with 1♠ over1♦. To see why compare these auctions.</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z)   Opener</w:t>
        <w:tab/>
        <w:t>Responder</w:t>
        <w:tab/>
        <w:tab/>
        <w:t>(a)</w:t>
        <w:tab/>
        <w:t>Opener</w:t>
        <w:tab/>
        <w:t>Responder</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1♦</w:t>
        <w:tab/>
        <w:t>1♠</w:t>
        <w:tab/>
        <w:tab/>
        <w:tab/>
        <w:tab/>
        <w:t>1♦</w:t>
        <w:tab/>
        <w:tab/>
        <w:t>2♠</w:t>
      </w:r>
    </w:p>
    <w:p>
      <w:pPr>
        <w:pStyle w:val="Normal"/>
        <w:ind w:right="-765"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3♣</w:t>
        <w:tab/>
        <w:tab/>
        <w:tab/>
        <w:tab/>
        <w:t>3♦</w:t>
        <w:tab/>
        <w:tab/>
        <w:t>4♣</w:t>
      </w:r>
    </w:p>
    <w:p>
      <w:pPr>
        <w:pStyle w:val="Normal"/>
        <w:ind w:right="-765" w:hanging="0"/>
        <w:jc w:val="both"/>
        <w:rPr>
          <w:rFonts w:ascii="Arial" w:hAnsi="Arial" w:cs="Arial"/>
          <w:lang w:val="en-GB"/>
        </w:rPr>
      </w:pPr>
      <w:r>
        <w:rPr>
          <w:rFonts w:cs="Arial" w:ascii="Arial" w:hAnsi="Arial"/>
          <w:lang w:val="en-GB"/>
        </w:rPr>
      </w:r>
    </w:p>
    <w:p>
      <w:pPr>
        <w:pStyle w:val="Normal"/>
        <w:ind w:right="-765" w:hanging="0"/>
        <w:jc w:val="both"/>
        <w:rPr>
          <w:rFonts w:ascii="Arial" w:hAnsi="Arial" w:cs="Arial"/>
          <w:lang w:val="en-GB"/>
        </w:rPr>
      </w:pPr>
      <w:r>
        <w:rPr>
          <w:rFonts w:cs="Arial" w:ascii="Arial" w:hAnsi="Arial"/>
          <w:lang w:val="en-GB"/>
        </w:rPr>
        <w:t>Auction (z) is far more economical, and it is perfectly satisfactory because 3♣ is forcing (a new suit at the 3 level).</w:t>
      </w:r>
    </w:p>
    <w:p>
      <w:pPr>
        <w:pStyle w:val="BodyText2"/>
        <w:ind w:right="-765" w:hanging="0"/>
        <w:jc w:val="both"/>
        <w:rPr/>
      </w:pPr>
      <w:r>
        <w:rPr>
          <w:rFonts w:eastAsia="Arial" w:cs="Arial" w:ascii="Arial" w:hAnsi="Arial"/>
        </w:rPr>
        <w:t xml:space="preserve">  </w:t>
      </w:r>
      <w:r>
        <w:rPr>
          <w:rFonts w:cs="Arial" w:ascii="Arial" w:hAnsi="Arial"/>
        </w:rPr>
        <w:t>With the exception of hands like (x) balanced hands, however strong, should be introduced with a simple change of suit. Opener is more likely to make a recognisable limit bid over a 1♠ response to 1♦ than over a 2♠ response because once the auction becomes game forcing it pays to keep the bidding low.</w:t>
      </w:r>
    </w:p>
    <w:p>
      <w:pPr>
        <w:pStyle w:val="BodyText2"/>
        <w:ind w:right="-765" w:hanging="0"/>
        <w:jc w:val="both"/>
        <w:rPr>
          <w:rFonts w:ascii="Arial" w:hAnsi="Arial" w:cs="Arial"/>
        </w:rPr>
      </w:pPr>
      <w:r>
        <w:rPr>
          <w:rFonts w:cs="Arial" w:ascii="Arial" w:hAnsi="Arial"/>
        </w:rPr>
      </w:r>
    </w:p>
    <w:p>
      <w:pPr>
        <w:pStyle w:val="Normal"/>
        <w:ind w:right="-622" w:hanging="0"/>
        <w:jc w:val="both"/>
        <w:rPr>
          <w:rFonts w:ascii="Arial" w:hAnsi="Arial" w:cs="Arial"/>
          <w:b/>
          <w:b/>
          <w:bCs/>
          <w:lang w:val="en-GB"/>
        </w:rPr>
      </w:pPr>
      <w:r>
        <w:rPr>
          <w:rFonts w:cs="Arial" w:ascii="Arial" w:hAnsi="Arial"/>
          <w:b/>
          <w:bCs/>
          <w:lang w:val="en-GB"/>
        </w:rPr>
        <w:t>3-card support for partner’s major</w:t>
      </w:r>
    </w:p>
    <w:p>
      <w:pPr>
        <w:pStyle w:val="Normal"/>
        <w:ind w:right="-622" w:hanging="0"/>
        <w:jc w:val="both"/>
        <w:rPr>
          <w:rFonts w:ascii="Arial" w:hAnsi="Arial" w:cs="Arial"/>
          <w:lang w:val="en-GB"/>
        </w:rPr>
      </w:pPr>
      <w:r>
        <w:rPr>
          <w:rFonts w:cs="Arial" w:ascii="Arial" w:hAnsi="Arial"/>
          <w:lang w:val="en-GB"/>
        </w:rPr>
        <w:t>Your partner opens 1♠. How should you respond with hand (a)?</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a)</w:t>
        <w:tab/>
        <w:t>♠  10 7 4</w:t>
        <w:tab/>
        <w:t xml:space="preserve">♥ 5 4   </w:t>
        <w:tab/>
        <w:t>♦ A J 8 7</w:t>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Because a change of suit at the two level requires at least 9 HCP there are only two bids available to show weaker hands: 1NT and 2♠. That means you will need to respond with 1NT on some highly unbalanced shapes, including hands with a void in partner's suit so if you bid 1NT with (a) how is partner to know that you have 3-card spade support plus a ruffing value in hearts? </w:t>
      </w:r>
    </w:p>
    <w:p>
      <w:pPr>
        <w:pStyle w:val="Normal"/>
        <w:ind w:right="-622" w:hanging="0"/>
        <w:jc w:val="both"/>
        <w:rPr/>
      </w:pPr>
      <w:r>
        <w:rPr>
          <w:rFonts w:eastAsia="Arial" w:cs="Arial" w:ascii="Arial" w:hAnsi="Arial"/>
          <w:lang w:val="en-GB"/>
        </w:rPr>
        <w:t xml:space="preserve">  </w:t>
      </w:r>
      <w:r>
        <w:rPr>
          <w:rFonts w:cs="Arial" w:ascii="Arial" w:hAnsi="Arial"/>
          <w:lang w:val="en-GB"/>
        </w:rPr>
        <w:t xml:space="preserve">I recommend </w:t>
      </w:r>
      <w:r>
        <w:rPr>
          <w:rFonts w:cs="Arial" w:ascii="Arial" w:hAnsi="Arial"/>
          <w:b/>
          <w:bCs/>
          <w:lang w:val="en-GB"/>
        </w:rPr>
        <w:t>that if you have 3-card support for partner's major suit, a doubleton,  and 6-9 HCP you prefer to raise partner's major to the two level rather than respond 1NT.</w:t>
      </w:r>
      <w:r>
        <w:rPr>
          <w:rFonts w:cs="Arial" w:ascii="Arial" w:hAnsi="Arial"/>
          <w:lang w:val="en-GB"/>
        </w:rPr>
        <w:t xml:space="preserve"> For a 1♠ opening bid partner will have either 5 spades, in which case you are in the correct denomination, or a balanced hand too strong for a 1NT opening bid with only 4 spades. In that case opener should be mindful that responder might have 3-spades.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b)</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7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P</w:t>
      </w:r>
    </w:p>
    <w:p>
      <w:pPr>
        <w:pStyle w:val="Normal"/>
        <w:ind w:right="-622" w:hanging="0"/>
        <w:jc w:val="both"/>
        <w:rPr>
          <w:rFonts w:ascii="Arial" w:hAnsi="Arial" w:cs="Arial"/>
          <w:lang w:val="en-GB"/>
        </w:rPr>
      </w:pPr>
      <w:r>
        <w:rPr>
          <w:rFonts w:cs="Arial" w:ascii="Arial" w:hAnsi="Arial"/>
          <w:lang w:val="en-GB"/>
        </w:rPr>
        <w:tab/>
        <w:t>♣ A 6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15-16 HCP opener passes. If you consider declarer's prospects in (b) you will see that 2♠ is at least as good as 1N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c)</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7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2NT</w:t>
        <w:tab/>
        <w:t>P</w:t>
      </w:r>
    </w:p>
    <w:p>
      <w:pPr>
        <w:pStyle w:val="Normal"/>
        <w:ind w:right="-622" w:hanging="0"/>
        <w:jc w:val="both"/>
        <w:rPr>
          <w:rFonts w:ascii="Arial" w:hAnsi="Arial" w:cs="Arial"/>
          <w:lang w:val="en-GB"/>
        </w:rPr>
      </w:pPr>
      <w:r>
        <w:rPr>
          <w:rFonts w:cs="Arial" w:ascii="Arial" w:hAnsi="Arial"/>
          <w:lang w:val="en-GB"/>
        </w:rPr>
        <w:tab/>
        <w:t>♣ A J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17-18 HCP, hand (c), opener continues with 2NT, a game try.</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d)</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Q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3NT</w:t>
        <w:tab/>
        <w:t>P</w:t>
      </w:r>
    </w:p>
    <w:p>
      <w:pPr>
        <w:pStyle w:val="Normal"/>
        <w:ind w:right="-622" w:hanging="0"/>
        <w:jc w:val="both"/>
        <w:rPr>
          <w:rFonts w:ascii="Arial" w:hAnsi="Arial" w:cs="Arial"/>
          <w:lang w:val="en-GB"/>
        </w:rPr>
      </w:pPr>
      <w:r>
        <w:rPr>
          <w:rFonts w:cs="Arial" w:ascii="Arial" w:hAnsi="Arial"/>
          <w:lang w:val="en-GB"/>
        </w:rPr>
        <w:tab/>
        <w:t>♣ A J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With  19 HCP, hand (d), opener continues with 3NT.</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rFonts w:ascii="Arial" w:hAnsi="Arial" w:cs="Arial"/>
          <w:lang w:val="en-GB"/>
        </w:rPr>
      </w:pPr>
      <w:r>
        <w:rPr>
          <w:rFonts w:cs="Arial" w:ascii="Arial" w:hAnsi="Arial"/>
          <w:lang w:val="en-GB"/>
        </w:rPr>
        <w:t>Opener's no-trump rebid is a warning to responder that opener has only 4 spades. Responder should settle for a no-trump contract if the raise was based on 3-card support. If responder has 4 spades responder should revert to spades at an appropriate level. Whereas playing in a 4-3 major suit fit at the two level is unlikely to be fatal, you want to avoid 4-3 fits at a higher level unless you have reason to believe that it is a strong fit so you will be able to draw trumps easily).</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BodyText2"/>
        <w:ind w:right="-765" w:hanging="0"/>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0" w:hanging="0"/>
    </w:pPr>
    <w:rPr>
      <w:lang w:val="en-GB"/>
    </w:rPr>
  </w:style>
  <w:style w:type="paragraph" w:styleId="BodyText3">
    <w:name w:val="Body Text 3"/>
    <w:basedOn w:val="Normal"/>
    <w:qFormat/>
    <w:pPr>
      <w:ind w:right="-765" w:hanging="0"/>
      <w:jc w:val="both"/>
    </w:pPr>
    <w:rPr>
      <w:rFonts w:ascii="Arial" w:hAnsi="Arial" w:cs="Arial"/>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06:00Z</dcterms:created>
  <dc:creator>Carol Kambites</dc:creator>
  <dc:description/>
  <dc:language>en-US</dc:language>
  <cp:lastModifiedBy>Andrew</cp:lastModifiedBy>
  <dcterms:modified xsi:type="dcterms:W3CDTF">2005-11-29T09:06:00Z</dcterms:modified>
  <cp:revision>2</cp:revision>
  <dc:subject/>
  <dc:title>CLOSE DECISIONS 3   </dc:title>
</cp:coreProperties>
</file>