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234" w:hanging="0"/>
        <w:rPr>
          <w:rFonts w:ascii="Arial" w:hAnsi="Arial" w:cs="Arial"/>
          <w:sz w:val="24"/>
        </w:rPr>
      </w:pPr>
      <w:r>
        <w:rPr>
          <w:rFonts w:cs="Arial" w:ascii="Arial" w:hAnsi="Arial"/>
          <w:sz w:val="24"/>
        </w:rPr>
        <w:t>ACE-ASKING BIDS</w:t>
      </w:r>
    </w:p>
    <w:p>
      <w:pPr>
        <w:pStyle w:val="Normal"/>
        <w:ind w:right="-1234" w:hanging="0"/>
        <w:jc w:val="both"/>
        <w:rPr>
          <w:rFonts w:ascii="Arial" w:hAnsi="Arial" w:cs="Arial"/>
          <w:b/>
          <w:b/>
          <w:bCs/>
          <w:sz w:val="24"/>
        </w:rPr>
      </w:pPr>
      <w:r>
        <w:rPr>
          <w:rFonts w:cs="Arial" w:ascii="Arial" w:hAnsi="Arial"/>
          <w:b/>
          <w:bCs/>
          <w:sz w:val="24"/>
        </w:rPr>
      </w:r>
    </w:p>
    <w:p>
      <w:pPr>
        <w:pStyle w:val="TextBody"/>
        <w:ind w:right="-1234" w:hanging="0"/>
        <w:rPr>
          <w:rFonts w:ascii="Arial" w:hAnsi="Arial" w:cs="Arial"/>
        </w:rPr>
      </w:pPr>
      <w:r>
        <w:rPr>
          <w:rFonts w:cs="Arial" w:ascii="Arial" w:hAnsi="Arial"/>
        </w:rPr>
        <w:t xml:space="preserve">We believe that most bridge players would play better if they had never heard of Blackwood or Gerber. That is not to say that there is anything wrong with these conventions, indeed we not only intend to explain them but also teach you modern improved versions. The problem is that they are too frequently used as a substitute for good judgement. </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No doubt you know that the Blackwood convention uses a bid of 4NT to ask partner to count aces and respond as follows:</w:t>
      </w:r>
    </w:p>
    <w:p>
      <w:pPr>
        <w:pStyle w:val="Normal"/>
        <w:ind w:right="-1234" w:hanging="0"/>
        <w:jc w:val="both"/>
        <w:rPr/>
      </w:pPr>
      <w:r>
        <w:rPr>
          <w:rFonts w:eastAsia="Arial" w:cs="Arial" w:ascii="Arial" w:hAnsi="Arial"/>
        </w:rPr>
        <w:t xml:space="preserve">  </w:t>
      </w:r>
      <w:r>
        <w:rPr>
          <w:rFonts w:cs="Arial" w:ascii="Arial" w:hAnsi="Arial"/>
        </w:rPr>
        <w:t>5♣ (the first step) shows 0 or 4 aces.</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5♦ (the second step) shows 1 ace.</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5♥ (the third step) shows 2 aces.</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5♠ (the fourth step) shows 3 aces.</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After the response to 4NT a continuation of 5NT confirms that all the aces are present and asks partner to show kings.</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6♣ (the first step) shows 0 or 4 kings.</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6♦ (the second step) shows 1 king.</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6♥ (the third step) shows 2 kings.</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 xml:space="preserve">6♠ (the fourth step) shows 3 kings. </w:t>
      </w:r>
    </w:p>
    <w:p>
      <w:pPr>
        <w:pStyle w:val="Normal"/>
        <w:ind w:right="-1234" w:hanging="0"/>
        <w:jc w:val="both"/>
        <w:rPr/>
      </w:pPr>
      <w:r>
        <w:rPr>
          <w:rFonts w:cs="Arial" w:ascii="Arial" w:hAnsi="Arial"/>
        </w:rPr>
        <w:t>There isn’t anything very complicated in this, which is why it is so popular. However it requires good judgement to use it appropriately.</w:t>
      </w:r>
    </w:p>
    <w:p>
      <w:pPr>
        <w:pStyle w:val="Normal"/>
        <w:ind w:right="-1234" w:hanging="0"/>
        <w:jc w:val="both"/>
        <w:rPr>
          <w:rFonts w:ascii="Arial" w:hAnsi="Arial" w:eastAsia="Arial" w:cs="Arial"/>
        </w:rPr>
      </w:pPr>
      <w:r>
        <w:rPr>
          <w:rFonts w:eastAsia="Arial" w:cs="Arial" w:ascii="Arial" w:hAnsi="Arial"/>
        </w:rPr>
        <w:t xml:space="preserve">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In the auctions [1] to [3] below West’s last bid is a Blackwood 4NT. In each case we give three hands that West might hold. In only one case is 4NT a correct bid. See if you can decide which hand is appropriate in each case. Even more importantly, try to say why Blackwood would be inappropriate for the other two hands.</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 xml:space="preserve">[1] West    East       (a)  ♠ K 10 9 7 5 4           (b)  ♠ 9                      (c)  ♠ K J 8 7                    </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1♠                 ♥ A K Q 10 7                  ♥ K Q J 7                   ♥ A J 7 6</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4NT                          ♦ A                                 ♦ K Q J 2                   ♦ Q 7</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                                 ♣ A K Q 5                  ♣ K Q J</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With hand (a) 4NT is perfect. The point is that West will know exactly what do on hearing East’s answer. If  East has no ace West will sign off in 5♠. If East has one ace West will bid 6♠. If East has two aces West will bid 7♠.</w:t>
      </w:r>
    </w:p>
    <w:p>
      <w:pPr>
        <w:pStyle w:val="Normal"/>
        <w:ind w:right="-1234" w:hanging="0"/>
        <w:jc w:val="both"/>
        <w:rPr/>
      </w:pPr>
      <w:r>
        <w:rPr>
          <w:rFonts w:eastAsia="Arial" w:cs="Arial" w:ascii="Arial" w:hAnsi="Arial"/>
        </w:rPr>
        <w:t xml:space="preserve">  </w:t>
      </w:r>
      <w:r>
        <w:rPr>
          <w:rFonts w:cs="Arial" w:ascii="Arial" w:hAnsi="Arial"/>
        </w:rPr>
        <w:t xml:space="preserve">Many players would bid 4NT with (b), but that is misguided. It is reasonable for West to conclude that as soon as East opens the bidding then a slam is likely, but West must give East the chance to describe East’s assets before taking control of the auction. West should start with a quiet 2♣. It is quite possible that East’s rebid will be unhelpful, for example 2♠. In that case West might justifiably decide that a small slam is likely to be good unless two aces are missing, but a grand slam is unlikely. However by this time West will at least know the nature of East’s hand: a minimum opening bid without a second suit. Sometimes the good practice of allowing East to describe East’s hand fully will bear fruits. Suppose East rebids 2♦. Now West is in a position to take control with 4NT. West will settle for 5♦, 6♦ or 7♦, depending on how many aces are missing. </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 xml:space="preserve">Hand © is another one that players get wrong. West doesn’t have the tools to show a hand of this strength with spade support, so launches into an immediate 4NT. On hearing that East has two aces West doesn’t know what to do. Perhaps East has 19 HCP and 6♠ is laydown. Equally perhaps 5♠ is already too high. The all too common solution is that West dithers and then bids 5♠. East, who has quite a strong hand which West has not allowed him to show, raises to 6♠. East/West then have the worst of all worlds. If 6♠ fails then they have a bad score. If 6♠ makes then the tournament director decides that East had unauthorised information because if two aces were missing then West would have had no reason to hesitate before bidding 5♠. The score is adjusted to 5♠ making with an overtrick. Inevitably East/West are most aggrieved by this score adjustment because they feel they have been accused of cheating. They almost certainly have not consciously cheated, but the fact remains that ‘Hesitation Blackwood’ is illegal. Although it is East’s 6♠ bid which is not allowed, it is West who caused the problem. If you bid 4NT and then don’t know what to do when you hear the answer, then you probably should have not bid 4NT in the first place. West should have marked time with a gentle, forcing 2♣. If East could do no more than rebid 2♠ then West would have no reason to do more than bid 4♠.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 xml:space="preserve">[2] West   East            (d)  ♠ K Q J 6 4 2         (e)  ♠ K Q J 9 6 5       (f) ♠ K Q J 9 7 5 </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1♠      3♠                      ♥ Q J                           ♥ K Q 10 8 7            ♥ K Q 10 8 7</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4NT                             ♦ A Q 6 5                     ♦ A Q                       ♦ A</w:t>
      </w:r>
    </w:p>
    <w:p>
      <w:pPr>
        <w:pStyle w:val="Normal"/>
        <w:ind w:right="-1234" w:firstLine="72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 -                           ♣ 8</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With (d) West should start with a cue bid of 4♣ over 3♠. Finding out that East has two aces won’t tell West whether or not there are two losing hearts. Using Blackwood is rarely correct if you have two losers in an unbid suit.</w:t>
      </w:r>
    </w:p>
    <w:p>
      <w:pPr>
        <w:pStyle w:val="Normal"/>
        <w:ind w:right="-1234" w:hanging="0"/>
        <w:jc w:val="both"/>
        <w:rPr/>
      </w:pPr>
      <w:r>
        <w:rPr>
          <w:rFonts w:eastAsia="Arial" w:cs="Arial" w:ascii="Arial" w:hAnsi="Arial"/>
        </w:rPr>
        <w:t xml:space="preserve">  </w:t>
      </w:r>
      <w:r>
        <w:rPr>
          <w:rFonts w:cs="Arial" w:ascii="Arial" w:hAnsi="Arial"/>
        </w:rPr>
        <w:t>Neither is Blackwood the answer if you have (e). Suppose East shows one ace. Slam is likely to be excellent if East has the ♠A or ♥A, but hopeless if East has the ♣A. Blackwood is unlikely to be correct if you have a side suit void unless you already know whether partner has first round control in that suit.</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 xml:space="preserve">Blackwood is ideal with (f). When you hear the answer you will immediately be able to bid the right contract: 5♠, 6♠ or 7♠. Of course it is just possible that East has no ace, but that is a risk you should be prepared to take.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 xml:space="preserve">[3] West   East            (g)  ♠ K Q 10 6 4 3       (h)  ♠ A K 10 6 4 3     (i)  ♠ K J 7 6 5  </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1♠      3♠                      ♥ -                                ♥ K J                        ♥ K J</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4♣      4♠                      ♦ K Q                           ♦  K 10 2                  ♦ A Q</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4NT                              ♣ A K J 10 6                ♣ A 4                        ♣ A J 3 2</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After West’s 4♣ bid East should automatically cue bid a side suit ace below game level but can opt not to bypass game level. Therefore East’s 4♠ denies either red ace.</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With (a) Blackwood is now ideal. If East shows an ace you know it to be the ♠A, so West will bid 6♠ which will, at worst be on the club finesse. Otherwise West will sign off in 5♠.</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With (b) West must trust East and pass 4♠. West is very strong, but if East is a reliable bidder then both red suit aces are missing.</w:t>
      </w:r>
    </w:p>
    <w:p>
      <w:pPr>
        <w:pStyle w:val="Normal"/>
        <w:ind w:right="-1234" w:hanging="0"/>
        <w:jc w:val="both"/>
        <w:rPr/>
      </w:pPr>
      <w:r>
        <w:rPr>
          <w:rFonts w:eastAsia="Arial" w:cs="Arial" w:ascii="Arial" w:hAnsi="Arial"/>
        </w:rPr>
        <w:t xml:space="preserve">   </w:t>
      </w:r>
      <w:r>
        <w:rPr>
          <w:rFonts w:cs="Arial" w:ascii="Arial" w:hAnsi="Arial"/>
        </w:rPr>
        <w:t>With © perhaps it is reasonable for West to make a mild slam try with 4♣, but on hearing that an ace is missing West should not proceed further. It is highly likely that there are other important cards missing, making the slam at best on a finesse.</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In auction [4] West has asked for aces via 4NT and continued with 5NT to ask how many kings partner holds. For which hand is West’s bidding correct, and why is it incorrect for the others?</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4] West   East           (j)  ♠ K Q 6 5</w:t>
        <w:tab/>
        <w:t xml:space="preserve">        (k)  ♠ K Q J 5 2</w:t>
        <w:tab/>
        <w:tab/>
        <w:t xml:space="preserve">  (l) ♠ K Q J 6 3 2</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1♠                  ♥ A 9 8                             ♥ K Q J 10 6               ♥ K Q J 6</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4NT     5♥                  ♦ A Q 2                             ♦ 9                              ♦ A</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5NT                           ♣ K J 7                             ♣ A Q                          ♣ A 2</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With (j) West shouldn’t have used Blackwood in the first place before allowing East to fully describe East’s hand. Even if all the aces and all the kings are present there is no guarantee that there is any play for 7♠.</w:t>
      </w:r>
    </w:p>
    <w:p>
      <w:pPr>
        <w:pStyle w:val="Normal"/>
        <w:ind w:right="-1234" w:hanging="0"/>
        <w:jc w:val="both"/>
        <w:rPr>
          <w:rFonts w:ascii="Arial" w:hAnsi="Arial" w:cs="Arial"/>
        </w:rPr>
      </w:pPr>
      <w:r>
        <w:rPr>
          <w:rFonts w:cs="Arial" w:ascii="Arial" w:hAnsi="Arial"/>
        </w:rPr>
        <w:t>With (k) again an ace is missing, so a 5NT continuation is madness! 5NT is a grand slam try which, unless you have agreed otherwise with your partner, should convey the message to East that all the aces are present, though that is debated further at the end of this chapter. West should bid 6♠ over 5♥.</w:t>
      </w:r>
    </w:p>
    <w:p>
      <w:pPr>
        <w:pStyle w:val="Normal"/>
        <w:ind w:right="-1234" w:hanging="0"/>
        <w:jc w:val="both"/>
        <w:rPr/>
      </w:pPr>
      <w:r>
        <w:rPr>
          <w:rFonts w:eastAsia="Arial" w:cs="Arial" w:ascii="Arial" w:hAnsi="Arial"/>
        </w:rPr>
        <w:t xml:space="preserve">  </w:t>
      </w:r>
      <w:r>
        <w:rPr>
          <w:rFonts w:cs="Arial" w:ascii="Arial" w:hAnsi="Arial"/>
        </w:rPr>
        <w:t>(l) is correct. All the aces are present and West will bid a grand slam if East has a king.</w:t>
      </w:r>
    </w:p>
    <w:p>
      <w:pPr>
        <w:pStyle w:val="Normal"/>
        <w:ind w:right="-1234" w:hanging="0"/>
        <w:jc w:val="both"/>
        <w:rPr>
          <w:rFonts w:ascii="Arial" w:hAnsi="Arial" w:eastAsia="Arial" w:cs="Arial"/>
        </w:rPr>
      </w:pPr>
      <w:r>
        <w:rPr>
          <w:rFonts w:eastAsia="Arial" w:cs="Arial" w:ascii="Arial" w:hAnsi="Arial"/>
        </w:rPr>
        <w:t xml:space="preserve">  </w:t>
      </w:r>
    </w:p>
    <w:p>
      <w:pPr>
        <w:pStyle w:val="Normal"/>
        <w:ind w:right="-1234" w:hanging="0"/>
        <w:jc w:val="both"/>
        <w:rPr>
          <w:rFonts w:ascii="Arial" w:hAnsi="Arial" w:cs="Arial"/>
        </w:rPr>
      </w:pPr>
      <w:r>
        <w:rPr>
          <w:rFonts w:cs="Arial" w:ascii="Arial" w:hAnsi="Arial"/>
        </w:rPr>
        <w:t>We need to consider when a 4NT bid is Blackwood. Some players play that any 4NT bid asks for aces.  We suggest that 4NT should be Blackwood if any of these criteria is satisfied:</w:t>
      </w:r>
    </w:p>
    <w:p>
      <w:pPr>
        <w:pStyle w:val="Normal"/>
        <w:ind w:right="-1234" w:hanging="0"/>
        <w:jc w:val="both"/>
        <w:rPr>
          <w:rFonts w:ascii="Arial" w:hAnsi="Arial" w:cs="Arial"/>
        </w:rPr>
      </w:pPr>
      <w:r>
        <w:rPr>
          <w:rFonts w:cs="Arial" w:ascii="Arial" w:hAnsi="Arial"/>
        </w:rPr>
        <w:t>[1] A suit has been agreed. This can happen in one of two ways. Either it has been bid and supported; ie. both partners have bid it. Alternatively the suit has been set by a cue bid in one of the ways described in chapters 4 and 5.</w:t>
      </w:r>
    </w:p>
    <w:p>
      <w:pPr>
        <w:pStyle w:val="Normal"/>
        <w:ind w:right="-1234" w:hanging="0"/>
        <w:jc w:val="both"/>
        <w:rPr/>
      </w:pPr>
      <w:r>
        <w:rPr>
          <w:rFonts w:cs="Arial" w:ascii="Arial" w:hAnsi="Arial"/>
        </w:rPr>
        <w:t>[2] Partner’s previous bid was a natural suit bid, and 4NT is a jump bid. The last bid suit is then the agreed trump suit.</w:t>
      </w:r>
    </w:p>
    <w:p>
      <w:pPr>
        <w:pStyle w:val="Normal"/>
        <w:ind w:right="-1234" w:hanging="0"/>
        <w:jc w:val="both"/>
        <w:rPr>
          <w:rFonts w:ascii="Arial" w:hAnsi="Arial" w:cs="Arial"/>
        </w:rPr>
      </w:pPr>
      <w:r>
        <w:rPr>
          <w:rFonts w:cs="Arial" w:ascii="Arial" w:hAnsi="Arial"/>
        </w:rPr>
        <w:t>[3] Partner’s previous bid was a jump to the four level.</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i)    West  East</w:t>
        <w:tab/>
        <w:t>(ii)  West  East</w:t>
        <w:tab/>
        <w:tab/>
        <w:t>(iii)  West  East</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2NT   3♠</w:t>
        <w:tab/>
        <w:t xml:space="preserve">       1♠     2♣</w:t>
        <w:tab/>
        <w:tab/>
        <w:t xml:space="preserve">        </w:t>
        <w:tab/>
        <w:t xml:space="preserve">       1♠      2♣</w:t>
        <w:tab/>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4♠      4NT</w:t>
        <w:tab/>
        <w:t xml:space="preserve">       3♠     4♦                     </w:t>
        <w:tab/>
        <w:t xml:space="preserve">        2♦     4NT</w:t>
      </w:r>
    </w:p>
    <w:p>
      <w:pPr>
        <w:pStyle w:val="Normal"/>
        <w:ind w:right="-1234" w:hanging="0"/>
        <w:jc w:val="both"/>
        <w:rPr>
          <w:rFonts w:ascii="Arial" w:hAnsi="Arial" w:cs="Arial"/>
        </w:rPr>
      </w:pPr>
      <w:r>
        <w:rPr>
          <w:rFonts w:cs="Arial" w:ascii="Arial" w:hAnsi="Arial"/>
        </w:rPr>
        <w:tab/>
        <w:tab/>
        <w:tab/>
        <w:t xml:space="preserve">       4NT</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iv)  West  East</w:t>
        <w:tab/>
        <w:t>(v)  West  East</w:t>
        <w:tab/>
        <w:tab/>
        <w:t>(vi)  West  East</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 xml:space="preserve">1♠    2♥ </w:t>
        <w:tab/>
        <w:t xml:space="preserve">                  4♠     4NT</w:t>
        <w:tab/>
        <w:t xml:space="preserve">       </w:t>
        <w:tab/>
        <w:t xml:space="preserve">        1♠     2♥</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3♠    4NT</w:t>
        <w:tab/>
        <w:tab/>
        <w:tab/>
        <w:t xml:space="preserve"> </w:t>
        <w:tab/>
        <w:t xml:space="preserve">                   4♠     4NT</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vii)  West  East</w:t>
        <w:tab/>
        <w:t>(viii)  West  East</w:t>
        <w:tab/>
        <w:tab/>
        <w:t>(ix)  West  East</w:t>
        <w:tab/>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1NT   3♠</w:t>
        <w:tab/>
        <w:t xml:space="preserve">         1♠      2♦</w:t>
        <w:tab/>
        <w:t xml:space="preserve">        </w:t>
        <w:tab/>
        <w:t xml:space="preserve">        1♥     1♠</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3NT   4NT                2♠       3♣</w:t>
        <w:tab/>
        <w:t xml:space="preserve">                   2♦     3♣</w:t>
      </w:r>
    </w:p>
    <w:p>
      <w:pPr>
        <w:pStyle w:val="Normal"/>
        <w:ind w:right="-1234" w:hanging="0"/>
        <w:jc w:val="both"/>
        <w:rPr>
          <w:rFonts w:ascii="Arial" w:hAnsi="Arial" w:cs="Arial"/>
        </w:rPr>
      </w:pPr>
      <w:r>
        <w:rPr>
          <w:rFonts w:cs="Arial" w:ascii="Arial" w:hAnsi="Arial"/>
        </w:rPr>
        <w:tab/>
        <w:tab/>
        <w:tab/>
        <w:t xml:space="preserve">         3NT    4♣</w:t>
        <w:tab/>
        <w:t xml:space="preserve">     </w:t>
        <w:tab/>
        <w:t xml:space="preserve">        4NT</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4NT</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Auctions (i) and (ii) satisfy criteria [1]. 4NT is Blackwood with spades agreed. In (ii) East agreed spades as trumps by cue bidding 4♦.</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 xml:space="preserve">Auctions (iii) and (iv) satisfy criteria [2]. Diamonds is the agreed suit in (iii), spades in (iv). </w:t>
      </w:r>
    </w:p>
    <w:p>
      <w:pPr>
        <w:pStyle w:val="Normal"/>
        <w:ind w:right="-1234" w:hanging="0"/>
        <w:jc w:val="both"/>
        <w:rPr/>
      </w:pPr>
      <w:r>
        <w:rPr>
          <w:rFonts w:eastAsia="Arial" w:cs="Arial" w:ascii="Arial" w:hAnsi="Arial"/>
        </w:rPr>
        <w:t xml:space="preserve">  </w:t>
      </w:r>
      <w:r>
        <w:rPr>
          <w:rFonts w:cs="Arial" w:ascii="Arial" w:hAnsi="Arial"/>
        </w:rPr>
        <w:t>Auctions (v) and (vi) satisfy criteria [3]. Spades is the agreed suit.</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In the last three auctions 4NT is not Blackwood.</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In  (vii) 4NT asks West to bid 6NT if maximum.</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In  (viii) East seems to be desperately trying to get West to show enthusiasm for a minor suit, but West doesn’t want to know. West may hold hand (m):</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 xml:space="preserve">(m)   ♠ A Q 9 5 4 3       </w:t>
        <w:tab/>
        <w:t>♥ A Q 10</w:t>
        <w:tab/>
        <w:t>♦ 7 5</w:t>
        <w:tab/>
        <w:tab/>
        <w:t>♣ 6 2</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eastAsia="Arial" w:cs="Arial" w:ascii="Arial" w:hAnsi="Arial"/>
        </w:rPr>
        <w:t xml:space="preserve">  </w:t>
      </w:r>
      <w:r>
        <w:rPr>
          <w:rFonts w:cs="Arial" w:ascii="Arial" w:hAnsi="Arial"/>
        </w:rPr>
        <w:t>In (ix) 4NT is a jump, but 3♣ was not a natural bid so 4NT is not Blackwood. It was fourth suit forcing, which is game forcing when bid at the three level. West has the stopper in the fourth suit necessary for a no-trump bid, but is too strong to settle for 3NT opposite a partner who is prepared to insist on game opposite a minimum opening bid. Perhaps West has:</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w:t>
        <w:tab/>
        <w:tab/>
        <w:t>♥ A Q J 10 8</w:t>
        <w:tab/>
        <w:tab/>
        <w:t>♦ A Q 5 4</w:t>
        <w:tab/>
        <w:t>♣ A J 6</w:t>
      </w:r>
    </w:p>
    <w:p>
      <w:pPr>
        <w:pStyle w:val="Normal"/>
        <w:ind w:right="-1234" w:hanging="0"/>
        <w:jc w:val="both"/>
        <w:rPr>
          <w:rFonts w:ascii="Arial" w:hAnsi="Arial" w:cs="Arial"/>
        </w:rPr>
      </w:pPr>
      <w:r>
        <w:rPr>
          <w:rFonts w:cs="Arial" w:ascii="Arial" w:hAnsi="Arial"/>
        </w:rPr>
      </w:r>
    </w:p>
    <w:p>
      <w:pPr>
        <w:pStyle w:val="Heading2"/>
        <w:ind w:right="-1234" w:hanging="0"/>
        <w:rPr>
          <w:rFonts w:ascii="Arial" w:hAnsi="Arial" w:cs="Arial"/>
        </w:rPr>
      </w:pPr>
      <w:r>
        <w:rPr>
          <w:rFonts w:cs="Arial" w:ascii="Arial" w:hAnsi="Arial"/>
        </w:rPr>
        <w:t>Using Blackwood Wisely</w:t>
      </w:r>
    </w:p>
    <w:p>
      <w:pPr>
        <w:pStyle w:val="Normal"/>
        <w:ind w:right="-1234" w:hanging="0"/>
        <w:jc w:val="both"/>
        <w:rPr/>
      </w:pPr>
      <w:r>
        <w:rPr>
          <w:rFonts w:cs="Arial" w:ascii="Arial" w:hAnsi="Arial"/>
        </w:rPr>
        <w:t>Here we just repeat the messages already discussed in hands (a) to (l).</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Firstly it is rarely correct to bid Blackwood with two losers in any suit unless you have good reason to believe that partner can cover one of them. However this must not become a straightjacket.</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n)  West</w:t>
        <w:tab/>
        <w:tab/>
        <w:t>East</w:t>
        <w:tab/>
        <w:tab/>
        <w:tab/>
        <w:t>West</w:t>
        <w:tab/>
        <w:t>East</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10</w:t>
        <w:tab/>
        <w:tab/>
        <w:tab/>
        <w:t>♠ A K J 9 6 3</w:t>
        <w:tab/>
        <w:tab/>
        <w:tab/>
        <w:t>2♠</w:t>
        <w:tab/>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10 6</w:t>
        <w:tab/>
        <w:tab/>
        <w:t>♥ A J 9 3 2</w:t>
        <w:tab/>
        <w:tab/>
        <w:t>3♣</w:t>
        <w:tab/>
        <w:t>3♥</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w:t>
        <w:tab/>
        <w:tab/>
        <w:tab/>
        <w:t xml:space="preserve">♦ A </w:t>
        <w:tab/>
        <w:tab/>
        <w:tab/>
        <w:t>4NT</w:t>
        <w:tab/>
        <w:t>5♠</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8 6 5 4</w:t>
        <w:tab/>
        <w:tab/>
        <w:t>♣ 7</w:t>
        <w:tab/>
        <w:tab/>
        <w:tab/>
        <w:t>5NT</w:t>
        <w:tab/>
        <w:t>6♦</w:t>
      </w:r>
    </w:p>
    <w:p>
      <w:pPr>
        <w:pStyle w:val="Normal"/>
        <w:ind w:right="-1234" w:hanging="0"/>
        <w:jc w:val="both"/>
        <w:rPr>
          <w:rFonts w:ascii="Arial" w:hAnsi="Arial" w:cs="Arial"/>
        </w:rPr>
      </w:pPr>
      <w:r>
        <w:rPr>
          <w:rFonts w:cs="Arial" w:ascii="Arial" w:hAnsi="Arial"/>
        </w:rPr>
        <w:tab/>
        <w:tab/>
        <w:tab/>
        <w:tab/>
        <w:tab/>
        <w:tab/>
        <w:t>7♥</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In hand (n) immediately West hears 3♥ West should take control of the auction. Admittedly West has two losing spades, but it is inconceivable that East has opened an Acol 2♠ with none of the top three spade honours. A cue bid of 4♦ would just muddy the waters. West finds East has all the missing aces and one king. It is very likely to the ♠K because an Acol two-bid shows a suit of quality so West confidently bids the grand slam.</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 xml:space="preserve">Alternatively you might feel that the risk of two losers is remote and that Blackwood will help you reach a grand slam.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o) West</w:t>
        <w:tab/>
        <w:tab/>
        <w:t>East</w:t>
        <w:tab/>
        <w:tab/>
        <w:tab/>
        <w:t>West</w:t>
        <w:tab/>
        <w:t>East</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 8 </w:t>
        <w:tab/>
        <w:tab/>
        <w:tab/>
        <w:t>♠ A Q 4</w:t>
        <w:tab/>
        <w:tab/>
        <w:tab/>
        <w:t>2NT</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9 8 7 6 5 4</w:t>
        <w:tab/>
        <w:t>♥ A 10 8</w:t>
        <w:tab/>
        <w:tab/>
        <w:t>3♥</w:t>
        <w:tab/>
        <w:t>4♥</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w:t>
        <w:tab/>
        <w:tab/>
        <w:tab/>
        <w:t>♦ A 7 6 5</w:t>
        <w:tab/>
        <w:tab/>
        <w:t>4NT</w:t>
        <w:tab/>
        <w:t>5♣</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w:t>
        <w:tab/>
        <w:tab/>
        <w:tab/>
        <w:t>♣ A Q 3</w:t>
        <w:tab/>
        <w:tab/>
        <w:t>7NT</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 xml:space="preserve">In hand (o) West is delighted when the natural 3♥ response to 2NT gets support but what then? West has no ace to cue bid. The practical use of Blackwood gets the welcome information that all the aces are present, leading to the grand slam. You might wonder what would have happened if the ♠ A K had been missing. In that case the final contract would have been 6♥, putting pressure on the opening leader to find a spade lead. Any other lead and the contract would surely have been laydown. The real crime in slam bidding is not bidding a slam which depends on the opening lead, particularly after an uninformative auction leaving three suits unbid. The really depressing thing is to bid a slam which has no chance on any lead because there are not enough tricks.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Secondly, it is only correct to bid Blackwood when you have a side-suit void if you already know whether or not partner has the ace of that suit.</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Thirdly, you need to pick the right moment to use Blackwood. If partner opens the bidding and you have a strong hand with support for partner’s suit it is human nature to want to tell partner the joyous news. However if you use Blackwood you are taking control of the auction. It is vital that you know the final denomination, and have some idea of partner’s strength so that you are in a position to make the final decision. You really want partner to make a limit bid unless you have huge playing strength in your own hand.</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Hands (p) and (q) demonstrate this. In each case East is dealt a superb hand. If East had to apply the ‘Last Bid’ theory it would undoubtedly be 6♥. East may well only reject the heart slam if two aces are missing. Equally East will only contract for a grand slam if there is reason to believe there are thirteen top tricks. However patience is called for. East marks time with a forcing, waiting bid of 2♣.</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p)  West</w:t>
        <w:tab/>
        <w:tab/>
        <w:t>East</w:t>
        <w:tab/>
        <w:tab/>
        <w:tab/>
        <w:t>West</w:t>
        <w:tab/>
        <w:t>East</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8 3</w:t>
        <w:tab/>
        <w:tab/>
        <w:t>♠ A J 10</w:t>
        <w:tab/>
        <w:tab/>
        <w:t>1♥</w:t>
        <w:tab/>
        <w:t>2♣</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9 3 2</w:t>
        <w:tab/>
        <w:tab/>
        <w:t>♥ K J 7 6</w:t>
        <w:tab/>
        <w:tab/>
        <w:t>2♥</w:t>
        <w:tab/>
        <w:t>4NT</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7 6</w:t>
        <w:tab/>
        <w:tab/>
        <w:t>♦ K J 2</w:t>
        <w:tab/>
        <w:tab/>
        <w:t>5♥</w:t>
        <w:tab/>
        <w:t>6♥</w:t>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 3</w:t>
        <w:tab/>
        <w:tab/>
        <w:tab/>
        <w:t>♣ A Q J</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In (p) West’s rebid shows a minimum opening bid with five hearts. After this East checks there are not two aces missing and bids the small slam. It turns out roughly as East would have expected: West will need either the spade finesse or the club finesse to work: good odds for a small slam</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q)  West</w:t>
        <w:tab/>
        <w:tab/>
        <w:t>East</w:t>
        <w:tab/>
        <w:tab/>
        <w:tab/>
        <w:t>West</w:t>
        <w:tab/>
        <w:t>East</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8 3</w:t>
        <w:tab/>
        <w:tab/>
        <w:t>♠ A J 10</w:t>
        <w:tab/>
        <w:tab/>
        <w:t>1♥</w:t>
        <w:tab/>
        <w:t>2♣</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10 9 3 2</w:t>
        <w:tab/>
        <w:t>♥ K J 7 6</w:t>
        <w:tab/>
        <w:tab/>
        <w:t>3♥</w:t>
        <w:tab/>
        <w:t>4NT</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7 </w:t>
        <w:tab/>
        <w:tab/>
        <w:tab/>
        <w:t>♦ K J 2</w:t>
        <w:tab/>
        <w:tab/>
        <w:t>5♥</w:t>
        <w:tab/>
        <w:t>5NT</w:t>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3</w:t>
        <w:tab/>
        <w:tab/>
        <w:tab/>
        <w:t>♣ A Q J</w:t>
        <w:tab/>
        <w:tab/>
        <w:t>6♥</w:t>
        <w:tab/>
        <w:t>7NT</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 xml:space="preserve">In (q) West’s rebid conveys the most welcome news of a good 6-card suit and a better than minimum opening bid. Blackwood shows that West has two aces and two kings. East can now count thirteen tricks: 6 hearts, the ♠A K, ♦A K and ♣A K Q.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8:25:00Z</dcterms:created>
  <dc:creator>Andrew</dc:creator>
  <dc:description/>
  <dc:language>en-US</dc:language>
  <cp:lastModifiedBy>Andrew Kambites</cp:lastModifiedBy>
  <cp:lastPrinted>2003-04-30T17:05:00Z</cp:lastPrinted>
  <dcterms:modified xsi:type="dcterms:W3CDTF">2008-01-08T18:25:00Z</dcterms:modified>
  <cp:revision>2</cp:revision>
  <dc:subject/>
  <dc:title>ACE ASKING BIDS</dc:title>
</cp:coreProperties>
</file>