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3" w:hanging="0"/>
        <w:rPr/>
      </w:pPr>
      <w:r>
        <w:rPr/>
        <w:t>SUPPORTING PARTNER'S MAJOR</w:t>
      </w:r>
    </w:p>
    <w:p>
      <w:pPr>
        <w:pStyle w:val="Normal"/>
        <w:ind w:right="-763" w:hanging="0"/>
        <w:jc w:val="both"/>
        <w:rPr>
          <w:rFonts w:ascii="Arial" w:hAnsi="Arial" w:cs="Arial"/>
          <w:b/>
          <w:b/>
          <w:bCs/>
          <w:lang w:val="en-GB"/>
        </w:rPr>
      </w:pPr>
      <w:r>
        <w:rPr>
          <w:rFonts w:cs="Arial" w:ascii="Arial" w:hAnsi="Arial"/>
          <w:b/>
          <w:bCs/>
          <w:lang w:val="en-GB"/>
        </w:rPr>
      </w:r>
    </w:p>
    <w:p>
      <w:pPr>
        <w:pStyle w:val="Heading1"/>
        <w:ind w:right="-763" w:hanging="0"/>
        <w:rPr>
          <w:rFonts w:ascii="Arial" w:hAnsi="Arial" w:cs="Arial"/>
        </w:rPr>
      </w:pPr>
      <w:r>
        <w:rPr>
          <w:rFonts w:cs="Arial" w:ascii="Arial" w:hAnsi="Arial"/>
        </w:rPr>
        <w:t>CONVENTIONAL BIDS</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Splinter Bids</w:t>
      </w:r>
    </w:p>
    <w:p>
      <w:pPr>
        <w:pStyle w:val="Normal"/>
        <w:ind w:right="-763" w:hanging="0"/>
        <w:jc w:val="both"/>
        <w:rPr>
          <w:rFonts w:ascii="Arial" w:hAnsi="Arial" w:cs="Arial"/>
          <w:lang w:val="en-GB"/>
        </w:rPr>
      </w:pPr>
      <w:r>
        <w:rPr>
          <w:rFonts w:cs="Arial" w:ascii="Arial" w:hAnsi="Arial"/>
          <w:lang w:val="en-GB"/>
        </w:rPr>
        <w:t xml:space="preserve">Opposite an opening bid of 1♥ or 1♠ a double jump shows 4-card support, the values for a raise to game (7 losers) and a singleton in the suit bid. The idea is that opener can judge whether there are wasted high cards. In auction (g) responder's 4♥ is a Splinter bid. Opener has only 14 HCP but the hands seem to fit exceptionally well. Opener knows there is no wasted values in hearts. The 6-4 trump fit will enable declarer to easily ruff two hearts in dummy and responder will have enough values in the minor suits to leave no losers apart from any missing aces. After checking that two aces are not missing responder bids the excellent slam.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g)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7 5 4 3</w:t>
        <w:tab/>
        <w:tab/>
        <w:t>♠ Q 10 8 6</w:t>
        <w:tab/>
        <w:tab/>
        <w:t>1♠</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7 6</w:t>
        <w:tab/>
        <w:tab/>
        <w:t>♥ 9</w:t>
        <w:tab/>
        <w:tab/>
        <w:tab/>
        <w:t>4NT</w:t>
        <w:tab/>
        <w:tab/>
        <w:t>5♦</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w:t>
        <w:tab/>
        <w:tab/>
        <w:tab/>
        <w:t>♦ K Q 6 5</w:t>
        <w:tab/>
        <w:tab/>
        <w:t>6♠</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6</w:t>
        <w:tab/>
        <w:tab/>
        <w:tab/>
        <w:t>♣ A 4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Note that 4♥ is not really useful as a pre-emptive bid with long hearts. Pre-emption is most effective before anybody has bid. If you have a long suit with high cards in the suit, once partner has opened the bidding it is quite likely that the hand belongs to your side anyway.</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In auction (h) opener has more HCP than in (g), but with the likely wasted values of ♥K Q 6 opposite a heart singleton opener is not interested in a slam.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h)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7 5 4 </w:t>
        <w:tab/>
        <w:tab/>
        <w:t>♠ Q 10 8 6</w:t>
        <w:tab/>
        <w:tab/>
        <w:t>1♠</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6</w:t>
        <w:tab/>
        <w:tab/>
        <w:t>♥ 9</w:t>
        <w:tab/>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7 2</w:t>
        <w:tab/>
        <w:tab/>
        <w:t>♦ K Q 6 5</w:t>
        <w:tab/>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6</w:t>
        <w:tab/>
        <w:tab/>
        <w:tab/>
        <w:t>♣ A 4 3 2</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The 2NT Jacoby Response</w:t>
      </w:r>
    </w:p>
    <w:p>
      <w:pPr>
        <w:pStyle w:val="Normal"/>
        <w:ind w:right="-763" w:hanging="0"/>
        <w:jc w:val="both"/>
        <w:rPr>
          <w:rFonts w:ascii="Arial" w:hAnsi="Arial" w:cs="Arial"/>
          <w:lang w:val="en-GB"/>
        </w:rPr>
      </w:pPr>
      <w:r>
        <w:rPr>
          <w:rFonts w:cs="Arial" w:ascii="Arial" w:hAnsi="Arial"/>
          <w:lang w:val="en-GB"/>
        </w:rPr>
        <w:t>After 1♠ or 1♠ has been doubled it has always been played that a jump to 2NT by responder shows a good raise to the three level in opener's suit. There have always been two key reasons.</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Firstly hands that would have been worth 2NT are introduced with a redouble.</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Secondly, there is great merit in having a pre-emptive raise to 3♠ available to hamper your opponents' efforts to find the right contract</w:t>
      </w:r>
    </w:p>
    <w:p>
      <w:pPr>
        <w:pStyle w:val="Normal"/>
        <w:ind w:right="-763" w:hanging="0"/>
        <w:jc w:val="both"/>
        <w:rPr/>
      </w:pPr>
      <w:r>
        <w:rPr>
          <w:rFonts w:eastAsia="Arial" w:cs="Arial" w:ascii="Arial" w:hAnsi="Arial"/>
          <w:lang w:val="en-GB"/>
        </w:rPr>
        <w:t xml:space="preserve">  </w:t>
      </w:r>
      <w:r>
        <w:rPr>
          <w:rFonts w:cs="Arial" w:ascii="Arial" w:hAnsi="Arial"/>
          <w:lang w:val="en-GB"/>
        </w:rPr>
        <w:t>The same arguments apply in the uncontested auction. You have no need to bid an immediate 2NT to show a balanced 10-12 HCP hand, because you can start by bidding a new suit and bid 2NT next time. Equally there is a lot to be said for making it hard for your opponents to get into the auction in the first place.</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e recommend that an immediate raise of 1♥ or 1♠ to 2NT shows a value raise in opener's suit to the three level (8 losers: 4-card support) or a stronger hand with 4-card support that is interested in a slam 16+ points). This is called a JACOBY 2NT raise. After 1♥: 2NT opener rebids as follows:</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3♥ says that if responder has a good raise to 3♥ then opener declines the game try.</w:t>
      </w:r>
    </w:p>
    <w:p>
      <w:pPr>
        <w:pStyle w:val="Normal"/>
        <w:ind w:right="-763" w:hanging="0"/>
        <w:jc w:val="both"/>
        <w:rPr>
          <w:rFonts w:ascii="Arial" w:hAnsi="Arial" w:cs="Arial"/>
          <w:lang w:val="en-GB"/>
        </w:rPr>
      </w:pPr>
      <w:r>
        <w:rPr>
          <w:rFonts w:cs="Arial" w:ascii="Arial" w:hAnsi="Arial"/>
          <w:lang w:val="en-GB"/>
        </w:rPr>
        <w:t>3♣/♦/♠ accept the game try and show a singleton in the suit bid.</w:t>
      </w:r>
    </w:p>
    <w:p>
      <w:pPr>
        <w:pStyle w:val="Normal"/>
        <w:ind w:right="-763" w:hanging="0"/>
        <w:jc w:val="both"/>
        <w:rPr/>
      </w:pPr>
      <w:r>
        <w:rPr>
          <w:rFonts w:cs="Arial" w:ascii="Arial" w:hAnsi="Arial"/>
          <w:lang w:val="en-GB"/>
        </w:rPr>
        <w:t xml:space="preserve">3NT and 4♥ accept the game try but deny a singleton. 4♥ is the weaker of these bids, applying the 'PRINCIPLE OF FAST ARRIVAL'. The idea is that in a game forcing auction, if you have a choice of a cheap bid which gives room for slam exploration or a more space consuming bid that denies room, the more space consuming bid is used to warn partner that further progress might be undesirable.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Here are some examples of continuations after a Jacoby 2NT raise.</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 Opener</w:t>
        <w:tab/>
        <w:tab/>
        <w:t>Responder</w:t>
        <w:tab/>
        <w:tab/>
        <w:t>Opener</w:t>
        <w:tab/>
        <w:t xml:space="preserve">Responder </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10 8</w:t>
        <w:tab/>
        <w:tab/>
        <w:tab/>
        <w:t>♠  K 7 2</w:t>
        <w:tab/>
        <w:tab/>
        <w:t>1♥</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Q 9 8 3 </w:t>
        <w:tab/>
        <w:tab/>
        <w:t>♥ K 10 7 6</w:t>
        <w:tab/>
        <w:tab/>
        <w:t>4♥</w:t>
        <w:tab/>
        <w:tab/>
        <w:t>pass</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8 3</w:t>
        <w:tab/>
        <w:tab/>
        <w:t>♦ 7 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w:t>
        <w:tab/>
        <w:tab/>
        <w:tab/>
        <w:t>♣ K Q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auction (i) opener assumes that responder has a good raise to 3♥ (8 losers). Opener has a minimum opening bid, but with only 6 losers it is appropriate to bid game. 4♥ shows a minimum raise to game without a singleton. Give opener the ♠K rather than the ♠10 (now 5 losers) and a 3NT rebid would be correc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j) Opener</w:t>
        <w:tab/>
        <w:tab/>
        <w:t>Responder</w:t>
        <w:tab/>
        <w:tab/>
        <w:t>Opener</w:t>
        <w:tab/>
        <w:t xml:space="preserve">Responder </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8</w:t>
        <w:tab/>
        <w:tab/>
        <w:t>♠  K 7 2</w:t>
        <w:tab/>
        <w:tab/>
        <w:t>1♥</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J 9 8 3 </w:t>
        <w:tab/>
        <w:tab/>
        <w:t>♥ Q 10 7 6</w:t>
        <w:tab/>
        <w:tab/>
        <w:t>3♣</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 3</w:t>
        <w:tab/>
        <w:tab/>
        <w:t>♦ 10 4</w:t>
        <w:tab/>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9 </w:t>
        <w:tab/>
        <w:tab/>
        <w:tab/>
        <w:t>♣ K Q 10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auction (j) opener accepts the game try and shows a singleton club. It is responder's duty to show the good raise to 3♥ by biding hearts at the lowest level, in this case 3♥. Opener is not interested in a slam, hence the 4♥ b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k) Opener</w:t>
        <w:tab/>
        <w:tab/>
        <w:t>Responder</w:t>
        <w:tab/>
        <w:tab/>
        <w:t>Opener</w:t>
        <w:tab/>
        <w:t xml:space="preserve">Responder </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w:t>
        <w:tab/>
        <w:tab/>
        <w:t>♠  K 4</w:t>
        <w:tab/>
        <w:tab/>
        <w:tab/>
        <w:t>1♥</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10 9 8 3 </w:t>
        <w:tab/>
        <w:tab/>
        <w:t xml:space="preserve">♥ A Q 7 6 </w:t>
        <w:tab/>
        <w:tab/>
        <w:t>3♥</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 2</w:t>
        <w:tab/>
        <w:tab/>
        <w:t>♦  Q J 7 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6</w:t>
        <w:tab/>
        <w:t xml:space="preserve"> </w:t>
        <w:tab/>
        <w:tab/>
        <w:t>♣ A 7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n auction (k) responder has the strong type, but loses interest in a slam when opener's 3♥ rebid warns of a minimum opening b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l) Opener</w:t>
        <w:tab/>
        <w:tab/>
        <w:t>Responder</w:t>
        <w:tab/>
        <w:tab/>
        <w:t>Opener</w:t>
        <w:tab/>
        <w:t xml:space="preserve">Responder </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J 9</w:t>
        <w:tab/>
        <w:tab/>
        <w:t>♠  K 4</w:t>
        <w:tab/>
        <w:tab/>
        <w:tab/>
        <w:t>1♥</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J 9 8 3 </w:t>
        <w:tab/>
        <w:tab/>
        <w:t xml:space="preserve">♥ A Q 7 6 </w:t>
        <w:tab/>
        <w:tab/>
        <w:t>3NT</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2</w:t>
        <w:tab/>
        <w:tab/>
        <w:t>♦ Q J 7 4</w:t>
        <w:tab/>
        <w:tab/>
        <w:t>4♦</w:t>
        <w:tab/>
        <w:tab/>
        <w:t>4NT</w:t>
      </w:r>
    </w:p>
    <w:p>
      <w:pPr>
        <w:pStyle w:val="Normal"/>
        <w:ind w:right="-763" w:hanging="0"/>
        <w:jc w:val="both"/>
        <w:rPr/>
      </w:pPr>
      <w:r>
        <w:rPr>
          <w:rFonts w:cs="Arial" w:ascii="Arial" w:hAnsi="Arial"/>
          <w:b/>
          <w:bCs/>
          <w:lang w:val="en-GB"/>
        </w:rPr>
        <w:t>♣</w:t>
      </w:r>
      <w:r>
        <w:rPr>
          <w:rFonts w:eastAsia="Arial" w:cs="Arial" w:ascii="Arial" w:hAnsi="Arial"/>
          <w:b/>
          <w:bCs/>
          <w:lang w:val="en-GB"/>
        </w:rPr>
        <w:t xml:space="preserve"> </w:t>
      </w:r>
      <w:r>
        <w:rPr>
          <w:rFonts w:cs="Arial" w:ascii="Arial" w:hAnsi="Arial"/>
          <w:lang w:val="en-GB"/>
        </w:rPr>
        <w:t>K 3</w:t>
        <w:tab/>
        <w:t xml:space="preserve"> </w:t>
        <w:tab/>
        <w:tab/>
      </w:r>
      <w:r>
        <w:rPr>
          <w:rFonts w:cs="Arial" w:ascii="Arial" w:hAnsi="Arial"/>
          <w:b/>
          <w:bCs/>
          <w:lang w:val="en-GB"/>
        </w:rPr>
        <w:t xml:space="preserve">♣ </w:t>
      </w:r>
      <w:r>
        <w:rPr>
          <w:rFonts w:cs="Arial" w:ascii="Arial" w:hAnsi="Arial"/>
          <w:lang w:val="en-GB"/>
        </w:rPr>
        <w:t>A 7 2</w:t>
        <w:tab/>
        <w:tab/>
        <w:t>5♦</w:t>
        <w:tab/>
        <w:tab/>
        <w:t>6♥</w:t>
        <w:tab/>
        <w:tab/>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In auction (l) opener has 6 losers but the hand is rich in controls, making 3NT appropriate.  Responder shows the strong type with a cue bid of 4♣ (4♥ would show the good raise to 3♥) and the good slam is reached via cue bidding and Blackwood. </w:t>
      </w:r>
    </w:p>
    <w:p>
      <w:pPr>
        <w:pStyle w:val="Heading1"/>
        <w:ind w:right="-763" w:hanging="0"/>
        <w:rPr>
          <w:rFonts w:ascii="Arial" w:hAnsi="Arial" w:cs="Arial"/>
        </w:rPr>
      </w:pPr>
      <w:r>
        <w:rPr>
          <w:rFonts w:cs="Arial" w:ascii="Arial" w:hAnsi="Arial"/>
        </w:rPr>
        <w:t>The 3NT Pudding Raise</w:t>
      </w:r>
    </w:p>
    <w:p>
      <w:pPr>
        <w:pStyle w:val="Normal"/>
        <w:ind w:right="-763" w:hanging="0"/>
        <w:jc w:val="both"/>
        <w:rPr>
          <w:rFonts w:ascii="Arial" w:hAnsi="Arial" w:cs="Arial"/>
          <w:lang w:val="en-GB"/>
        </w:rPr>
      </w:pPr>
      <w:r>
        <w:rPr>
          <w:rFonts w:cs="Arial" w:ascii="Arial" w:hAnsi="Arial"/>
          <w:lang w:val="en-GB"/>
        </w:rPr>
        <w:t>There is little merit in jumping to 3NT to show a balanced hand with 13-15 HCP without 4-card support for partner because once again you can start with a new suit and bid 3NT on the next round. Instead we recommend that a jump to 3NT opposite a 1♠ or 1♥ opening bid should show 13-15 HCP, 4-card support and no singleton or void. It is called a 'pudding raise' and responder should be in a good position to judge whether or not a slam is likely. Note that it is when the hand is too strong for 3NT (ie. 16+ HCP) that the 2NT Jacoby bid comes into its own.</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Pre-emptive Support</w:t>
      </w:r>
    </w:p>
    <w:p>
      <w:pPr>
        <w:pStyle w:val="Normal"/>
        <w:ind w:right="-763" w:hanging="0"/>
        <w:jc w:val="both"/>
        <w:rPr>
          <w:rFonts w:ascii="Arial" w:hAnsi="Arial" w:cs="Arial"/>
          <w:lang w:val="en-GB"/>
        </w:rPr>
      </w:pPr>
      <w:r>
        <w:rPr>
          <w:rFonts w:cs="Arial" w:ascii="Arial" w:hAnsi="Arial"/>
          <w:lang w:val="en-GB"/>
        </w:rPr>
        <w:t>A direct raise of 1♠ to 4♠ (or 1♥ to 4♥) shows 7 losers but few HCP, for example hand (m).</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m)</w:t>
        <w:tab/>
        <w:t>♠  K Q 7 4 3         ♥ 8</w:t>
        <w:tab/>
        <w:t>♦ 10 9 8 7 4</w:t>
        <w:tab/>
        <w:t xml:space="preserve">    ♣ 8 7</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We now also have a pre-emptive raise to 3♠ available. It shows a good raise to 2♠, with 9 losers and a hand which, if you had bid only 2♠, would have accepted a subsequent game try. Hand (n), with 5-card spade support is ideal. We saw in the previous chapter that with a 9-card fit you shouldn't be afraid of a 3-level contract. If you jump to 3♠ with only 4-card support you should have a hand that has 'concentrated' strength that implies that the hand is good for playing rather than defending, for example hand (o). With scattered values, as in hand (p) a quiet raise to 2♠ is appropriate. </w:t>
      </w:r>
    </w:p>
    <w:p>
      <w:pPr>
        <w:pStyle w:val="Normal"/>
        <w:ind w:right="-763" w:hanging="0"/>
        <w:jc w:val="both"/>
        <w:rPr>
          <w:rFonts w:ascii="Arial" w:hAnsi="Arial" w:eastAsia="Arial" w:cs="Arial"/>
          <w:lang w:val="en-GB"/>
        </w:rPr>
      </w:pPr>
      <w:r>
        <w:rPr>
          <w:rFonts w:eastAsia="Arial" w:cs="Arial" w:ascii="Arial" w:hAnsi="Arial"/>
          <w:lang w:val="en-GB"/>
        </w:rPr>
        <w:t xml:space="preserve"> </w:t>
      </w:r>
    </w:p>
    <w:p>
      <w:pPr>
        <w:pStyle w:val="Normal"/>
        <w:ind w:right="-763" w:hanging="0"/>
        <w:jc w:val="both"/>
        <w:rPr>
          <w:rFonts w:ascii="Arial" w:hAnsi="Arial" w:cs="Arial"/>
          <w:lang w:val="en-GB"/>
        </w:rPr>
      </w:pPr>
      <w:r>
        <w:rPr>
          <w:rFonts w:cs="Arial" w:ascii="Arial" w:hAnsi="Arial"/>
          <w:lang w:val="en-GB"/>
        </w:rPr>
        <w:t xml:space="preserve">(n) </w:t>
        <w:tab/>
        <w:t>♠ K 6 4 3 2</w:t>
        <w:tab/>
        <w:tab/>
        <w:t>♥ 8 3</w:t>
        <w:tab/>
        <w:tab/>
        <w:t xml:space="preserve">♦ K J 8 </w:t>
        <w:tab/>
        <w:t xml:space="preserve">  ♣ 8 3 2</w:t>
      </w:r>
    </w:p>
    <w:p>
      <w:pPr>
        <w:pStyle w:val="Normal"/>
        <w:ind w:right="-763" w:hanging="0"/>
        <w:jc w:val="both"/>
        <w:rPr>
          <w:rFonts w:ascii="Arial" w:hAnsi="Arial" w:cs="Arial"/>
          <w:lang w:val="en-GB"/>
        </w:rPr>
      </w:pPr>
      <w:r>
        <w:rPr>
          <w:rFonts w:cs="Arial" w:ascii="Arial" w:hAnsi="Arial"/>
          <w:lang w:val="en-GB"/>
        </w:rPr>
        <w:t>(o)</w:t>
        <w:tab/>
        <w:t>♠ Q 6 3 2</w:t>
        <w:tab/>
        <w:tab/>
        <w:t>♥ 8 3</w:t>
        <w:tab/>
        <w:tab/>
        <w:t>♦ K Q J 8</w:t>
        <w:tab/>
        <w:t xml:space="preserve">  ♣ 8 7 2</w:t>
      </w:r>
    </w:p>
    <w:p>
      <w:pPr>
        <w:pStyle w:val="Normal"/>
        <w:ind w:right="-763" w:hanging="0"/>
        <w:jc w:val="both"/>
        <w:rPr>
          <w:rFonts w:ascii="Arial" w:hAnsi="Arial" w:cs="Arial"/>
          <w:lang w:val="en-GB"/>
        </w:rPr>
      </w:pPr>
      <w:r>
        <w:rPr>
          <w:rFonts w:cs="Arial" w:ascii="Arial" w:hAnsi="Arial"/>
          <w:lang w:val="en-GB"/>
        </w:rPr>
        <w:t>(p)</w:t>
        <w:tab/>
        <w:t>♠ 9 4 3 2</w:t>
        <w:tab/>
        <w:tab/>
        <w:t>♥ Q 8 4</w:t>
        <w:tab/>
        <w:t>♦ K 8 5 4</w:t>
        <w:tab/>
        <w:t xml:space="preserve">  ♣ K 6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t is important that you are disciplined in your raises to the 3-level, otherwise partner with 17 HCP will never know whether or not to raise to game.</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Delayed Support</w:t>
      </w:r>
    </w:p>
    <w:p>
      <w:pPr>
        <w:pStyle w:val="Normal"/>
        <w:ind w:right="-763" w:hanging="0"/>
        <w:jc w:val="both"/>
        <w:rPr>
          <w:rFonts w:ascii="Arial" w:hAnsi="Arial" w:cs="Arial"/>
          <w:lang w:val="en-GB"/>
        </w:rPr>
      </w:pPr>
      <w:r>
        <w:rPr>
          <w:rFonts w:cs="Arial" w:ascii="Arial" w:hAnsi="Arial"/>
          <w:lang w:val="en-GB"/>
        </w:rPr>
        <w:t xml:space="preserve">Because we now always (unless the hand is suitable for a jump shift) raise partner's major with 4-card support, then delayed support is 3-card support. In each of the following auctions responder has 3 hearts. Opener is not known to have 5 hearts so 3♥ is just exploring for the best contract, forcing of course. While we don't mind playing in a 4-3 fit at the two level, it is rarely right to opt for such a it at a higher level. Therefore all auctions at the three level which do not guarantee an 8-card fit are forcing, for example auctions (q) and (r). In auction (s) opener guarantees 5 hearts so 3♥ is not forcing.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q)  Opener     Responder</w:t>
        <w:tab/>
        <w:t>(r)  Opener</w:t>
        <w:tab/>
        <w:t>Responder</w:t>
        <w:tab/>
        <w:t>(s)  Opener   Responder</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1♥            1♠</w:t>
        <w:tab/>
        <w:tab/>
        <w:t xml:space="preserve">      1♥</w:t>
        <w:tab/>
        <w:tab/>
        <w:t>1♠</w:t>
        <w:tab/>
        <w:tab/>
        <w:t xml:space="preserve">      1♥</w:t>
        <w:tab/>
        <w:t xml:space="preserve">         1♠</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2NT         3♥</w:t>
        <w:tab/>
        <w:tab/>
        <w:t xml:space="preserve">      2♠</w:t>
        <w:tab/>
        <w:tab/>
        <w:t>3♥</w:t>
        <w:tab/>
        <w:tab/>
        <w:t xml:space="preserve">      2♣          3♥</w:t>
      </w:r>
    </w:p>
    <w:p>
      <w:pPr>
        <w:pStyle w:val="Normal"/>
        <w:ind w:right="-763" w:hanging="0"/>
        <w:jc w:val="both"/>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Trial Bids</w:t>
      </w:r>
    </w:p>
    <w:p>
      <w:pPr>
        <w:pStyle w:val="Normal"/>
        <w:ind w:right="-763" w:hanging="0"/>
        <w:jc w:val="both"/>
        <w:rPr>
          <w:rFonts w:ascii="Arial" w:hAnsi="Arial" w:cs="Arial"/>
          <w:lang w:val="en-GB"/>
        </w:rPr>
      </w:pPr>
      <w:r>
        <w:rPr>
          <w:rFonts w:cs="Arial" w:ascii="Arial" w:hAnsi="Arial"/>
          <w:lang w:val="en-GB"/>
        </w:rPr>
        <w:t xml:space="preserve">After a raise of 1♥ to 2♥ or 1♠ to 2♠ the bid of a new suit says: 'I have 3 or more cards in this suit with at least 2 losers.' Holdings like  K 7 6 4,  9 5 4 3,  J 8 5 or  Q 3 2 are suitable. Stronger suits like K J 10 8 are less suitable. To make a trial bid opener needs at least 5 cards in the agreed trump suit and about 5 losers. In reply, responder continues as follows: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no losers or one loser in the trial suit, bid game.</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2 losers in the trial suit, bid game if maximum but sign off at the three level if minimum.</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3 losers in the trial suit, sign off at the three level.</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We finish with an example to demonstrate the successful use of a trial b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t)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 8 3</w:t>
        <w:tab/>
        <w:tab/>
        <w:t>♠ J 10 6 2</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Q 10 7 </w:t>
        <w:tab/>
        <w:tab/>
        <w:t xml:space="preserve">♥ 5 </w:t>
        <w:tab/>
        <w:tab/>
        <w:tab/>
        <w:t>3♥</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5</w:t>
        <w:tab/>
        <w:tab/>
        <w:t>♦ K 4 3 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w:t>
        <w:tab/>
        <w:tab/>
        <w:tab/>
        <w:t>♣ 8 5 4 3</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In (t) Opener has 5 losers. Responder is minimum in point count, but with only one loser in hearts and only 9 losers it is right to bid game. Note that despite a combined total of only 21 HCP 4♥ is an excellent contract.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ind w:right="-763" w:hanging="0"/>
      <w:jc w:val="both"/>
      <w:outlineLvl w:val="1"/>
    </w:pPr>
    <w:rPr>
      <w:rFonts w:ascii="Arial" w:hAnsi="Arial" w:cs="Arial"/>
      <w:b/>
      <w:bCs/>
      <w:sz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04:00Z</dcterms:created>
  <dc:creator>Carol Kambites</dc:creator>
  <dc:description/>
  <cp:keywords/>
  <dc:language>en-US</dc:language>
  <cp:lastModifiedBy>Andrew Kambites</cp:lastModifiedBy>
  <dcterms:modified xsi:type="dcterms:W3CDTF">2009-02-26T15:04:00Z</dcterms:modified>
  <cp:revision>2</cp:revision>
  <dc:subject/>
  <dc:title>CLOSE DECISIONS 3   </dc:title>
</cp:coreProperties>
</file>