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907" w:hanging="0"/>
        <w:rPr/>
      </w:pPr>
      <w:r>
        <w:rPr/>
        <w:t xml:space="preserve">PRE-EMPTIVE OPENING BIDS </w:t>
      </w:r>
    </w:p>
    <w:p>
      <w:pPr>
        <w:pStyle w:val="Normal"/>
        <w:ind w:right="-907" w:hanging="0"/>
        <w:jc w:val="both"/>
        <w:rPr>
          <w:rFonts w:ascii="Arial" w:hAnsi="Arial" w:cs="Arial"/>
          <w:lang w:val="en-GB"/>
        </w:rPr>
      </w:pPr>
      <w:r>
        <w:rPr>
          <w:rFonts w:cs="Arial" w:ascii="Arial" w:hAnsi="Arial"/>
          <w:lang w:val="en-GB"/>
        </w:rPr>
      </w:r>
    </w:p>
    <w:p>
      <w:pPr>
        <w:pStyle w:val="Heading1"/>
        <w:ind w:right="-907" w:hanging="0"/>
        <w:jc w:val="both"/>
        <w:rPr>
          <w:rFonts w:ascii="Arial" w:hAnsi="Arial" w:cs="Arial"/>
        </w:rPr>
      </w:pPr>
      <w:r>
        <w:rPr>
          <w:rFonts w:cs="Arial" w:ascii="Arial" w:hAnsi="Arial"/>
        </w:rPr>
        <w:t>General Principles</w:t>
      </w:r>
    </w:p>
    <w:p>
      <w:pPr>
        <w:pStyle w:val="Normal"/>
        <w:ind w:right="-907" w:hanging="0"/>
        <w:jc w:val="both"/>
        <w:rPr>
          <w:rFonts w:ascii="Arial" w:hAnsi="Arial" w:cs="Arial"/>
          <w:lang w:val="en-GB"/>
        </w:rPr>
      </w:pPr>
      <w:r>
        <w:rPr>
          <w:rFonts w:cs="Arial" w:ascii="Arial" w:hAnsi="Arial"/>
          <w:lang w:val="en-GB"/>
        </w:rPr>
        <w:t>Each partnership has its own philosophy of pre-empting. In this chapter we aim to give you mainstream thinking. If you then decide to pre-empt with less suitable hands, the actions of responder will then have to be changed correspondingly.</w:t>
      </w:r>
    </w:p>
    <w:p>
      <w:pPr>
        <w:pStyle w:val="Normal"/>
        <w:ind w:right="-907" w:hanging="0"/>
        <w:jc w:val="both"/>
        <w:rPr/>
      </w:pPr>
      <w:r>
        <w:rPr>
          <w:rFonts w:eastAsia="Arial" w:cs="Arial" w:ascii="Arial" w:hAnsi="Arial"/>
          <w:lang w:val="en-GB"/>
        </w:rPr>
        <w:t xml:space="preserve">  </w:t>
      </w:r>
      <w:r>
        <w:rPr>
          <w:rFonts w:cs="Arial" w:ascii="Arial" w:hAnsi="Arial"/>
          <w:lang w:val="en-GB"/>
        </w:rPr>
        <w:t>Once you decide to pre-empt it is correct to pre-empt to the highest safe level in order to put maximum pressure on your opponents. You should never bid again unless partner invites you to do so. There is nothing more frustrating than the player who opens 3♠ and then bids 4♠ when opponents bid 4♥. The idea of 3♠ is to make them guess.  The person who will know whether or not they have guessed correctly is the pre-emptor's partner. If opener now wants to bid 4♠, opener should have opened 4♠ in the first place.</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To calculate how high to pre-empt, calculate the number of playing tricks in your hand, just as you would do for evaluating a strong opening bid. Then pre-empt as determined by the 'rule of 2, 3 and 4'.</w:t>
      </w:r>
    </w:p>
    <w:p>
      <w:pPr>
        <w:pStyle w:val="Normal"/>
        <w:ind w:right="-907" w:hanging="0"/>
        <w:jc w:val="both"/>
        <w:rPr/>
      </w:pPr>
      <w:r>
        <w:rPr>
          <w:rFonts w:eastAsia="Arial" w:cs="Arial" w:ascii="Arial" w:hAnsi="Arial"/>
          <w:lang w:val="en-GB"/>
        </w:rPr>
        <w:t xml:space="preserve">  </w:t>
      </w:r>
      <w:r>
        <w:rPr>
          <w:rFonts w:cs="Arial" w:ascii="Arial" w:hAnsi="Arial"/>
          <w:lang w:val="en-GB"/>
        </w:rPr>
        <w:t xml:space="preserve">At red vulnerability (only your side vulnerable) you should be within 2 tricks of your contract. </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At equal, or amber, vulnerability (love all or game all) you should be within 3 tricks of your contract.</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At green vulnerability (only your opponents vulnerable) you should be within 4 tricks of your contract.</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Note the traffic lights colour scheme: red for stop or danger, green for go or safety.</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Like with any pre-emptive bid, your strength should be concentrated in your suit, otherwise partner will not be able to judge what to do, particularly if the auction becomes competitive. Note also that the structure of responses to pre-empts gives great priority to sequences which assume the pre-emptor's suit will be trumps. Responder's suit will rarely be bid naturally.  </w:t>
      </w:r>
    </w:p>
    <w:p>
      <w:pPr>
        <w:pStyle w:val="Normal"/>
        <w:ind w:right="-907" w:hanging="0"/>
        <w:jc w:val="both"/>
        <w:rPr>
          <w:rFonts w:ascii="Arial" w:hAnsi="Arial" w:cs="Arial"/>
          <w:lang w:val="en-GB"/>
        </w:rPr>
      </w:pPr>
      <w:r>
        <w:rPr>
          <w:rFonts w:cs="Arial" w:ascii="Arial" w:hAnsi="Arial"/>
          <w:lang w:val="en-GB"/>
        </w:rPr>
      </w:r>
    </w:p>
    <w:p>
      <w:pPr>
        <w:pStyle w:val="Heading1"/>
        <w:ind w:right="-907" w:hanging="0"/>
        <w:jc w:val="both"/>
        <w:rPr>
          <w:rFonts w:ascii="Arial" w:hAnsi="Arial" w:cs="Arial"/>
        </w:rPr>
      </w:pPr>
      <w:r>
        <w:rPr>
          <w:rFonts w:cs="Arial" w:ascii="Arial" w:hAnsi="Arial"/>
        </w:rPr>
        <w:t>Playing Tricks</w:t>
      </w:r>
    </w:p>
    <w:p>
      <w:pPr>
        <w:pStyle w:val="ListBullet"/>
        <w:ind w:right="-907" w:hanging="0"/>
        <w:jc w:val="both"/>
        <w:rPr>
          <w:rFonts w:ascii="Arial" w:hAnsi="Arial" w:cs="Arial"/>
          <w:b w:val="false"/>
          <w:b w:val="false"/>
          <w:bCs w:val="false"/>
          <w:i w:val="false"/>
          <w:i w:val="false"/>
          <w:iCs w:val="false"/>
          <w:vanish/>
        </w:rPr>
      </w:pPr>
      <w:r>
        <w:rPr>
          <w:rFonts w:cs="Arial" w:ascii="Arial" w:hAnsi="Arial"/>
          <w:b w:val="false"/>
          <w:bCs w:val="false"/>
          <w:i w:val="false"/>
          <w:iCs w:val="false"/>
        </w:rPr>
        <w:t xml:space="preserve">Distributional </w:t>
      </w:r>
    </w:p>
    <w:p>
      <w:pPr>
        <w:pStyle w:val="ListBullet"/>
        <w:ind w:right="-907" w:hanging="0"/>
        <w:jc w:val="both"/>
        <w:rPr>
          <w:rFonts w:ascii="Arial" w:hAnsi="Arial" w:cs="Arial"/>
          <w:i w:val="false"/>
          <w:i w:val="false"/>
          <w:iCs w:val="false"/>
        </w:rPr>
      </w:pPr>
      <w:r>
        <w:rPr>
          <w:rFonts w:cs="Arial" w:ascii="Arial" w:hAnsi="Arial"/>
          <w:b w:val="false"/>
          <w:bCs w:val="false"/>
          <w:i w:val="false"/>
          <w:iCs w:val="false"/>
        </w:rPr>
        <w:t>opening bids at the two level and higher are often described in terms of 'playing tricks' rather than points. The concept of a playing trick corresponds to common sense, for example a hand with 13 spades clearly has 13 playing tricks with spades as trumps. No adaptation of the point count could possibly do justice to such a hand. Playing tricks are calculated as follows.</w:t>
      </w:r>
    </w:p>
    <w:p>
      <w:pPr>
        <w:pStyle w:val="ListBullet"/>
        <w:ind w:right="-907" w:hanging="0"/>
        <w:jc w:val="both"/>
        <w:rPr>
          <w:rFonts w:ascii="Arial" w:hAnsi="Arial" w:cs="Arial"/>
          <w:i w:val="false"/>
          <w:i w:val="false"/>
          <w:iCs w:val="false"/>
        </w:rPr>
      </w:pPr>
      <w:r>
        <w:rPr>
          <w:rFonts w:cs="Arial" w:ascii="Arial" w:hAnsi="Arial"/>
          <w:i w:val="false"/>
          <w:iCs w:val="false"/>
        </w:rPr>
      </w:r>
    </w:p>
    <w:p>
      <w:pPr>
        <w:pStyle w:val="ListBullet"/>
        <w:ind w:right="-907" w:hanging="0"/>
        <w:jc w:val="both"/>
        <w:rPr>
          <w:rFonts w:ascii="Arial" w:hAnsi="Arial" w:cs="Arial"/>
        </w:rPr>
      </w:pPr>
      <w:r>
        <w:rPr>
          <w:rFonts w:cs="Arial" w:ascii="Arial" w:hAnsi="Arial"/>
        </w:rPr>
        <w:t>Suits with at least 3 cards</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3 tricks:</w:t>
        <w:tab/>
        <w:t>A K Q</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2.5 tricks:</w:t>
        <w:tab/>
        <w:t>A K J</w:t>
        <w:tab/>
        <w:tab/>
        <w:t>A Q J</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2 tricks:</w:t>
        <w:tab/>
        <w:t>A K x</w:t>
        <w:tab/>
        <w:tab/>
        <w:t>A Q 10</w:t>
        <w:tab/>
        <w:t>A J 10</w:t>
        <w:tab/>
        <w:tab/>
        <w:t>K Q J</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1.5 tricks:</w:t>
        <w:tab/>
        <w:t>A Q x</w:t>
        <w:tab/>
        <w:tab/>
        <w:t>K Q x</w:t>
        <w:tab/>
        <w:tab/>
        <w:t>K J 10</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1 trick:</w:t>
        <w:tab/>
        <w:tab/>
        <w:t>A J x</w:t>
        <w:tab/>
        <w:tab/>
        <w:t>A x x</w:t>
        <w:tab/>
        <w:tab/>
        <w:t>K J x</w:t>
        <w:tab/>
        <w:tab/>
        <w:t>Q J 10</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0.5 trick:</w:t>
        <w:tab/>
        <w:t>K x x</w:t>
        <w:tab/>
        <w:tab/>
        <w:t>Q J x</w:t>
        <w:tab/>
        <w:tab/>
        <w:t>Q 10 9</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r>
    </w:p>
    <w:p>
      <w:pPr>
        <w:pStyle w:val="ListBullet"/>
        <w:ind w:right="-907" w:hanging="0"/>
        <w:jc w:val="both"/>
        <w:rPr>
          <w:rFonts w:ascii="Arial" w:hAnsi="Arial" w:cs="Arial"/>
        </w:rPr>
      </w:pPr>
      <w:r>
        <w:rPr>
          <w:rFonts w:cs="Arial" w:ascii="Arial" w:hAnsi="Arial"/>
        </w:rPr>
        <w:t>In addition add length tricks as follows:</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0.5 trick:</w:t>
        <w:tab/>
        <w:tab/>
        <w:t>Each 4-card suit</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1.5 tricks:</w:t>
        <w:tab/>
        <w:tab/>
        <w:t>Each 5-card suit</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3 tricks:</w:t>
        <w:tab/>
        <w:tab/>
        <w:t>Each 6-card suit</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4 tricks:</w:t>
        <w:tab/>
        <w:tab/>
        <w:t>7-card suit</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5 tricks:</w:t>
        <w:tab/>
        <w:tab/>
        <w:t>8-card suit, and so on.</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r>
    </w:p>
    <w:p>
      <w:pPr>
        <w:pStyle w:val="ListBullet"/>
        <w:ind w:right="-907" w:hanging="0"/>
        <w:jc w:val="both"/>
        <w:rPr>
          <w:rFonts w:ascii="Arial" w:hAnsi="Arial" w:cs="Arial"/>
        </w:rPr>
      </w:pPr>
      <w:r>
        <w:rPr>
          <w:rFonts w:cs="Arial" w:ascii="Arial" w:hAnsi="Arial"/>
        </w:rPr>
        <w:t>Doubletons and Singletons</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2 tricks:</w:t>
        <w:tab/>
        <w:tab/>
        <w:t>A K</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1.5 tricks</w:t>
        <w:tab/>
        <w:tab/>
        <w:t>A Q</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1 trick</w:t>
        <w:tab/>
        <w:tab/>
        <w:tab/>
        <w:t>A x</w:t>
        <w:tab/>
        <w:tab/>
        <w:t>K Q</w:t>
        <w:tab/>
        <w:tab/>
        <w:t>Singleton A</w:t>
      </w:r>
    </w:p>
    <w:p>
      <w:pPr>
        <w:pStyle w:val="ListBullet"/>
        <w:ind w:right="-907" w:hanging="0"/>
        <w:jc w:val="both"/>
        <w:rPr>
          <w:rFonts w:ascii="Arial" w:hAnsi="Arial" w:cs="Arial"/>
          <w:b w:val="false"/>
          <w:b w:val="false"/>
          <w:bCs w:val="false"/>
          <w:i w:val="false"/>
          <w:i w:val="false"/>
          <w:iCs w:val="false"/>
        </w:rPr>
      </w:pPr>
      <w:r>
        <w:rPr>
          <w:rFonts w:cs="Arial" w:ascii="Arial" w:hAnsi="Arial"/>
          <w:b w:val="false"/>
          <w:bCs w:val="false"/>
          <w:i w:val="false"/>
          <w:iCs w:val="false"/>
        </w:rPr>
        <w:t>0.5 trick</w:t>
        <w:tab/>
        <w:tab/>
        <w:t>K J</w:t>
        <w:tab/>
        <w:tab/>
        <w:t>K x</w:t>
      </w:r>
    </w:p>
    <w:p>
      <w:pPr>
        <w:pStyle w:val="Normal"/>
        <w:ind w:right="-907" w:hanging="0"/>
        <w:jc w:val="both"/>
        <w:rPr>
          <w:rFonts w:ascii="Arial" w:hAnsi="Arial" w:cs="Arial"/>
          <w:b/>
          <w:b/>
          <w:bCs/>
          <w:i/>
          <w:i/>
          <w:iCs/>
          <w:lang w:val="en-GB"/>
        </w:rPr>
      </w:pPr>
      <w:r>
        <w:rPr>
          <w:rFonts w:cs="Arial" w:ascii="Arial" w:hAnsi="Arial"/>
          <w:b/>
          <w:bCs/>
          <w:i/>
          <w:iCs/>
          <w:lang w:val="en-GB"/>
        </w:rPr>
      </w:r>
    </w:p>
    <w:p>
      <w:pPr>
        <w:pStyle w:val="Normal"/>
        <w:ind w:right="-907" w:hanging="0"/>
        <w:jc w:val="both"/>
        <w:rPr>
          <w:rFonts w:ascii="Arial" w:hAnsi="Arial" w:cs="Arial"/>
          <w:b/>
          <w:b/>
          <w:bCs/>
          <w:lang w:val="en-GB"/>
        </w:rPr>
      </w:pPr>
      <w:r>
        <w:rPr>
          <w:rFonts w:cs="Arial" w:ascii="Arial" w:hAnsi="Arial"/>
          <w:b/>
          <w:bCs/>
          <w:lang w:val="en-GB"/>
        </w:rPr>
        <w:t>3-level and higher opening bids</w:t>
      </w:r>
    </w:p>
    <w:p>
      <w:pPr>
        <w:pStyle w:val="Normal"/>
        <w:ind w:right="-907" w:hanging="0"/>
        <w:jc w:val="both"/>
        <w:rPr>
          <w:rFonts w:ascii="Arial" w:hAnsi="Arial" w:cs="Arial"/>
          <w:lang w:val="en-GB"/>
        </w:rPr>
      </w:pPr>
      <w:r>
        <w:rPr>
          <w:rFonts w:cs="Arial" w:ascii="Arial" w:hAnsi="Arial"/>
          <w:lang w:val="en-GB"/>
        </w:rPr>
        <w:t>Hand (a), with 6 playing tricks, is a good example of a 3♠ opening bid at equal vulnerability. Hands (b) and (c), with 7 playing tricks, are examples of 4♠ opening bids. For the cautious, at red vulnerability we would recommend a weak 2♠ opening with (a) and 3♠ openings with (b) and (c).</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 xml:space="preserve">(a) </w:t>
        <w:tab/>
        <w:t>♠ K Q J 8 5 4 3</w:t>
        <w:tab/>
        <w:t>♥ 9 8</w:t>
        <w:tab/>
        <w:tab/>
        <w:t>♦ J 10 9</w:t>
        <w:tab/>
        <w:t xml:space="preserve">♣ 7 </w:t>
        <w:tab/>
      </w:r>
    </w:p>
    <w:p>
      <w:pPr>
        <w:pStyle w:val="Normal"/>
        <w:ind w:right="-907" w:hanging="0"/>
        <w:jc w:val="both"/>
        <w:rPr>
          <w:rFonts w:ascii="Arial" w:hAnsi="Arial" w:cs="Arial"/>
          <w:lang w:val="en-GB"/>
        </w:rPr>
      </w:pPr>
      <w:r>
        <w:rPr>
          <w:rFonts w:cs="Arial" w:ascii="Arial" w:hAnsi="Arial"/>
          <w:lang w:val="en-GB"/>
        </w:rPr>
        <w:t xml:space="preserve">(b) </w:t>
        <w:tab/>
        <w:t>♠ K Q J 8 5 4 3 2</w:t>
        <w:tab/>
        <w:t xml:space="preserve">♥ 9 </w:t>
        <w:tab/>
        <w:tab/>
        <w:t>♦ J 10 9</w:t>
        <w:tab/>
        <w:t xml:space="preserve">♣ 7 </w:t>
        <w:tab/>
      </w:r>
    </w:p>
    <w:p>
      <w:pPr>
        <w:pStyle w:val="Normal"/>
        <w:ind w:right="-907" w:hanging="0"/>
        <w:jc w:val="both"/>
        <w:rPr>
          <w:rFonts w:ascii="Arial" w:hAnsi="Arial" w:cs="Arial"/>
          <w:lang w:val="en-GB"/>
        </w:rPr>
      </w:pPr>
      <w:r>
        <w:rPr>
          <w:rFonts w:cs="Arial" w:ascii="Arial" w:hAnsi="Arial"/>
          <w:lang w:val="en-GB"/>
        </w:rPr>
        <w:t xml:space="preserve">(c) </w:t>
        <w:tab/>
        <w:t>♠ K Q J 8 5 4 3</w:t>
        <w:tab/>
        <w:t xml:space="preserve">♥ 9 </w:t>
        <w:tab/>
        <w:tab/>
        <w:t>♦ K 10 9 8</w:t>
        <w:tab/>
        <w:t xml:space="preserve">♣ 7 </w:t>
        <w:tab/>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pPr>
      <w:r>
        <w:rPr>
          <w:rFonts w:cs="Arial" w:ascii="Arial" w:hAnsi="Arial"/>
          <w:lang w:val="en-GB"/>
        </w:rPr>
        <w:t>When responding to a pre-empt add your playing tricks to partner's and bid accordingly. Isolated queens and jacks in the side suits are most unlikely to be of use opposite partner's shortage.</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With (d) raise 3♠ to 4♠ at equal vulnerability. Note again the need to play in spades, otherwise you will not be able to use partner's spade suit. </w:t>
      </w:r>
    </w:p>
    <w:p>
      <w:pPr>
        <w:pStyle w:val="Normal"/>
        <w:ind w:right="-907" w:hanging="0"/>
        <w:jc w:val="both"/>
        <w:rPr/>
      </w:pPr>
      <w:r>
        <w:rPr>
          <w:rFonts w:eastAsia="Arial" w:cs="Arial" w:ascii="Arial" w:hAnsi="Arial"/>
          <w:lang w:val="en-GB"/>
        </w:rPr>
        <w:t xml:space="preserve">   </w:t>
      </w:r>
      <w:r>
        <w:rPr>
          <w:rFonts w:cs="Arial" w:ascii="Arial" w:hAnsi="Arial"/>
          <w:lang w:val="en-GB"/>
        </w:rPr>
        <w:t>With (e) pass 3♠ even though you have 2 more HCP. In a spade contract you will probably lose 3 aces and a spade trick. In no-trumps you have no source of tricks.</w:t>
      </w:r>
    </w:p>
    <w:p>
      <w:pPr>
        <w:pStyle w:val="Normal"/>
        <w:ind w:right="-907" w:hanging="0"/>
        <w:jc w:val="both"/>
        <w:rPr/>
      </w:pPr>
      <w:r>
        <w:rPr>
          <w:rFonts w:eastAsia="Arial" w:cs="Arial" w:ascii="Arial" w:hAnsi="Arial"/>
          <w:lang w:val="en-GB"/>
        </w:rPr>
        <w:t xml:space="preserve">    </w:t>
      </w:r>
      <w:r>
        <w:rPr>
          <w:rFonts w:cs="Arial" w:ascii="Arial" w:hAnsi="Arial"/>
          <w:lang w:val="en-GB"/>
        </w:rPr>
        <w:t xml:space="preserve">With (f) raise a first-in-hand 3♠ to 5♠ at green vulnerability. Your opponents can certainly make 4♥, indeed you seem to have little defence to 6♥. Try to pre-empt them out of their rights. </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g) bid 3NT if partner opens 3♠. You have few HCP, but you have a club stopper and you can almost taste your 9 tricks: 7 spades and 2 red aces.</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d)</w:t>
        <w:tab/>
        <w:t>♠ 9</w:t>
        <w:tab/>
        <w:tab/>
        <w:t>♥ A K 8 7</w:t>
        <w:tab/>
        <w:t>♦ A 8 7 5</w:t>
        <w:tab/>
        <w:t xml:space="preserve">♣ A 8 7 6 </w:t>
      </w:r>
    </w:p>
    <w:p>
      <w:pPr>
        <w:pStyle w:val="Normal"/>
        <w:ind w:right="-907" w:hanging="0"/>
        <w:jc w:val="both"/>
        <w:rPr>
          <w:rFonts w:ascii="Arial" w:hAnsi="Arial" w:cs="Arial"/>
          <w:lang w:val="en-GB"/>
        </w:rPr>
      </w:pPr>
      <w:r>
        <w:rPr>
          <w:rFonts w:cs="Arial" w:ascii="Arial" w:hAnsi="Arial"/>
          <w:lang w:val="en-GB"/>
        </w:rPr>
        <w:t>(e)</w:t>
        <w:tab/>
        <w:t>♠ 9</w:t>
        <w:tab/>
        <w:tab/>
        <w:t>♥ K Q J 7</w:t>
        <w:tab/>
        <w:t>♦ K Q J 8</w:t>
        <w:tab/>
        <w:t>♣ K Q 4 3</w:t>
      </w:r>
    </w:p>
    <w:p>
      <w:pPr>
        <w:pStyle w:val="Normal"/>
        <w:ind w:right="-907" w:hanging="0"/>
        <w:jc w:val="both"/>
        <w:rPr>
          <w:rFonts w:ascii="Arial" w:hAnsi="Arial" w:cs="Arial"/>
          <w:lang w:val="en-GB"/>
        </w:rPr>
      </w:pPr>
      <w:r>
        <w:rPr>
          <w:rFonts w:cs="Arial" w:ascii="Arial" w:hAnsi="Arial"/>
          <w:lang w:val="en-GB"/>
        </w:rPr>
        <w:t>(f)</w:t>
        <w:tab/>
        <w:t>♠ K 9 7 6</w:t>
        <w:tab/>
        <w:t>♥ 9</w:t>
        <w:tab/>
        <w:tab/>
        <w:t>♦ Q J 10 9 8</w:t>
        <w:tab/>
        <w:t>♣ 7 4 3</w:t>
      </w:r>
    </w:p>
    <w:p>
      <w:pPr>
        <w:pStyle w:val="Normal"/>
        <w:ind w:right="-907" w:hanging="0"/>
        <w:jc w:val="both"/>
        <w:rPr>
          <w:rFonts w:ascii="Arial" w:hAnsi="Arial" w:cs="Arial"/>
          <w:lang w:val="en-GB"/>
        </w:rPr>
      </w:pPr>
      <w:r>
        <w:rPr>
          <w:rFonts w:cs="Arial" w:ascii="Arial" w:hAnsi="Arial"/>
          <w:lang w:val="en-GB"/>
        </w:rPr>
        <w:t>(g)</w:t>
        <w:tab/>
        <w:t>♠ A 7 6</w:t>
        <w:tab/>
        <w:t>♥ A 5 4</w:t>
        <w:tab/>
        <w:t>♦ A 7 6</w:t>
        <w:tab/>
        <w:t>♣ J 10 7 6</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pPr>
      <w:r>
        <w:rPr>
          <w:rFonts w:cs="Arial" w:ascii="Arial" w:hAnsi="Arial"/>
          <w:lang w:val="en-GB"/>
        </w:rPr>
        <w:t xml:space="preserve">If the opening bid is at the 4-level you will occasionally want to make a slam try. We recommend that over a 4-level opening if you want to proceed you cue bid the suit you don't have controlled, after all you can hardly want to make a slam try if you have two side suits uncontrolled. Hand (h) is an example of successful slam bidding. </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h) Opener</w:t>
        <w:tab/>
        <w:tab/>
        <w:t>Responder</w:t>
        <w:tab/>
        <w:tab/>
        <w:t>Opener</w:t>
        <w:tab/>
        <w:t>Responder</w:t>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J 8 7 6 5 2</w:t>
        <w:tab/>
        <w:t>♠ A 10 4</w:t>
        <w:tab/>
        <w:tab/>
        <w:t>4♠</w:t>
        <w:tab/>
        <w:tab/>
        <w:t>5♥</w:t>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w:t>
        <w:tab/>
        <w:tab/>
        <w:tab/>
        <w:t xml:space="preserve">♥ 8 7 5 </w:t>
        <w:tab/>
        <w:tab/>
        <w:t>6♥</w:t>
        <w:tab/>
        <w:tab/>
        <w:t>7♠</w:t>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7 6</w:t>
        <w:tab/>
        <w:tab/>
        <w:tab/>
        <w:t>♦ A K Q J 8</w:t>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10 9 8</w:t>
        <w:tab/>
        <w:tab/>
        <w:t>♣  A 2</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pPr>
      <w:r>
        <w:rPr>
          <w:rFonts w:cs="Arial" w:ascii="Arial" w:hAnsi="Arial"/>
          <w:lang w:val="en-GB"/>
        </w:rPr>
        <w:t>5♥ denies a heart control. Without first or second round heart control opener signs off in 5♠. With second round heart control opener bids 6♠. With first round heart control, as in (h), opener bids 6♥. Responder can now count 13 tricks and no losers.</w:t>
      </w:r>
    </w:p>
    <w:p>
      <w:pPr>
        <w:pStyle w:val="Normal"/>
        <w:ind w:right="-907" w:hanging="0"/>
        <w:jc w:val="both"/>
        <w:rPr>
          <w:rFonts w:ascii="Arial" w:hAnsi="Arial" w:cs="Arial"/>
          <w:lang w:val="en-GB"/>
        </w:rPr>
      </w:pPr>
      <w:r>
        <w:rPr>
          <w:rFonts w:cs="Arial" w:ascii="Arial" w:hAnsi="Arial"/>
          <w:lang w:val="en-GB"/>
        </w:rPr>
      </w:r>
    </w:p>
    <w:p>
      <w:pPr>
        <w:pStyle w:val="Heading2"/>
        <w:ind w:right="-907" w:hanging="0"/>
        <w:rPr>
          <w:rFonts w:ascii="Arial" w:hAnsi="Arial" w:cs="Arial"/>
        </w:rPr>
      </w:pPr>
      <w:r>
        <w:rPr>
          <w:rFonts w:cs="Arial" w:ascii="Arial" w:hAnsi="Arial"/>
        </w:rPr>
        <w:t>Conventional Pre-empts</w:t>
      </w:r>
    </w:p>
    <w:p>
      <w:pPr>
        <w:pStyle w:val="Normal"/>
        <w:ind w:right="-907" w:hanging="0"/>
        <w:jc w:val="both"/>
        <w:rPr>
          <w:rFonts w:ascii="Arial" w:hAnsi="Arial" w:cs="Arial"/>
          <w:b/>
          <w:b/>
          <w:bCs/>
          <w:lang w:val="en-GB"/>
        </w:rPr>
      </w:pPr>
      <w:r>
        <w:rPr>
          <w:rFonts w:cs="Arial" w:ascii="Arial" w:hAnsi="Arial"/>
          <w:b/>
          <w:bCs/>
          <w:lang w:val="en-GB"/>
        </w:rPr>
      </w:r>
    </w:p>
    <w:p>
      <w:pPr>
        <w:pStyle w:val="Heading2"/>
        <w:ind w:right="-907" w:hanging="0"/>
        <w:rPr>
          <w:rFonts w:ascii="Arial" w:hAnsi="Arial" w:cs="Arial"/>
        </w:rPr>
      </w:pPr>
      <w:r>
        <w:rPr>
          <w:rFonts w:cs="Arial" w:ascii="Arial" w:hAnsi="Arial"/>
        </w:rPr>
        <w:t>The Gambling 3NT opening bid</w:t>
      </w:r>
    </w:p>
    <w:p>
      <w:pPr>
        <w:pStyle w:val="Normal"/>
        <w:ind w:right="-907" w:hanging="0"/>
        <w:jc w:val="both"/>
        <w:rPr>
          <w:rFonts w:ascii="Arial" w:hAnsi="Arial" w:cs="Arial"/>
          <w:lang w:val="en-GB"/>
        </w:rPr>
      </w:pPr>
      <w:r>
        <w:rPr>
          <w:rFonts w:cs="Arial" w:ascii="Arial" w:hAnsi="Arial"/>
          <w:lang w:val="en-GB"/>
        </w:rPr>
        <w:t>A 3NT opening bid shows a solid minor suit of at least 7 cards, and no void, king or ace outside. Opposite this opening responder should know what to do. In response to a 3NT opening:</w:t>
      </w:r>
    </w:p>
    <w:p>
      <w:pPr>
        <w:pStyle w:val="Normal"/>
        <w:ind w:right="-907" w:hanging="0"/>
        <w:jc w:val="both"/>
        <w:rPr/>
      </w:pPr>
      <w:r>
        <w:rPr>
          <w:rFonts w:eastAsia="Arial" w:cs="Arial" w:ascii="Arial" w:hAnsi="Arial"/>
          <w:lang w:val="en-GB"/>
        </w:rPr>
        <w:t xml:space="preserve">  </w:t>
      </w:r>
      <w:r>
        <w:rPr>
          <w:rFonts w:cs="Arial" w:ascii="Arial" w:hAnsi="Arial"/>
          <w:lang w:val="en-GB"/>
        </w:rPr>
        <w:t>4♣ is 'pass or correct'. Opener passes with solid clubs, or corrects to 4♦ with solid diamonds.</w:t>
      </w:r>
    </w:p>
    <w:p>
      <w:pPr>
        <w:pStyle w:val="Normal"/>
        <w:ind w:right="-907" w:hanging="0"/>
        <w:jc w:val="both"/>
        <w:rPr/>
      </w:pPr>
      <w:r>
        <w:rPr>
          <w:rFonts w:eastAsia="Arial" w:cs="Arial" w:ascii="Arial" w:hAnsi="Arial"/>
          <w:lang w:val="en-GB"/>
        </w:rPr>
        <w:t xml:space="preserve">  </w:t>
      </w:r>
      <w:r>
        <w:rPr>
          <w:rFonts w:cs="Arial" w:ascii="Arial" w:hAnsi="Arial"/>
          <w:lang w:val="en-GB"/>
        </w:rPr>
        <w:t xml:space="preserve">4♦ asks opener to show a singleton. In response opener bids a major suit singleton, bids 4NT with no singleton (7-2-2-2 shape) and with a minor suit singleton opener bids the other minor (ie. rebids opener's solid suit  </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4♥/4♠ are natural, to play.</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i)</w:t>
        <w:tab/>
        <w:t>♠ 9 7 6</w:t>
        <w:tab/>
        <w:t>♥ K Q 5 4</w:t>
        <w:tab/>
        <w:tab/>
        <w:t>♦  8 6 2</w:t>
        <w:tab/>
        <w:t>♣ K 6 5</w:t>
      </w:r>
    </w:p>
    <w:p>
      <w:pPr>
        <w:pStyle w:val="Normal"/>
        <w:ind w:right="-907" w:hanging="0"/>
        <w:jc w:val="both"/>
        <w:rPr>
          <w:rFonts w:ascii="Arial" w:hAnsi="Arial" w:cs="Arial"/>
          <w:lang w:val="en-GB"/>
        </w:rPr>
      </w:pPr>
      <w:r>
        <w:rPr>
          <w:rFonts w:cs="Arial" w:ascii="Arial" w:hAnsi="Arial"/>
          <w:lang w:val="en-GB"/>
        </w:rPr>
        <w:t>(j)</w:t>
        <w:tab/>
        <w:t>♠ A K 9 2</w:t>
        <w:tab/>
        <w:t>♥ A K Q 6 5</w:t>
        <w:tab/>
        <w:tab/>
        <w:t>♦ 9 8 3</w:t>
        <w:tab/>
        <w:t>♣ 6</w:t>
      </w:r>
    </w:p>
    <w:p>
      <w:pPr>
        <w:pStyle w:val="Normal"/>
        <w:ind w:right="-907" w:hanging="0"/>
        <w:jc w:val="both"/>
        <w:rPr>
          <w:rFonts w:ascii="Arial" w:hAnsi="Arial" w:cs="Arial"/>
          <w:lang w:val="en-GB"/>
        </w:rPr>
      </w:pPr>
      <w:r>
        <w:rPr>
          <w:rFonts w:cs="Arial" w:ascii="Arial" w:hAnsi="Arial"/>
          <w:lang w:val="en-GB"/>
        </w:rPr>
        <w:t>(k)</w:t>
        <w:tab/>
        <w:t>♠ A K 9</w:t>
        <w:tab/>
        <w:t>♥ A K Q 6 5</w:t>
        <w:tab/>
        <w:tab/>
        <w:t>♦ K 7 5 4</w:t>
        <w:tab/>
        <w:t>♣ 8</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With (i) respond to 3NT with 4♣. Opener, who must have solid diamonds because you have the ♣K, will rebid 4♦, which you will pass.</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j) respond to 3NT with 4♦. If opener rebids 4♥, 4♠ or 4NT, continue with 5♣ (pass or correct). If opener rebids 5♣, (singleton diamond) raise to 6♣. If opener rebids 5♦ (singleton club) raise to 6♦.</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k) respond to 3NT with 6♣. The advantage of you playing the hand is that your opponents can't start by cashing 2 diamond tricks because the ♦K is 'protected' from the opening lead.</w:t>
      </w:r>
    </w:p>
    <w:p>
      <w:pPr>
        <w:pStyle w:val="Normal"/>
        <w:ind w:right="-907" w:hanging="0"/>
        <w:jc w:val="both"/>
        <w:rPr>
          <w:rFonts w:ascii="Arial" w:hAnsi="Arial" w:cs="Arial"/>
          <w:lang w:val="en-GB"/>
        </w:rPr>
      </w:pPr>
      <w:r>
        <w:rPr>
          <w:rFonts w:cs="Arial" w:ascii="Arial" w:hAnsi="Arial"/>
          <w:lang w:val="en-GB"/>
        </w:rPr>
      </w:r>
    </w:p>
    <w:p>
      <w:pPr>
        <w:pStyle w:val="Heading2"/>
        <w:ind w:right="-907" w:hanging="0"/>
        <w:rPr>
          <w:rFonts w:ascii="Arial" w:hAnsi="Arial" w:cs="Arial"/>
        </w:rPr>
      </w:pPr>
      <w:r>
        <w:rPr>
          <w:rFonts w:cs="Arial" w:ascii="Arial" w:hAnsi="Arial"/>
        </w:rPr>
        <w:t>South African Texas Opening</w:t>
      </w:r>
    </w:p>
    <w:p>
      <w:pPr>
        <w:pStyle w:val="Normal"/>
        <w:ind w:right="-907" w:hanging="0"/>
        <w:jc w:val="both"/>
        <w:rPr>
          <w:rFonts w:ascii="Arial" w:hAnsi="Arial" w:cs="Arial"/>
          <w:lang w:val="en-GB"/>
        </w:rPr>
      </w:pPr>
      <w:r>
        <w:rPr>
          <w:rFonts w:cs="Arial" w:ascii="Arial" w:hAnsi="Arial"/>
          <w:lang w:val="en-GB"/>
        </w:rPr>
        <w:t>We recommend that in first or second seat you use 4♣ to show a strong pre-empt in hearts and 4♦ to show a similar pre-empt in spades. The requirements are either a solid 8-card suit, or a one loser 8-card suit with an outside ace.</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Opposite a 4♣ opening bid responder signs off in 4♥ with no slam interest.</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To enquire further responder bids the 'in between' suit, ie 4♦ over 4♣ or 4♥ over 4♠. Opener rebids as follows:</w:t>
      </w:r>
    </w:p>
    <w:p>
      <w:pPr>
        <w:pStyle w:val="Normal"/>
        <w:ind w:right="-907"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the solid suit opener rebids the suit.</w:t>
      </w:r>
    </w:p>
    <w:p>
      <w:pPr>
        <w:pStyle w:val="Normal"/>
        <w:ind w:right="-907" w:hanging="0"/>
        <w:jc w:val="both"/>
        <w:rPr/>
      </w:pPr>
      <w:r>
        <w:rPr>
          <w:rFonts w:eastAsia="Arial" w:cs="Arial" w:ascii="Arial" w:hAnsi="Arial"/>
          <w:lang w:val="en-GB"/>
        </w:rPr>
        <w:t xml:space="preserve">   </w:t>
      </w:r>
      <w:r>
        <w:rPr>
          <w:rFonts w:cs="Arial" w:ascii="Arial" w:hAnsi="Arial"/>
          <w:lang w:val="en-GB"/>
        </w:rPr>
        <w:t xml:space="preserve">With a one loser suit opener cue bids the side suit ace. </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l) Opener</w:t>
        <w:tab/>
        <w:tab/>
        <w:t>Responder</w:t>
        <w:tab/>
        <w:tab/>
        <w:t>Opener</w:t>
        <w:tab/>
        <w:t>Responder</w:t>
        <w:tab/>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w:t>
        <w:tab/>
        <w:tab/>
        <w:tab/>
        <w:t>♠ K Q J 8 7</w:t>
        <w:tab/>
        <w:tab/>
        <w:t>4♣</w:t>
        <w:tab/>
        <w:tab/>
        <w:t>4♦</w:t>
        <w:tab/>
        <w:tab/>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J 8 7 5 4 2</w:t>
        <w:tab/>
        <w:t>♥ K 8</w:t>
        <w:tab/>
        <w:tab/>
        <w:tab/>
        <w:t>5♦</w:t>
        <w:tab/>
        <w:tab/>
        <w:t>6♥</w:t>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8 </w:t>
        <w:tab/>
        <w:tab/>
        <w:tab/>
        <w:t>♦ Q J 4</w:t>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8</w:t>
        <w:tab/>
        <w:tab/>
        <w:tab/>
        <w:t>♣ A K 6</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In (l) responder enquires with 4♦. 5♦ shows the ♦A and a one loser heart suit. Responder is now confident that the ♠A will be the only loser.</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m) Opener</w:t>
        <w:tab/>
        <w:tab/>
        <w:t>Responder</w:t>
        <w:tab/>
        <w:tab/>
        <w:t>Opener</w:t>
        <w:tab/>
        <w:t>Responder</w:t>
        <w:tab/>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w:t>
        <w:tab/>
        <w:tab/>
        <w:tab/>
        <w:t>♠ K Q J 8 7</w:t>
        <w:tab/>
        <w:tab/>
        <w:t>4♣</w:t>
        <w:tab/>
        <w:tab/>
        <w:t>4♦</w:t>
        <w:tab/>
        <w:tab/>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J 8 7 5 4 2</w:t>
        <w:tab/>
        <w:t>♥ K 8</w:t>
        <w:tab/>
        <w:tab/>
        <w:tab/>
        <w:t>4♠</w:t>
        <w:tab/>
        <w:tab/>
        <w:t>5♦</w:t>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10 2</w:t>
        <w:tab/>
        <w:tab/>
        <w:tab/>
        <w:t>♦ Q J 4</w:t>
        <w:tab/>
        <w:tab/>
        <w:t>5♥</w:t>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8</w:t>
        <w:tab/>
        <w:tab/>
        <w:tab/>
        <w:t>♣ A K 6</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In (m) opener shows the ♠A with 4♠. Responder now cue bids 5♦, the suit in which responder has no control. This is the same principle as over a 4♥ opening bid. Without a diamond control opener signs off in 5♥.</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n)  Opener</w:t>
        <w:tab/>
        <w:tab/>
        <w:t>Responder</w:t>
        <w:tab/>
        <w:tab/>
        <w:t>Opener</w:t>
        <w:tab/>
        <w:t>Responder</w:t>
        <w:tab/>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w:t>
        <w:tab/>
        <w:tab/>
        <w:tab/>
        <w:t xml:space="preserve">♠ A K Q J 8 </w:t>
        <w:tab/>
        <w:tab/>
        <w:t>4♣</w:t>
        <w:tab/>
        <w:tab/>
        <w:t>5♦</w:t>
        <w:tab/>
        <w:tab/>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 Q J 8 7 5 4 </w:t>
        <w:tab/>
        <w:t>♥ 9 8</w:t>
        <w:tab/>
        <w:tab/>
        <w:tab/>
        <w:t>6♥</w:t>
        <w:tab/>
        <w:tab/>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7</w:t>
        <w:tab/>
        <w:tab/>
        <w:tab/>
        <w:t>♦ Q J 4</w:t>
      </w:r>
    </w:p>
    <w:p>
      <w:pPr>
        <w:pStyle w:val="Normal"/>
        <w:ind w:right="-90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8</w:t>
        <w:tab/>
        <w:t>2</w:t>
        <w:tab/>
        <w:tab/>
        <w:t>♣ A K 6</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In (n) responder directly cue bids the suit without control. With second round diamond control, opener jumps to 6♥.</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tab/>
        <w:tab/>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eastAsia="Arial" w:cs="Arial"/>
          <w:lang w:val="en-GB"/>
        </w:rPr>
      </w:pPr>
      <w:r>
        <w:rPr>
          <w:rFonts w:eastAsia="Arial" w:cs="Arial" w:ascii="Arial" w:hAnsi="Arial"/>
          <w:lang w:val="en-GB"/>
        </w:rPr>
        <w:t xml:space="preserve"> </w:t>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p>
      <w:pPr>
        <w:pStyle w:val="Normal"/>
        <w:ind w:right="-907" w:hanging="0"/>
        <w:jc w:val="both"/>
        <w:rPr>
          <w:rFonts w:ascii="Arial" w:hAnsi="Arial" w:cs="Arial"/>
          <w:lang w:val="en-GB"/>
        </w:rPr>
      </w:pPr>
      <w:r>
        <w:rPr>
          <w:rFonts w:cs="Arial" w:ascii="Arial" w:hAnsi="Arial"/>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ind w:right="-480" w:hanging="0"/>
      <w:jc w:val="both"/>
      <w:outlineLvl w:val="1"/>
    </w:pPr>
    <w:rPr>
      <w:b/>
      <w:bCs/>
      <w:lang w:val="en-GB"/>
    </w:rPr>
  </w:style>
  <w:style w:type="paragraph" w:styleId="Heading3">
    <w:name w:val="Heading 3"/>
    <w:basedOn w:val="Normal"/>
    <w:next w:val="Normal"/>
    <w:qFormat/>
    <w:pPr>
      <w:keepNext w:val="true"/>
      <w:numPr>
        <w:ilvl w:val="2"/>
        <w:numId w:val="1"/>
      </w:numPr>
      <w:ind w:right="-907" w:hanging="0"/>
      <w:jc w:val="both"/>
      <w:outlineLvl w:val="2"/>
    </w:pPr>
    <w:rPr>
      <w:rFonts w:ascii="Arial" w:hAnsi="Arial" w:cs="Arial"/>
      <w:b/>
      <w:bCs/>
      <w:sz w:val="28"/>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b/>
      <w:bCs/>
      <w:i/>
      <w:iCs/>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51:00Z</dcterms:created>
  <dc:creator>Carol Kambites</dc:creator>
  <dc:description/>
  <dc:language>en-US</dc:language>
  <cp:lastModifiedBy>Andrew</cp:lastModifiedBy>
  <dcterms:modified xsi:type="dcterms:W3CDTF">2005-06-17T12:51:00Z</dcterms:modified>
  <cp:revision>2</cp:revision>
  <dc:subject/>
  <dc:title>CLOSE DECISIONS 3   </dc:title>
</cp:coreProperties>
</file>