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5" w:hanging="0"/>
        <w:jc w:val="both"/>
        <w:rPr>
          <w:rFonts w:ascii="Arial" w:hAnsi="Arial" w:cs="Arial"/>
          <w:sz w:val="28"/>
        </w:rPr>
      </w:pPr>
      <w:r>
        <w:rPr>
          <w:rFonts w:cs="Arial" w:ascii="Arial" w:hAnsi="Arial"/>
          <w:sz w:val="28"/>
        </w:rPr>
        <w:t>OPENER'S REBID</w:t>
      </w:r>
    </w:p>
    <w:p>
      <w:pPr>
        <w:pStyle w:val="Normal"/>
        <w:ind w:right="-905" w:hanging="0"/>
        <w:jc w:val="both"/>
        <w:rPr>
          <w:rFonts w:ascii="Arial" w:hAnsi="Arial" w:cs="Arial"/>
          <w:sz w:val="28"/>
          <w:lang w:val="en-GB"/>
        </w:rPr>
      </w:pPr>
      <w:r>
        <w:rPr>
          <w:rFonts w:cs="Arial" w:ascii="Arial" w:hAnsi="Arial"/>
          <w:sz w:val="28"/>
          <w:lang w:val="en-GB"/>
        </w:rPr>
      </w:r>
    </w:p>
    <w:p>
      <w:pPr>
        <w:pStyle w:val="Normal"/>
        <w:ind w:right="-905" w:hanging="0"/>
        <w:jc w:val="both"/>
        <w:rPr>
          <w:rFonts w:ascii="Arial" w:hAnsi="Arial" w:cs="Arial"/>
          <w:lang w:val="en-GB"/>
        </w:rPr>
      </w:pPr>
      <w:r>
        <w:rPr>
          <w:rFonts w:cs="Arial" w:ascii="Arial" w:hAnsi="Arial"/>
          <w:lang w:val="en-GB"/>
        </w:rPr>
      </w:r>
    </w:p>
    <w:p>
      <w:pPr>
        <w:pStyle w:val="Heading1"/>
        <w:ind w:right="-905" w:hanging="0"/>
        <w:jc w:val="both"/>
        <w:rPr>
          <w:rFonts w:ascii="Arial" w:hAnsi="Arial" w:cs="Arial"/>
        </w:rPr>
      </w:pPr>
      <w:r>
        <w:rPr>
          <w:rFonts w:cs="Arial" w:ascii="Arial" w:hAnsi="Arial"/>
        </w:rPr>
        <w:t>Opener’s rebid after a limit response</w:t>
      </w:r>
    </w:p>
    <w:p>
      <w:pPr>
        <w:pStyle w:val="Normal"/>
        <w:ind w:right="-905" w:hanging="0"/>
        <w:jc w:val="both"/>
        <w:rPr>
          <w:rFonts w:ascii="Arial" w:hAnsi="Arial" w:cs="Arial"/>
          <w:lang w:val="en-GB"/>
        </w:rPr>
      </w:pPr>
      <w:r>
        <w:rPr>
          <w:rFonts w:cs="Arial" w:ascii="Arial" w:hAnsi="Arial"/>
          <w:lang w:val="en-GB"/>
        </w:rPr>
        <w:t>The general advice is to use common sense. Consider your rebid with these hands after responder bids 1NT is reply to your 1♠ opening bid.</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a)</w:t>
        <w:tab/>
        <w:t>♠ A J 10 8 5 4</w:t>
        <w:tab/>
        <w:t>♥  8 7</w:t>
        <w:tab/>
        <w:tab/>
        <w:t xml:space="preserve">♦ A K </w:t>
        <w:tab/>
        <w:tab/>
        <w:t>♣ A J 9</w:t>
      </w:r>
    </w:p>
    <w:p>
      <w:pPr>
        <w:pStyle w:val="Normal"/>
        <w:ind w:right="-905" w:hanging="0"/>
        <w:jc w:val="both"/>
        <w:rPr>
          <w:rFonts w:ascii="Arial" w:hAnsi="Arial" w:cs="Arial"/>
          <w:lang w:val="en-GB"/>
        </w:rPr>
      </w:pPr>
      <w:r>
        <w:rPr>
          <w:rFonts w:cs="Arial" w:ascii="Arial" w:hAnsi="Arial"/>
          <w:lang w:val="en-GB"/>
        </w:rPr>
        <w:t>(b)</w:t>
        <w:tab/>
        <w:t>♠ A J 8 7 6 3</w:t>
        <w:tab/>
        <w:tab/>
        <w:t xml:space="preserve">♥ A K </w:t>
        <w:tab/>
        <w:tab/>
        <w:t>♦ A 9</w:t>
        <w:tab/>
        <w:tab/>
        <w:t>♣ K 10 2</w:t>
      </w:r>
    </w:p>
    <w:p>
      <w:pPr>
        <w:pStyle w:val="Normal"/>
        <w:ind w:right="-905" w:hanging="0"/>
        <w:jc w:val="both"/>
        <w:rPr>
          <w:rFonts w:ascii="Arial" w:hAnsi="Arial" w:cs="Arial"/>
          <w:lang w:val="en-GB"/>
        </w:rPr>
      </w:pPr>
      <w:r>
        <w:rPr>
          <w:rFonts w:cs="Arial" w:ascii="Arial" w:hAnsi="Arial"/>
          <w:lang w:val="en-GB"/>
        </w:rPr>
        <w:t>(c)</w:t>
        <w:tab/>
        <w:t>♠  A J 8 7 6</w:t>
        <w:tab/>
        <w:tab/>
        <w:t>♥ A J 10 7</w:t>
        <w:tab/>
        <w:t>♦ K 8</w:t>
        <w:tab/>
        <w:tab/>
        <w:t>♣ A Q</w:t>
      </w:r>
    </w:p>
    <w:p>
      <w:pPr>
        <w:pStyle w:val="Normal"/>
        <w:ind w:right="-905" w:hanging="0"/>
        <w:jc w:val="both"/>
        <w:rPr>
          <w:rFonts w:ascii="Arial" w:hAnsi="Arial" w:cs="Arial"/>
          <w:lang w:val="en-GB"/>
        </w:rPr>
      </w:pPr>
      <w:r>
        <w:rPr>
          <w:rFonts w:cs="Arial" w:ascii="Arial" w:hAnsi="Arial"/>
          <w:lang w:val="en-GB"/>
        </w:rPr>
        <w:t xml:space="preserve">(d) </w:t>
        <w:tab/>
        <w:t>♠  A J 8 7 6</w:t>
        <w:tab/>
        <w:tab/>
        <w:t>♥ A J 10 7</w:t>
        <w:tab/>
        <w:t>♦ K 8</w:t>
        <w:tab/>
        <w:tab/>
        <w:t>♣ 7 6</w:t>
      </w:r>
    </w:p>
    <w:p>
      <w:pPr>
        <w:pStyle w:val="Normal"/>
        <w:ind w:right="-905" w:hanging="0"/>
        <w:jc w:val="both"/>
        <w:rPr>
          <w:rFonts w:ascii="Arial" w:hAnsi="Arial" w:cs="Arial"/>
          <w:lang w:val="en-GB"/>
        </w:rPr>
      </w:pPr>
      <w:r>
        <w:rPr>
          <w:rFonts w:cs="Arial" w:ascii="Arial" w:hAnsi="Arial"/>
          <w:lang w:val="en-GB"/>
        </w:rPr>
        <w:t>(e)</w:t>
        <w:tab/>
        <w:t>♠  A J 8 7 6</w:t>
        <w:tab/>
        <w:tab/>
        <w:t>♥ A J 10 7</w:t>
        <w:tab/>
        <w:t>♦ K 8</w:t>
        <w:tab/>
        <w:tab/>
        <w:t>♣ A 6</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pPr>
      <w:r>
        <w:rPr>
          <w:rFonts w:cs="Arial" w:ascii="Arial" w:hAnsi="Arial"/>
          <w:lang w:val="en-GB"/>
        </w:rPr>
        <w:t>With (a) jump to 3♠. A jump rebid in your own suit shows a 6-card suit and is not forcing. Responder will usually bid on, but will do well to pass with a singleton or void spade and minimum values for 1NT.</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b) you want to insist on game, but you should be wary of a unilateral jump to 4♠. You should use the principle that a new suit at the three level is forcing and improvise with a jump to 3♣. Responder should give preference to spades with a doubleton honour, otherwise you will settle for 3NT. Note that responder should never raise a jump in a minor suit to the four level with just 4-card support.</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c) jump to 3♥. You should never 'invent' a major suit so responder will know you have at least 5 spades and 4 hearts. </w:t>
      </w:r>
    </w:p>
    <w:p>
      <w:pPr>
        <w:pStyle w:val="Normal"/>
        <w:ind w:right="-905" w:hanging="0"/>
        <w:jc w:val="both"/>
        <w:rPr/>
      </w:pPr>
      <w:r>
        <w:rPr>
          <w:rFonts w:eastAsia="Arial" w:cs="Arial" w:ascii="Arial" w:hAnsi="Arial"/>
          <w:lang w:val="en-GB"/>
        </w:rPr>
        <w:t xml:space="preserve">  </w:t>
      </w:r>
      <w:r>
        <w:rPr>
          <w:rFonts w:cs="Arial" w:ascii="Arial" w:hAnsi="Arial"/>
          <w:lang w:val="en-GB"/>
        </w:rPr>
        <w:t>With (d) or (e) rebid a simple 2♥. With (d) you are just looking for the best part-score. Even then you might suffer a bloody nose if responder's shape is 1-2-5-5. With (e) you will make one further game try if responder bids again. Suppose responder gives preference to 2♠. A third bid of 2NT describes your hand admirably: 5 spades, 4 hearts and 2-2 in the minor suits with about 17-18 HCP.</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Note that rebidding after a 1NT response is not easy because of the large variety of hand shapes that responder might have.</w:t>
      </w:r>
    </w:p>
    <w:p>
      <w:pPr>
        <w:pStyle w:val="Normal"/>
        <w:ind w:right="-905" w:hanging="0"/>
        <w:jc w:val="both"/>
        <w:rPr>
          <w:rFonts w:ascii="Arial" w:hAnsi="Arial" w:cs="Arial"/>
          <w:lang w:val="en-GB"/>
        </w:rPr>
      </w:pPr>
      <w:r>
        <w:rPr>
          <w:rFonts w:cs="Arial" w:ascii="Arial" w:hAnsi="Arial"/>
          <w:lang w:val="en-GB"/>
        </w:rPr>
      </w:r>
    </w:p>
    <w:p>
      <w:pPr>
        <w:pStyle w:val="Heading2"/>
        <w:ind w:right="-905" w:hanging="0"/>
        <w:rPr>
          <w:rFonts w:ascii="Arial" w:hAnsi="Arial" w:cs="Arial"/>
        </w:rPr>
      </w:pPr>
      <w:r>
        <w:rPr>
          <w:rFonts w:cs="Arial" w:ascii="Arial" w:hAnsi="Arial"/>
        </w:rPr>
        <w:t>OPENER REBIDS AFTER A CHANGE OF SUIT</w:t>
      </w:r>
    </w:p>
    <w:p>
      <w:pPr>
        <w:pStyle w:val="Normal"/>
        <w:ind w:right="-905" w:hanging="0"/>
        <w:jc w:val="both"/>
        <w:rPr>
          <w:rFonts w:ascii="Arial" w:hAnsi="Arial" w:cs="Arial"/>
          <w:b/>
          <w:b/>
          <w:bCs/>
          <w:lang w:val="en-GB"/>
        </w:rPr>
      </w:pPr>
      <w:r>
        <w:rPr>
          <w:rFonts w:cs="Arial" w:ascii="Arial" w:hAnsi="Arial"/>
          <w:b/>
          <w:bCs/>
          <w:lang w:val="en-GB"/>
        </w:rPr>
      </w:r>
    </w:p>
    <w:p>
      <w:pPr>
        <w:pStyle w:val="Heading2"/>
        <w:ind w:right="-905" w:hanging="0"/>
        <w:rPr>
          <w:rFonts w:ascii="Arial" w:hAnsi="Arial" w:cs="Arial"/>
        </w:rPr>
      </w:pPr>
      <w:r>
        <w:rPr>
          <w:rFonts w:cs="Arial" w:ascii="Arial" w:hAnsi="Arial"/>
        </w:rPr>
        <w:t>Opener rebids opener’s own suit</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f)</w:t>
        <w:tab/>
        <w:t>♠ K J 7 4 3</w:t>
        <w:tab/>
        <w:tab/>
        <w:t xml:space="preserve">♥ 9 2 </w:t>
        <w:tab/>
        <w:tab/>
        <w:tab/>
        <w:t xml:space="preserve">♦ A Q 7 </w:t>
        <w:tab/>
        <w:t>♣ K 8 6</w:t>
      </w:r>
    </w:p>
    <w:p>
      <w:pPr>
        <w:pStyle w:val="Normal"/>
        <w:ind w:right="-905" w:hanging="0"/>
        <w:jc w:val="both"/>
        <w:rPr>
          <w:rFonts w:ascii="Arial" w:hAnsi="Arial" w:cs="Arial"/>
          <w:lang w:val="en-GB"/>
        </w:rPr>
      </w:pPr>
      <w:r>
        <w:rPr>
          <w:rFonts w:cs="Arial" w:ascii="Arial" w:hAnsi="Arial"/>
          <w:lang w:val="en-GB"/>
        </w:rPr>
        <w:t>(g)</w:t>
        <w:tab/>
        <w:t>♠ A Q 7 4 3</w:t>
        <w:tab/>
        <w:tab/>
        <w:t xml:space="preserve">♥ Q 2 </w:t>
        <w:tab/>
        <w:tab/>
        <w:tab/>
        <w:t xml:space="preserve">♦ A Q 7 </w:t>
        <w:tab/>
        <w:t>♣ K 8 6</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h)</w:t>
        <w:tab/>
        <w:t xml:space="preserve"> ♠ J 8 7 4 3 2</w:t>
        <w:tab/>
        <w:tab/>
        <w:t xml:space="preserve">♥ Q </w:t>
        <w:tab/>
        <w:tab/>
        <w:tab/>
        <w:t xml:space="preserve">♦ A K J  </w:t>
        <w:tab/>
        <w:t>♣ A K 6</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A simple rebid of opener's suit shows a 5-card suit and 12-15 HCP. With (f) open 1♠ and rebid 2♠ after a 2♥ response.</w:t>
      </w:r>
    </w:p>
    <w:p>
      <w:pPr>
        <w:pStyle w:val="Normal"/>
        <w:ind w:right="-905" w:hanging="0"/>
        <w:jc w:val="both"/>
        <w:rPr/>
      </w:pPr>
      <w:r>
        <w:rPr>
          <w:rFonts w:eastAsia="Arial" w:cs="Arial" w:ascii="Arial" w:hAnsi="Arial"/>
          <w:lang w:val="en-GB"/>
        </w:rPr>
        <w:t xml:space="preserve">  </w:t>
      </w:r>
      <w:r>
        <w:rPr>
          <w:rFonts w:cs="Arial" w:ascii="Arial" w:hAnsi="Arial"/>
          <w:lang w:val="en-GB"/>
        </w:rPr>
        <w:t>Hand (g) is a stronger version of (f). One avenue has closed: you cannot rebid spades because the hand is too strong for 2♠ and a jump rebid of 3♠ shows a powerful 6-card suit. However a new avenue has opened. The hand is now within the range of your no-trump rebids so rebid 2NT.</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h) you open 1♠, but a change of suit makes life difficult for you. You are too strong for 2♠, but a jump to 3♠ suggests a far better suit than you have. You are going to have to improvise. We suggest a 2NT rebid if the response is 2♥. If the response is 2♦ then maybe you should invent a minor suit with 3♣, while if the response is 2♣ you might consider a forcing 2♦ rebid.</w:t>
      </w:r>
    </w:p>
    <w:p>
      <w:pPr>
        <w:pStyle w:val="Heading2"/>
        <w:ind w:right="-905" w:hanging="0"/>
        <w:rPr>
          <w:rFonts w:ascii="Arial" w:hAnsi="Arial" w:cs="Arial"/>
        </w:rPr>
      </w:pPr>
      <w:r>
        <w:rPr>
          <w:rFonts w:cs="Arial" w:ascii="Arial" w:hAnsi="Arial"/>
        </w:rPr>
        <w:t>Opener supports responder’s suit</w:t>
      </w:r>
    </w:p>
    <w:p>
      <w:pPr>
        <w:pStyle w:val="Normal"/>
        <w:ind w:right="-905" w:hanging="0"/>
        <w:jc w:val="both"/>
        <w:rPr>
          <w:rFonts w:ascii="Arial" w:hAnsi="Arial" w:cs="Arial"/>
          <w:lang w:val="en-GB"/>
        </w:rPr>
      </w:pPr>
      <w:r>
        <w:rPr>
          <w:rFonts w:cs="Arial" w:ascii="Arial" w:hAnsi="Arial"/>
          <w:lang w:val="en-GB"/>
        </w:rPr>
        <w:t>With each of these hands partner responds 1♠ to your 1♦ opening bid.</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j)</w:t>
        <w:tab/>
        <w:t>♠  K J 7 3</w:t>
        <w:tab/>
        <w:t>♥ 9 8</w:t>
        <w:tab/>
        <w:tab/>
        <w:t>♦ A J 6 3 2</w:t>
        <w:tab/>
        <w:tab/>
        <w:t>♣ K 8</w:t>
      </w:r>
    </w:p>
    <w:p>
      <w:pPr>
        <w:pStyle w:val="Normal"/>
        <w:ind w:right="-905" w:hanging="0"/>
        <w:jc w:val="both"/>
        <w:rPr>
          <w:rFonts w:ascii="Arial" w:hAnsi="Arial" w:cs="Arial"/>
          <w:lang w:val="en-GB"/>
        </w:rPr>
      </w:pPr>
      <w:r>
        <w:rPr>
          <w:rFonts w:cs="Arial" w:ascii="Arial" w:hAnsi="Arial"/>
          <w:lang w:val="en-GB"/>
        </w:rPr>
        <w:t xml:space="preserve">(k) </w:t>
        <w:tab/>
        <w:t>♠  K J 7 3</w:t>
        <w:tab/>
        <w:t>♥ 9 8</w:t>
        <w:tab/>
        <w:tab/>
        <w:t>♦ A K 6 3 2</w:t>
        <w:tab/>
        <w:tab/>
        <w:t>♣ K 8</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m)</w:t>
        <w:tab/>
        <w:t xml:space="preserve"> ♠  K 7 3</w:t>
        <w:tab/>
        <w:t>♥  2</w:t>
        <w:tab/>
        <w:tab/>
        <w:t>♦ A K 6 3 2</w:t>
        <w:tab/>
        <w:tab/>
        <w:t>♣ Q 9 8 2</w:t>
      </w:r>
    </w:p>
    <w:p>
      <w:pPr>
        <w:pStyle w:val="Normal"/>
        <w:ind w:right="-905" w:hanging="0"/>
        <w:jc w:val="both"/>
        <w:rPr>
          <w:rFonts w:ascii="Arial" w:hAnsi="Arial" w:cs="Arial"/>
          <w:lang w:val="en-GB"/>
        </w:rPr>
      </w:pPr>
      <w:r>
        <w:rPr>
          <w:rFonts w:cs="Arial" w:ascii="Arial" w:hAnsi="Arial"/>
          <w:lang w:val="en-GB"/>
        </w:rPr>
        <w:t>(n)</w:t>
        <w:tab/>
        <w:t xml:space="preserve"> ♠  K 7 3</w:t>
        <w:tab/>
        <w:t>♥  2</w:t>
        <w:tab/>
        <w:tab/>
        <w:t>♦ A K 6 3 2</w:t>
        <w:tab/>
        <w:tab/>
        <w:t>♣ A Q 8 2</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 xml:space="preserve">If you have 4-card support for responder use the losing trick count. (j) has 7 losers so raise to 2♠. (k) has 6 losers so raise to 3♠. </w:t>
      </w:r>
    </w:p>
    <w:p>
      <w:pPr>
        <w:pStyle w:val="Normal"/>
        <w:ind w:right="-905" w:hanging="0"/>
        <w:jc w:val="both"/>
        <w:rPr/>
      </w:pPr>
      <w:r>
        <w:rPr>
          <w:rFonts w:eastAsia="Arial" w:cs="Arial" w:ascii="Arial" w:hAnsi="Arial"/>
          <w:lang w:val="en-GB"/>
        </w:rPr>
        <w:t xml:space="preserve">  </w:t>
      </w:r>
      <w:r>
        <w:rPr>
          <w:rFonts w:cs="Arial" w:ascii="Arial" w:hAnsi="Arial"/>
          <w:lang w:val="en-GB"/>
        </w:rPr>
        <w:t>If you have 3-card support for opener it might be appropriate to raise to the two level. With (m) raise to 2♠. Opener should realise this might be a 4-3 fit so opener should investigate alternative denominations if strong enough to bid on and holding only 4 spades. With (n) you are too strong for 2♠, and it is not acceptable to jump to 3♠ with just 3-card support. Start with a quiet 2♣, even though you have an ace to spare. If partner gives preference to 2♦ you can continue with 2♠, which describes your hand perfectly: 3-1-5-4 shape with about 16-17 HCP.</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 xml:space="preserve">Hand (o) is an example of how it is possible to originally agree spades in a 4-3 fit but subsequently escape to a better denomination. Responder has the 11+ HCP required to bid on after 2♠, and with only 4 spades tries 2NT. Opener could pass this, but decides to accept the game try. 3♣ completes the description of opener's hand, and with 2 heart stoppers responder settles for 3NT. </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o) Opener</w:t>
        <w:tab/>
        <w:tab/>
        <w:t>Responder</w:t>
        <w:tab/>
        <w:tab/>
        <w:tab/>
        <w:t>Opener</w:t>
        <w:tab/>
        <w:t>Responder</w:t>
      </w:r>
    </w:p>
    <w:p>
      <w:pPr>
        <w:pStyle w:val="Normal"/>
        <w:ind w:right="-90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 3</w:t>
        <w:tab/>
        <w:tab/>
        <w:t>♠ 10 5 4 2</w:t>
        <w:tab/>
        <w:tab/>
        <w:tab/>
        <w:t>1♦</w:t>
        <w:tab/>
        <w:tab/>
        <w:t>1♠</w:t>
        <w:tab/>
      </w:r>
    </w:p>
    <w:p>
      <w:pPr>
        <w:pStyle w:val="Normal"/>
        <w:ind w:right="-90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2</w:t>
        <w:tab/>
        <w:tab/>
        <w:tab/>
        <w:t>♥ A J 10</w:t>
        <w:tab/>
        <w:tab/>
        <w:tab/>
        <w:t>2♠</w:t>
        <w:tab/>
        <w:tab/>
        <w:t>2NT</w:t>
      </w:r>
    </w:p>
    <w:p>
      <w:pPr>
        <w:pStyle w:val="Normal"/>
        <w:ind w:right="-90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6 3 2</w:t>
        <w:tab/>
        <w:tab/>
        <w:t>♦ Q 5 4</w:t>
        <w:tab/>
        <w:tab/>
        <w:tab/>
        <w:t>3♣</w:t>
        <w:tab/>
        <w:tab/>
        <w:t>3NT</w:t>
      </w:r>
    </w:p>
    <w:p>
      <w:pPr>
        <w:pStyle w:val="Normal"/>
        <w:ind w:right="-90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8 2</w:t>
        <w:tab/>
        <w:tab/>
        <w:t>♣ A 9 7</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If responder changes suit at the two level opener's options are more limited. You open 1♠ and responder bids 2♣. What is your rebid with these hands?</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p)  ♠ K Q 8 7 6</w:t>
        <w:tab/>
        <w:t>♥ K 8</w:t>
        <w:tab/>
        <w:tab/>
        <w:t>♦ K 8</w:t>
        <w:tab/>
        <w:tab/>
        <w:t>♣ A Q 7 6</w:t>
      </w:r>
    </w:p>
    <w:p>
      <w:pPr>
        <w:pStyle w:val="Normal"/>
        <w:ind w:right="-905" w:hanging="0"/>
        <w:jc w:val="both"/>
        <w:rPr>
          <w:rFonts w:ascii="Arial" w:hAnsi="Arial" w:cs="Arial"/>
          <w:lang w:val="en-GB"/>
        </w:rPr>
      </w:pPr>
      <w:r>
        <w:rPr>
          <w:rFonts w:cs="Arial" w:ascii="Arial" w:hAnsi="Arial"/>
          <w:lang w:val="en-GB"/>
        </w:rPr>
        <w:t>(q)  ♠ K Q 8 7 6</w:t>
        <w:tab/>
        <w:t>♥  8</w:t>
        <w:tab/>
        <w:tab/>
        <w:t>♦ K 8</w:t>
        <w:tab/>
        <w:tab/>
        <w:t>♣ A Q 7 6 2</w:t>
      </w:r>
    </w:p>
    <w:p>
      <w:pPr>
        <w:pStyle w:val="Normal"/>
        <w:ind w:right="-905" w:hanging="0"/>
        <w:jc w:val="both"/>
        <w:rPr>
          <w:rFonts w:ascii="Arial" w:hAnsi="Arial" w:cs="Arial"/>
          <w:lang w:val="en-GB"/>
        </w:rPr>
      </w:pPr>
      <w:r>
        <w:rPr>
          <w:rFonts w:cs="Arial" w:ascii="Arial" w:hAnsi="Arial"/>
          <w:lang w:val="en-GB"/>
        </w:rPr>
        <w:t xml:space="preserve">(r)  ♠ A K Q 8 7 </w:t>
        <w:tab/>
        <w:t>♥ 9 8</w:t>
        <w:tab/>
        <w:tab/>
        <w:t>♦ 9 8</w:t>
        <w:tab/>
        <w:tab/>
        <w:t>♣ A Q J 6</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pPr>
      <w:r>
        <w:rPr>
          <w:rFonts w:cs="Arial" w:ascii="Arial" w:hAnsi="Arial"/>
          <w:lang w:val="en-GB"/>
        </w:rPr>
        <w:t xml:space="preserve">A simple raise would be not forcing . It would guarantee 12-15 HCP and at least 4 clubs. You tend to count points rather than use the losing trick count when supporting a minor suit below 3NT because the hand will frequently be played in 3NT. A jump to 4♣ is game forcing (because each partner has shown a better than minimum hand) but 2NT rebid is more appropriate because it leaves open the possibility of 3NT, 4♠ and 5♣. A jump to 4♣ would be appropriate on a more shapely hands like (q), or a hand with greater concentration of strength in the two suits bid by the partnership, like (r). You would apply the losing trick count when jumping to 4♣, and you would have at most 5 losers. </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 xml:space="preserve">Finally we consider the special case of a 2♥ response to 1♠. Because this guarantees 5 hearts opener should raise with 3-card support. The losing trick count should determine your level. Responder should have 6 losers for a minimum change of suit at the two level. </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s)</w:t>
        <w:tab/>
        <w:t>♠ A Q 8 4 3</w:t>
        <w:tab/>
        <w:tab/>
        <w:t>♥ 8 7 6</w:t>
        <w:tab/>
        <w:t>♦ A 8</w:t>
        <w:tab/>
        <w:tab/>
        <w:t>♣ K 8 7</w:t>
      </w:r>
    </w:p>
    <w:p>
      <w:pPr>
        <w:pStyle w:val="Normal"/>
        <w:ind w:right="-905" w:hanging="0"/>
        <w:jc w:val="both"/>
        <w:rPr>
          <w:rFonts w:ascii="Arial" w:hAnsi="Arial" w:cs="Arial"/>
          <w:lang w:val="en-GB"/>
        </w:rPr>
      </w:pPr>
      <w:r>
        <w:rPr>
          <w:rFonts w:cs="Arial" w:ascii="Arial" w:hAnsi="Arial"/>
          <w:lang w:val="en-GB"/>
        </w:rPr>
        <w:t xml:space="preserve">(t) </w:t>
        <w:tab/>
        <w:t>♠ A Q 8 4 3</w:t>
        <w:tab/>
        <w:tab/>
        <w:t>♥ K 7 6</w:t>
        <w:tab/>
        <w:t>♦ A 8</w:t>
        <w:tab/>
        <w:tab/>
        <w:t>♣ K 8 7</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With (s) opener has 7 losers and raises 2♥ to 3♥.</w:t>
      </w:r>
    </w:p>
    <w:p>
      <w:pPr>
        <w:pStyle w:val="Normal"/>
        <w:ind w:right="-905" w:hanging="0"/>
        <w:jc w:val="both"/>
        <w:rPr>
          <w:rFonts w:ascii="Arial" w:hAnsi="Arial" w:cs="Arial"/>
          <w:lang w:val="en-GB"/>
        </w:rPr>
      </w:pPr>
      <w:r>
        <w:rPr>
          <w:rFonts w:cs="Arial" w:ascii="Arial" w:hAnsi="Arial"/>
          <w:lang w:val="en-GB"/>
        </w:rPr>
        <w:t>With (t) opener has 6 losers and raises 2♥ to 4♥.</w:t>
      </w:r>
    </w:p>
    <w:p>
      <w:pPr>
        <w:pStyle w:val="Normal"/>
        <w:ind w:right="-905" w:hanging="0"/>
        <w:jc w:val="both"/>
        <w:rPr>
          <w:rFonts w:ascii="Arial" w:hAnsi="Arial" w:cs="Arial"/>
          <w:lang w:val="en-GB"/>
        </w:rPr>
      </w:pPr>
      <w:r>
        <w:rPr>
          <w:rFonts w:cs="Arial" w:ascii="Arial" w:hAnsi="Arial"/>
          <w:lang w:val="en-GB"/>
        </w:rPr>
      </w:r>
    </w:p>
    <w:p>
      <w:pPr>
        <w:pStyle w:val="Heading2"/>
        <w:ind w:right="-905" w:hanging="0"/>
        <w:rPr>
          <w:rFonts w:ascii="Arial" w:hAnsi="Arial" w:cs="Arial"/>
        </w:rPr>
      </w:pPr>
      <w:r>
        <w:rPr>
          <w:rFonts w:cs="Arial" w:ascii="Arial" w:hAnsi="Arial"/>
        </w:rPr>
        <w:t>Opener rebids a third suit</w:t>
      </w:r>
    </w:p>
    <w:p>
      <w:pPr>
        <w:pStyle w:val="Normal"/>
        <w:ind w:right="-905" w:hanging="0"/>
        <w:jc w:val="both"/>
        <w:rPr/>
      </w:pPr>
      <w:r>
        <w:rPr>
          <w:rFonts w:cs="Arial" w:ascii="Arial" w:hAnsi="Arial"/>
          <w:lang w:val="en-GB"/>
        </w:rPr>
        <w:t>A third suit after a change of suit at the one level is not forcing. A third suit is forcing after a change of suit at the two level.</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e now consider the implications if opener introduces a second suit above the barrier created by the opening bid. This is called a reverse. Because reverses are so space consuming they have precise requirements, both with strength (normally 16 HCP or more) and with shape. There are three distinct cases for reversing by opener, as seen in auctions (v), (w) and (x)  </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pPr>
      <w:r>
        <w:rPr>
          <w:rFonts w:cs="Arial" w:ascii="Arial" w:hAnsi="Arial"/>
          <w:lang w:val="en-GB"/>
        </w:rPr>
        <w:t>(v)  Opener  Responder</w:t>
        <w:tab/>
        <w:t>(w) Opener Responder</w:t>
        <w:tab/>
        <w:t>(x) Opener Responder</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1♦          1♠</w:t>
        <w:tab/>
        <w:tab/>
        <w:t xml:space="preserve">       1♦        2♣</w:t>
        <w:tab/>
        <w:t xml:space="preserve">     </w:t>
        <w:tab/>
        <w:t xml:space="preserve">     1♥         2♦</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ab/>
        <w:tab/>
        <w:t xml:space="preserve">       </w:t>
        <w:tab/>
        <w:t xml:space="preserve">       2♥</w:t>
        <w:tab/>
        <w:tab/>
        <w:t xml:space="preserve">     </w:t>
        <w:tab/>
        <w:t xml:space="preserve">     3♣</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In (v) opener has reversed after a response at the one level. Opener has longer diamonds than hearts: at least 5 diamonds and at least 4 hearts. Note that you cannot reverse just to show a strong hand; you must have the right shape as well. 2♥ is forcing for one round. If responder makes a minimum sounding bid (2♠, 2NT, 3♦) it can be passed. The exception to this comes if responder raises opener's second suit, in this case to 3♥. That is forcing for one round..</w:t>
      </w:r>
    </w:p>
    <w:p>
      <w:pPr>
        <w:pStyle w:val="Normal"/>
        <w:ind w:right="-905" w:hanging="0"/>
        <w:jc w:val="both"/>
        <w:rPr/>
      </w:pPr>
      <w:r>
        <w:rPr>
          <w:rFonts w:eastAsia="Arial" w:cs="Arial" w:ascii="Arial" w:hAnsi="Arial"/>
          <w:lang w:val="en-GB"/>
        </w:rPr>
        <w:t xml:space="preserve">  </w:t>
      </w:r>
      <w:r>
        <w:rPr>
          <w:rFonts w:cs="Arial" w:ascii="Arial" w:hAnsi="Arial"/>
          <w:lang w:val="en-GB"/>
        </w:rPr>
        <w:t>In (w) opener has reversed into a higher ranking suit at the two level after a response at the two level. Again opener has longer diamonds than hearts. This auction is game forcing because both sides have shown more than a minimum: opener by reversing and responder by changing suit at the two level.</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uctions (v) and (w) are called 'low reverses' because opener's second bid was at the two level. auction (x) is a high reverse because opener's second bid is at the three level. It is game forcing, but the shape requirements are slightly different. Opener will certainly have 5 cards in hearts (the first suit) but may also have 5 cards in the second suit. </w:t>
      </w:r>
    </w:p>
    <w:p>
      <w:pPr>
        <w:pStyle w:val="Normal"/>
        <w:ind w:right="-905" w:hanging="0"/>
        <w:jc w:val="both"/>
        <w:rPr/>
      </w:pPr>
      <w:r>
        <w:rPr>
          <w:rFonts w:eastAsia="Arial" w:cs="Arial" w:ascii="Arial" w:hAnsi="Arial"/>
          <w:lang w:val="en-GB"/>
        </w:rPr>
        <w:t xml:space="preserve">   </w:t>
      </w:r>
      <w:r>
        <w:rPr>
          <w:rFonts w:cs="Arial" w:ascii="Arial" w:hAnsi="Arial"/>
          <w:lang w:val="en-GB"/>
        </w:rPr>
        <w:t>At this point it is worth reflecting on how this fits with the advice given 3 on which suit to open.</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y)   ♠ A Q 9 7 5</w:t>
        <w:tab/>
        <w:t>♥ 8</w:t>
        <w:tab/>
        <w:t xml:space="preserve"> ♦ K 8 7 6 4</w:t>
        <w:tab/>
        <w:t xml:space="preserve">  ♣ A 3</w:t>
      </w:r>
    </w:p>
    <w:p>
      <w:pPr>
        <w:pStyle w:val="Normal"/>
        <w:ind w:right="-905" w:hanging="0"/>
        <w:jc w:val="both"/>
        <w:rPr>
          <w:rFonts w:ascii="Arial" w:hAnsi="Arial" w:cs="Arial"/>
          <w:lang w:val="en-GB"/>
        </w:rPr>
      </w:pPr>
      <w:r>
        <w:rPr>
          <w:rFonts w:cs="Arial" w:ascii="Arial" w:hAnsi="Arial"/>
          <w:lang w:val="en-GB"/>
        </w:rPr>
        <w:t>(z)   ♠ A Q 9 7 5</w:t>
        <w:tab/>
        <w:t>♥ 8</w:t>
        <w:tab/>
        <w:t xml:space="preserve"> ♦ A K 7 6 4</w:t>
        <w:tab/>
        <w:t xml:space="preserve">  ♣ A 3</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With (y) or (z) open 1♠ (the higher of 5-card suits). With (y) you can rebid 2♦ over 1NT or 2♣ because 2♦ is not a reverse, but you must rebid 2♠ over 2♥. With (z) you rebid 2♦ (forcing for one round) over 2♣ or 3♦ (game forcing) over 2♥.</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I end this section with an auction involving a reverse.</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pPr>
      <w:r>
        <w:rPr>
          <w:rFonts w:cs="Arial" w:ascii="Arial" w:hAnsi="Arial"/>
          <w:lang w:val="en-GB"/>
        </w:rPr>
        <w:t>(a)  Opener</w:t>
        <w:tab/>
        <w:tab/>
        <w:t>Responder</w:t>
        <w:tab/>
        <w:tab/>
        <w:t>Opener</w:t>
        <w:tab/>
        <w:t>Responder</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K Q J 3 2</w:t>
        <w:tab/>
        <w:t>♥ A 8 7</w:t>
        <w:tab/>
        <w:tab/>
        <w:t>1♥</w:t>
        <w:tab/>
        <w:tab/>
        <w:t>1NT</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K 8 7 6 2</w:t>
        <w:tab/>
        <w:t>♥ 5</w:t>
        <w:tab/>
        <w:tab/>
        <w:tab/>
        <w:t>2♠</w:t>
        <w:tab/>
        <w:tab/>
        <w:t>2NT</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8</w:t>
        <w:tab/>
        <w:tab/>
        <w:t xml:space="preserve">♦ K 9 7 4 </w:t>
        <w:tab/>
        <w:tab/>
        <w:t>3♠</w:t>
        <w:tab/>
        <w:tab/>
        <w:t>4♠</w:t>
      </w:r>
    </w:p>
    <w:p>
      <w:pPr>
        <w:pStyle w:val="Normal"/>
        <w:ind w:right="-905"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8</w:t>
        <w:tab/>
        <w:tab/>
        <w:t>♣ 9 7 4 3 2</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 xml:space="preserve">In (a) opener has not got the 16 HCP normally required for a reverse, but since the hand has such huge playing strength if a fit is found in either major opener upvalues it. 2♠ is a low reverse, forcing for one round, showing at least 5 hearts and 4 spades. When opener continues with 3♠ opener shows a fifth spade, and by implication a sixth heart since the normal opening bid with 5-5 in the major suits is 1♠, however strong the hand. </w:t>
      </w:r>
    </w:p>
    <w:p>
      <w:pPr>
        <w:pStyle w:val="Normal"/>
        <w:ind w:right="-905" w:hanging="0"/>
        <w:jc w:val="both"/>
        <w:rPr>
          <w:rFonts w:ascii="Arial" w:hAnsi="Arial" w:cs="Arial"/>
          <w:lang w:val="en-GB"/>
        </w:rPr>
      </w:pPr>
      <w:r>
        <w:rPr>
          <w:rFonts w:cs="Arial" w:ascii="Arial" w:hAnsi="Arial"/>
          <w:lang w:val="en-GB"/>
        </w:rPr>
      </w:r>
    </w:p>
    <w:p>
      <w:pPr>
        <w:pStyle w:val="Heading2"/>
        <w:ind w:right="-905" w:hanging="0"/>
        <w:rPr>
          <w:rFonts w:ascii="Arial" w:hAnsi="Arial" w:cs="Arial"/>
        </w:rPr>
      </w:pPr>
      <w:r>
        <w:rPr>
          <w:rFonts w:cs="Arial" w:ascii="Arial" w:hAnsi="Arial"/>
        </w:rPr>
        <w:t>Opener makes a jump shift</w:t>
      </w:r>
    </w:p>
    <w:p>
      <w:pPr>
        <w:pStyle w:val="Normal"/>
        <w:ind w:right="-905" w:hanging="0"/>
        <w:jc w:val="both"/>
        <w:rPr>
          <w:rFonts w:ascii="Arial" w:hAnsi="Arial" w:cs="Arial"/>
          <w:lang w:val="en-GB"/>
        </w:rPr>
      </w:pPr>
      <w:r>
        <w:rPr>
          <w:rFonts w:cs="Arial" w:ascii="Arial" w:hAnsi="Arial"/>
          <w:lang w:val="en-GB"/>
        </w:rPr>
        <w:t xml:space="preserve">A jump shift by opener after a response at the one level is game forcing. It is not a reverse: a jump bid is never a reverse. It shows 19 HCP, or equivalent playing strength. With either (c) or (d) you would open 1♥. With (c) you would jump to 3♦ over 1♠. With (d) you would rebid a simple 2♦ over 1♠. This bid is wide ranging, and while it is not forcing responder will usually find another bid. Then you can show your extra values by making a further game try. </w:t>
      </w:r>
    </w:p>
    <w:p>
      <w:pPr>
        <w:pStyle w:val="Normal"/>
        <w:ind w:right="-905" w:hanging="0"/>
        <w:jc w:val="both"/>
        <w:rPr>
          <w:rFonts w:ascii="Arial" w:hAnsi="Arial" w:cs="Arial"/>
          <w:lang w:val="en-GB"/>
        </w:rPr>
      </w:pPr>
      <w:r>
        <w:rPr>
          <w:rFonts w:cs="Arial" w:ascii="Arial" w:hAnsi="Arial"/>
          <w:lang w:val="en-GB"/>
        </w:rPr>
      </w:r>
    </w:p>
    <w:p>
      <w:pPr>
        <w:pStyle w:val="Normal"/>
        <w:ind w:right="-905" w:hanging="0"/>
        <w:jc w:val="both"/>
        <w:rPr>
          <w:rFonts w:ascii="Arial" w:hAnsi="Arial" w:cs="Arial"/>
          <w:lang w:val="en-GB"/>
        </w:rPr>
      </w:pPr>
      <w:r>
        <w:rPr>
          <w:rFonts w:cs="Arial" w:ascii="Arial" w:hAnsi="Arial"/>
          <w:lang w:val="en-GB"/>
        </w:rPr>
        <w:t>(c)   ♠ K 5</w:t>
        <w:tab/>
        <w:t xml:space="preserve">♥ A K Q 8 4    </w:t>
        <w:tab/>
        <w:t xml:space="preserve">♦ A Q 5 3 2 </w:t>
        <w:tab/>
        <w:t>♣ 6</w:t>
      </w:r>
    </w:p>
    <w:p>
      <w:pPr>
        <w:pStyle w:val="Normal"/>
        <w:ind w:right="-905" w:hanging="0"/>
        <w:jc w:val="both"/>
        <w:rPr>
          <w:rFonts w:ascii="Arial" w:hAnsi="Arial" w:cs="Arial"/>
          <w:lang w:val="en-GB"/>
        </w:rPr>
      </w:pPr>
      <w:r>
        <w:rPr>
          <w:rFonts w:cs="Arial" w:ascii="Arial" w:hAnsi="Arial"/>
          <w:lang w:val="en-GB"/>
        </w:rPr>
        <w:t>(d)   ♠ K 5</w:t>
        <w:tab/>
        <w:t xml:space="preserve">♥ A K 10 8 4    </w:t>
        <w:tab/>
        <w:t xml:space="preserve">♦ A Q 5 3 2 </w:t>
        <w:tab/>
        <w:t>♣ 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198" w:hanging="0"/>
      <w:jc w:val="both"/>
      <w:outlineLvl w:val="1"/>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5" w:hanging="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15:00Z</dcterms:created>
  <dc:creator>Carol Kambites</dc:creator>
  <dc:description/>
  <dc:language>en-US</dc:language>
  <cp:lastModifiedBy>Andrew</cp:lastModifiedBy>
  <dcterms:modified xsi:type="dcterms:W3CDTF">2005-11-29T09:15:00Z</dcterms:modified>
  <cp:revision>2</cp:revision>
  <dc:subject/>
  <dc:title>CLOSE DECISIONS 3   </dc:title>
</cp:coreProperties>
</file>