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5710"/>
      </w:tblGrid>
      <w:tr>
        <w:trPr/>
        <w:tc>
          <w:tcPr>
            <w:tcW w:w="3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6 3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9 7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7 6 4 3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8 7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Q 10 8</w:t>
              <w:tab/>
            </w: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J 2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8 6 5 3</w:t>
              <w:tab/>
            </w: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J 4 2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10 9</w:t>
              <w:tab/>
            </w: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J 8 5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K Q 5</w:t>
              <w:tab/>
            </w: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J 10 9 4 3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K 9 7 5 4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K Q 10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K Q 2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6 2</w:t>
            </w:r>
          </w:p>
        </w:tc>
        <w:tc>
          <w:tcPr>
            <w:tcW w:w="5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ard 1 : Dealer North : Love all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est</w:t>
              <w:tab/>
              <w:t>North</w:t>
              <w:tab/>
              <w:t>East</w:t>
              <w:tab/>
              <w:t>South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NT</w:t>
              <w:tab/>
              <w:t>Pass</w:t>
              <w:tab/>
              <w:t>3</w:t>
            </w:r>
            <w:r>
              <w:rPr>
                <w:rFonts w:eastAsia="Symbol" w:cs="Symbol" w:ascii="Symbol" w:hAnsi="Symbol"/>
                <w:sz w:val="22"/>
                <w:szCs w:val="22"/>
              </w:rPr>
              <w:t>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</w:t>
              <w:tab/>
              <w:t>3NT</w:t>
              <w:tab/>
              <w:t>All Pas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>North opens 1NT, showing 12-14 points. With enough for game and five spades South offers a choice between 3NT and 4</w:t>
            </w:r>
            <w:r>
              <w:rPr>
                <w:rFonts w:eastAsia="Symbol" w:cs="Symbol" w:ascii="Symbol" w:hAnsi="Symbol"/>
                <w:sz w:val="22"/>
                <w:szCs w:val="22"/>
              </w:rPr>
              <w:t></w:t>
            </w:r>
            <w:r>
              <w:rPr>
                <w:sz w:val="22"/>
                <w:szCs w:val="22"/>
              </w:rPr>
              <w:t xml:space="preserve"> by bidding a forcing 3</w:t>
            </w:r>
            <w:r>
              <w:rPr>
                <w:rFonts w:eastAsia="Symbol" w:cs="Symbol" w:ascii="Symbol" w:hAnsi="Symbol"/>
                <w:sz w:val="22"/>
                <w:szCs w:val="22"/>
              </w:rPr>
              <w:t></w:t>
            </w:r>
            <w:r>
              <w:rPr>
                <w:sz w:val="22"/>
                <w:szCs w:val="22"/>
              </w:rPr>
              <w:t>. With only two spades North chooses 3NT.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 xml:space="preserve">East leads </w:t>
            </w:r>
            <w:r>
              <w:rPr>
                <w:rFonts w:eastAsia="Symbol" w:cs="Symbol" w:ascii="Symbol" w:hAnsi="Symbol"/>
                <w:sz w:val="22"/>
                <w:szCs w:val="22"/>
              </w:rPr>
              <w:t></w:t>
            </w:r>
            <w:r>
              <w:rPr>
                <w:sz w:val="22"/>
                <w:szCs w:val="22"/>
              </w:rPr>
              <w:t xml:space="preserve">J but declarer can win the first nine tricks: </w:t>
            </w:r>
            <w:r>
              <w:rPr>
                <w:rFonts w:eastAsia="Symbol" w:cs="Symbol" w:ascii="Symbol" w:hAnsi="Symbol"/>
                <w:sz w:val="22"/>
                <w:szCs w:val="22"/>
              </w:rPr>
              <w:t></w:t>
            </w:r>
            <w:r>
              <w:rPr>
                <w:sz w:val="22"/>
                <w:szCs w:val="22"/>
              </w:rPr>
              <w:t>A, 3 hearts and 5 diamonds, because the missing diamonds break 3-2.</w:t>
            </w:r>
          </w:p>
        </w:tc>
      </w:tr>
      <w:tr>
        <w:trPr/>
        <w:tc>
          <w:tcPr>
            <w:tcW w:w="3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Q 10 8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8 6 5 3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10 9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K Q 5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K 9 7 5 4</w:t>
              <w:tab/>
            </w: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A 6 3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K Q 10</w:t>
              <w:tab/>
            </w: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A 9 7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K Q 2</w:t>
              <w:tab/>
            </w: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A 7 6 4 3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6 2</w:t>
              <w:tab/>
            </w: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8 7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J 2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J 4 2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J 8 5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J 10 9 4 3</w:t>
            </w:r>
          </w:p>
        </w:tc>
        <w:tc>
          <w:tcPr>
            <w:tcW w:w="5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ard 2 : Dealer East :  NS vulnerabl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est</w:t>
              <w:tab/>
              <w:t>North</w:t>
              <w:tab/>
              <w:t>East</w:t>
              <w:tab/>
              <w:t>South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1NT</w:t>
              <w:tab/>
              <w:t>Pas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rFonts w:eastAsia="Symbol" w:cs="Symbol" w:ascii="Symbol" w:hAnsi="Symbol"/>
                <w:sz w:val="22"/>
                <w:szCs w:val="22"/>
              </w:rPr>
              <w:t></w:t>
            </w:r>
            <w:r>
              <w:rPr>
                <w:sz w:val="22"/>
                <w:szCs w:val="22"/>
              </w:rPr>
              <w:tab/>
              <w:t>Pass</w:t>
              <w:tab/>
              <w:t>4</w:t>
            </w:r>
            <w:r>
              <w:rPr>
                <w:rFonts w:eastAsia="Symbol" w:cs="Symbol" w:ascii="Symbol" w:hAnsi="Symbol"/>
                <w:sz w:val="22"/>
                <w:szCs w:val="22"/>
              </w:rPr>
              <w:t></w:t>
            </w:r>
            <w:r>
              <w:rPr>
                <w:sz w:val="22"/>
                <w:szCs w:val="22"/>
              </w:rPr>
              <w:tab/>
              <w:t>All Pas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>East opens 1NT, showing 12-14 points. With enough for game and five spades West offers a choice between 3NT and 4</w:t>
            </w:r>
            <w:r>
              <w:rPr>
                <w:rFonts w:eastAsia="Symbol" w:cs="Symbol" w:ascii="Symbol" w:hAnsi="Symbol"/>
                <w:sz w:val="22"/>
                <w:szCs w:val="22"/>
              </w:rPr>
              <w:t></w:t>
            </w:r>
            <w:r>
              <w:rPr>
                <w:sz w:val="22"/>
                <w:szCs w:val="22"/>
              </w:rPr>
              <w:t xml:space="preserve"> by bidding a forcing 3</w:t>
            </w:r>
            <w:r>
              <w:rPr>
                <w:rFonts w:eastAsia="Symbol" w:cs="Symbol" w:ascii="Symbol" w:hAnsi="Symbol"/>
                <w:sz w:val="22"/>
                <w:szCs w:val="22"/>
              </w:rPr>
              <w:t></w:t>
            </w:r>
            <w:r>
              <w:rPr>
                <w:sz w:val="22"/>
                <w:szCs w:val="22"/>
              </w:rPr>
              <w:t>. With three spades East chooses 4</w:t>
            </w:r>
            <w:r>
              <w:rPr>
                <w:rFonts w:eastAsia="Symbol" w:cs="Symbol" w:ascii="Symbol" w:hAnsi="Symbol"/>
                <w:sz w:val="22"/>
                <w:szCs w:val="22"/>
              </w:rPr>
              <w:t>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 xml:space="preserve">North leads </w:t>
            </w:r>
            <w:r>
              <w:rPr>
                <w:rFonts w:eastAsia="Symbol" w:cs="Symbol" w:ascii="Symbol" w:hAnsi="Symbol"/>
                <w:sz w:val="22"/>
                <w:szCs w:val="22"/>
              </w:rPr>
              <w:t></w:t>
            </w:r>
            <w:r>
              <w:rPr>
                <w:sz w:val="22"/>
                <w:szCs w:val="22"/>
              </w:rPr>
              <w:t xml:space="preserve">A but the defenders can take only two club tricks before declarer can ruff. As soon as he gets the lead declarer cashes th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</w:t>
            </w:r>
            <w:r>
              <w:rPr>
                <w:sz w:val="22"/>
                <w:szCs w:val="22"/>
              </w:rPr>
              <w:t>A K. Because the last trump is a winner he ignores it and sets about cashing his red suit winners.</w:t>
            </w:r>
          </w:p>
        </w:tc>
      </w:tr>
      <w:tr>
        <w:trPr/>
        <w:tc>
          <w:tcPr>
            <w:tcW w:w="3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 </w:t>
            </w:r>
            <w:r>
              <w:rPr>
                <w:spacing w:val="-20"/>
                <w:sz w:val="22"/>
                <w:szCs w:val="22"/>
              </w:rPr>
              <w:t>8 2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4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K 8 7 5 3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Q 10 5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Q 10 5 4</w:t>
              <w:tab/>
            </w: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9 7 6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Q J 10 9</w:t>
              <w:tab/>
            </w: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8 3 2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Q 6</w:t>
              <w:tab/>
            </w: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J 10 9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4 3</w:t>
              <w:tab/>
            </w: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K 8 6 2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 xml:space="preserve">A K J 3  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 xml:space="preserve">K 7  6 5 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4 2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J 9 7</w:t>
            </w:r>
          </w:p>
        </w:tc>
        <w:tc>
          <w:tcPr>
            <w:tcW w:w="5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ard 3 : Dealer South : EW vulnerabl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est</w:t>
              <w:tab/>
              <w:t>North</w:t>
              <w:tab/>
              <w:t>East</w:t>
              <w:tab/>
              <w:t>South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>1NT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</w:t>
              <w:tab/>
              <w:t>3NT</w:t>
              <w:tab/>
              <w:t>All Pas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>South opens 1NT, showing 12-14 points. If North had a 6-card major suit that suit would be trumps, but North prefers 3NT to 5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because it is so hard to make 11 tricks.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 xml:space="preserve">West leads 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</w:t>
            </w:r>
            <w:r>
              <w:rPr>
                <w:sz w:val="22"/>
                <w:szCs w:val="22"/>
              </w:rPr>
              <w:t xml:space="preserve">Q. Declarer wins 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</w:t>
            </w:r>
            <w:r>
              <w:rPr>
                <w:sz w:val="22"/>
                <w:szCs w:val="22"/>
              </w:rPr>
              <w:t xml:space="preserve">K (keeping 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</w:t>
            </w:r>
            <w:r>
              <w:rPr>
                <w:sz w:val="22"/>
                <w:szCs w:val="22"/>
              </w:rPr>
              <w:t>A as an entry to dummy’s diamonds)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d hopes the missing diamonds break 3-2. He can either cash 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>A K and concede a diamond, or immediately concede a diamond.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Q 10 5 4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J 10 9 6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Q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4 3 2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K J 3 2</w:t>
              <w:tab/>
            </w: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A 8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K 7 5</w:t>
              <w:tab/>
            </w: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Q 4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4 2</w:t>
              <w:tab/>
            </w: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A K 8 7 5 3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J 9 7</w:t>
              <w:tab/>
            </w: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K Q 10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9 7 6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8 3 2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J 10 9 6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8 6 5</w:t>
            </w:r>
          </w:p>
        </w:tc>
        <w:tc>
          <w:tcPr>
            <w:tcW w:w="5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ard 4 : Dealer West : All vulnerabl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est</w:t>
              <w:tab/>
              <w:t>North</w:t>
              <w:tab/>
              <w:t>East</w:t>
              <w:tab/>
              <w:t>South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>1NT</w:t>
              <w:tab/>
              <w:t>Pass</w:t>
              <w:tab/>
              <w:t>3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ab/>
              <w:t>Pas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NT</w:t>
              <w:tab/>
              <w:t>All Pas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>West opens 1NT showing 12-14 points. This time East is strong enough to consider a slam so jumps to 3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>. West doesn’t like diamonds and bids 3NT.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East is very wise to pass 3NT. 3NT makes easily just by driving out </w:t>
            </w:r>
            <w:r>
              <w:rPr>
                <w:rFonts w:eastAsia="Symbol" w:cs="Symbol" w:ascii="Symbol" w:hAnsi="Symbol"/>
                <w:sz w:val="22"/>
                <w:szCs w:val="22"/>
              </w:rPr>
              <w:t></w:t>
            </w:r>
            <w:r>
              <w:rPr>
                <w:sz w:val="22"/>
                <w:szCs w:val="22"/>
              </w:rPr>
              <w:t>A, making 2 spades, 3 hearts, 2 diamonds and 2 clubs. Even with 30 points 5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unluckily fails because of the 4-1 trump break.</w:t>
            </w:r>
          </w:p>
        </w:tc>
      </w:tr>
      <w:tr>
        <w:trPr/>
        <w:tc>
          <w:tcPr>
            <w:tcW w:w="3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K Q J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K 3 2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7 6 5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8 7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10 9 8</w:t>
              <w:tab/>
            </w: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A 7 6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Q J 10 9 7</w:t>
              <w:tab/>
            </w: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8 6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-</w:t>
              <w:tab/>
            </w: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Q J 10 9 8 4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J 10 9 4 3</w:t>
              <w:tab/>
            </w: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Q 2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5 4 3 2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5 4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K 3 2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K 6 5</w:t>
            </w:r>
          </w:p>
        </w:tc>
        <w:tc>
          <w:tcPr>
            <w:tcW w:w="5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ard 5 : Dealer North : NS vulnerabl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est</w:t>
              <w:tab/>
              <w:t>North</w:t>
              <w:tab/>
              <w:t>East</w:t>
              <w:tab/>
              <w:t>South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ab/>
              <w:t>Pass</w:t>
              <w:tab/>
              <w:t>1</w:t>
            </w:r>
            <w:r>
              <w:rPr>
                <w:rFonts w:eastAsia="Symbol" w:cs="Symbol" w:ascii="Symbol" w:hAnsi="Symbol"/>
                <w:sz w:val="22"/>
                <w:szCs w:val="22"/>
              </w:rPr>
              <w:t>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</w:t>
              <w:tab/>
              <w:t>2NT</w:t>
              <w:tab/>
              <w:t>Pass</w:t>
              <w:tab/>
              <w:t>3NT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Pas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>North is too strong to open 1NT so he has to open 1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>. With a balanced hand and 9 points South might consider responding 1NT, but he must show his 4-card major at the one level, however poor its quality. The 2NT rebid shows 17-18 points.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 xml:space="preserve">East leads 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Q, top of a sequence. Declarer has to hope spades break 3-3. He wins 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A and plays spades. Not only does he set up two spade winners by force: the lowly </w:t>
            </w:r>
            <w:r>
              <w:rPr>
                <w:rFonts w:eastAsia="Symbol" w:cs="Symbol" w:ascii="Symbol" w:hAnsi="Symbol"/>
                <w:sz w:val="22"/>
                <w:szCs w:val="22"/>
              </w:rPr>
              <w:t></w:t>
            </w:r>
            <w:r>
              <w:rPr>
                <w:sz w:val="22"/>
                <w:szCs w:val="22"/>
              </w:rPr>
              <w:t>5 becomes a trick.</w:t>
            </w:r>
          </w:p>
        </w:tc>
      </w:tr>
      <w:tr>
        <w:trPr/>
        <w:tc>
          <w:tcPr>
            <w:tcW w:w="3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10 9 6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10 5 4 2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4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Q J 10 9 7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Q J 4 3 2</w:t>
              <w:tab/>
            </w: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K 8 5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Q 7</w:t>
              <w:tab/>
            </w: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A K J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8 5 3 2</w:t>
              <w:tab/>
            </w: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K Q J 10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8</w:t>
              <w:tab/>
            </w: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6 5 4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7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9 8 6 3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9 7 6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K 3 2</w:t>
            </w:r>
          </w:p>
        </w:tc>
        <w:tc>
          <w:tcPr>
            <w:tcW w:w="5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ard 6 : Dealer East : EW vulnerabl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est</w:t>
              <w:tab/>
              <w:t>North</w:t>
              <w:tab/>
              <w:t>East</w:t>
              <w:tab/>
              <w:t>South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ab/>
              <w:tab/>
              <w:t>1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ab/>
              <w:t>Pas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rFonts w:eastAsia="Symbol" w:cs="Symbol" w:ascii="Symbol" w:hAnsi="Symbol"/>
                <w:sz w:val="22"/>
                <w:szCs w:val="22"/>
              </w:rPr>
              <w:t></w:t>
            </w:r>
            <w:r>
              <w:rPr>
                <w:sz w:val="22"/>
                <w:szCs w:val="22"/>
              </w:rPr>
              <w:tab/>
              <w:t>Pass</w:t>
              <w:tab/>
              <w:t>2NT</w:t>
              <w:tab/>
              <w:t>Pas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rFonts w:eastAsia="Symbol" w:cs="Symbol" w:ascii="Symbol" w:hAnsi="Symbol"/>
                <w:sz w:val="22"/>
                <w:szCs w:val="22"/>
              </w:rPr>
              <w:t></w:t>
            </w:r>
            <w:r>
              <w:rPr>
                <w:sz w:val="22"/>
                <w:szCs w:val="22"/>
              </w:rPr>
              <w:tab/>
              <w:t>All Pas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>East is too strong to open 1NT so he has to open 1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>. The 2NT rebid shows 17-18 points. West chooses game in the known major suit fit of at least eight cards.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 xml:space="preserve">North may lead his singleton 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4. South takes 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A and leads back a diamond for North to ruff. North switches t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</w:t>
            </w:r>
            <w:r>
              <w:rPr>
                <w:sz w:val="22"/>
                <w:szCs w:val="22"/>
              </w:rPr>
              <w:t xml:space="preserve">Q, top of a sequence. </w:t>
            </w:r>
            <w:r>
              <w:rPr>
                <w:rFonts w:eastAsia="Symbol" w:cs="Symbol" w:ascii="Symbol" w:hAnsi="Symbol"/>
                <w:sz w:val="22"/>
                <w:szCs w:val="22"/>
              </w:rPr>
              <w:t></w:t>
            </w:r>
            <w:r>
              <w:rPr>
                <w:sz w:val="22"/>
                <w:szCs w:val="22"/>
              </w:rPr>
              <w:t xml:space="preserve">Q is a winner but l South overtakes with </w:t>
            </w:r>
            <w:r>
              <w:rPr>
                <w:rFonts w:eastAsia="Symbol" w:cs="Symbol" w:ascii="Symbol" w:hAnsi="Symbol"/>
                <w:sz w:val="22"/>
                <w:szCs w:val="22"/>
              </w:rPr>
              <w:t></w:t>
            </w:r>
            <w:r>
              <w:rPr>
                <w:sz w:val="22"/>
                <w:szCs w:val="22"/>
              </w:rPr>
              <w:t>K so that he has the lead to give North another diamond ruff.</w:t>
            </w:r>
          </w:p>
        </w:tc>
      </w:tr>
      <w:tr>
        <w:trPr/>
        <w:tc>
          <w:tcPr>
            <w:tcW w:w="3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K 3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K Q J 3 2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J 8 7 6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8 7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8 4</w:t>
              <w:tab/>
            </w: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J 10 9 7 2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10 9 8 4</w:t>
              <w:tab/>
            </w: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7 6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5 4</w:t>
              <w:tab/>
            </w: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K Q 10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J 5 4 2</w:t>
              <w:tab/>
            </w: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K 9 6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Q 6 5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5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9 3 2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Q 10 3</w:t>
            </w:r>
          </w:p>
        </w:tc>
        <w:tc>
          <w:tcPr>
            <w:tcW w:w="5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ard 7 : Dealer South : All vulnerabl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est</w:t>
              <w:tab/>
              <w:t>North</w:t>
              <w:tab/>
              <w:t>East</w:t>
              <w:tab/>
              <w:t>South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>1</w:t>
            </w:r>
            <w:r>
              <w:rPr>
                <w:rFonts w:eastAsia="Symbol" w:cs="Symbol" w:ascii="Symbol" w:hAnsi="Symbol"/>
                <w:sz w:val="22"/>
                <w:szCs w:val="22"/>
              </w:rPr>
              <w:t>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>Pass</w:t>
              <w:tab/>
              <w:t>2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</w:t>
            </w:r>
            <w:r>
              <w:rPr>
                <w:sz w:val="22"/>
                <w:szCs w:val="22"/>
              </w:rPr>
              <w:tab/>
              <w:t>Pass</w:t>
              <w:tab/>
              <w:t>2NT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</w:t>
              <w:tab/>
              <w:t>3NT</w:t>
              <w:tab/>
              <w:t>All Pas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>South is too strong to open 1NT. He opens 1</w:t>
            </w:r>
            <w:r>
              <w:rPr>
                <w:rFonts w:eastAsia="Symbol" w:cs="Symbol" w:ascii="Symbol" w:hAnsi="Symbol"/>
                <w:sz w:val="22"/>
                <w:szCs w:val="22"/>
              </w:rPr>
              <w:t></w:t>
            </w:r>
            <w:r>
              <w:rPr>
                <w:sz w:val="22"/>
                <w:szCs w:val="22"/>
              </w:rPr>
              <w:t>, preferring the major to the minor. 2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</w:t>
            </w:r>
            <w:r>
              <w:rPr>
                <w:sz w:val="22"/>
                <w:szCs w:val="22"/>
              </w:rPr>
              <w:t xml:space="preserve"> shows at least nine points, and the sequence 1</w:t>
            </w:r>
            <w:r>
              <w:rPr>
                <w:rFonts w:eastAsia="Symbol" w:cs="Symbol" w:ascii="Symbol" w:hAnsi="Symbol"/>
                <w:sz w:val="22"/>
                <w:szCs w:val="22"/>
              </w:rPr>
              <w:t></w:t>
            </w:r>
            <w:r>
              <w:rPr>
                <w:sz w:val="22"/>
                <w:szCs w:val="22"/>
              </w:rPr>
              <w:t xml:space="preserve"> 2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</w:t>
            </w:r>
            <w:r>
              <w:rPr>
                <w:sz w:val="22"/>
                <w:szCs w:val="22"/>
              </w:rPr>
              <w:t xml:space="preserve"> guarantees five hearts. The 2NT rebid after a 2-level response shows 15-16 points.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 xml:space="preserve">West leads </w:t>
            </w:r>
            <w:r>
              <w:rPr>
                <w:rFonts w:eastAsia="Symbol" w:cs="Symbol" w:ascii="Symbol" w:hAnsi="Symbol"/>
                <w:sz w:val="22"/>
                <w:szCs w:val="22"/>
              </w:rPr>
              <w:t></w:t>
            </w:r>
            <w:r>
              <w:rPr>
                <w:sz w:val="22"/>
                <w:szCs w:val="22"/>
              </w:rPr>
              <w:t xml:space="preserve">4, the fourth highest of his longest suit. East plays </w:t>
            </w:r>
            <w:r>
              <w:rPr>
                <w:rFonts w:eastAsia="Symbol" w:cs="Symbol" w:ascii="Symbol" w:hAnsi="Symbol"/>
                <w:sz w:val="22"/>
                <w:szCs w:val="22"/>
              </w:rPr>
              <w:t></w:t>
            </w:r>
            <w:r>
              <w:rPr>
                <w:sz w:val="22"/>
                <w:szCs w:val="22"/>
              </w:rPr>
              <w:t>K (third hand plays high) and returns a club (his partner’s suit). The defenders take the first five club tricks.</w:t>
            </w:r>
          </w:p>
        </w:tc>
      </w:tr>
      <w:tr>
        <w:trPr/>
        <w:tc>
          <w:tcPr>
            <w:tcW w:w="3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J 10 4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8 7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10 9 6 5 2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7 4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K 6 3</w:t>
              <w:tab/>
            </w: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5 2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K 2</w:t>
              <w:tab/>
            </w: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A Q J 10 4 3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K J 8 3</w:t>
              <w:tab/>
            </w: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Q 7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K 6 3 2</w:t>
              <w:tab/>
            </w: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A 8 5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Q 9 8 7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9 6 5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4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Q J 10 9</w:t>
            </w:r>
          </w:p>
        </w:tc>
        <w:tc>
          <w:tcPr>
            <w:tcW w:w="5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ard 8 : Dealer West : Love all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est</w:t>
              <w:tab/>
              <w:t>North</w:t>
              <w:tab/>
              <w:t>East</w:t>
              <w:tab/>
              <w:t>South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>1NT</w:t>
              <w:tab/>
              <w:t>Pass</w:t>
              <w:tab/>
              <w:t>4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</w:t>
            </w:r>
            <w:r>
              <w:rPr>
                <w:sz w:val="22"/>
                <w:szCs w:val="22"/>
              </w:rPr>
              <w:tab/>
              <w:t>All Pas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 opens 1NT, showing 12-14 points. East is confident the partnership has enough for game, and knowing that they have at least 8 hearts, bids the heart game.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 xml:space="preserve">South leads </w:t>
            </w:r>
            <w:r>
              <w:rPr>
                <w:rFonts w:eastAsia="Symbol" w:cs="Symbol" w:ascii="Symbol" w:hAnsi="Symbol"/>
                <w:sz w:val="22"/>
                <w:szCs w:val="22"/>
              </w:rPr>
              <w:t></w:t>
            </w:r>
            <w:r>
              <w:rPr>
                <w:sz w:val="22"/>
                <w:szCs w:val="22"/>
              </w:rPr>
              <w:t xml:space="preserve">Q, top of a sequence. Declarer takes </w:t>
            </w:r>
            <w:r>
              <w:rPr>
                <w:rFonts w:eastAsia="Symbol" w:cs="Symbol" w:ascii="Symbol" w:hAnsi="Symbol"/>
                <w:sz w:val="22"/>
                <w:szCs w:val="22"/>
              </w:rPr>
              <w:t></w:t>
            </w:r>
            <w:r>
              <w:rPr>
                <w:sz w:val="22"/>
                <w:szCs w:val="22"/>
              </w:rPr>
              <w:t xml:space="preserve">A, draws trumps with 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</w:t>
            </w:r>
            <w:r>
              <w:rPr>
                <w:sz w:val="22"/>
                <w:szCs w:val="22"/>
              </w:rPr>
              <w:t xml:space="preserve">K A Q and then plays diamonds to drive out 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A, starting with 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>Q, the high card from the shorter holding.</w:t>
            </w:r>
          </w:p>
        </w:tc>
      </w:tr>
      <w:tr>
        <w:trPr/>
        <w:tc>
          <w:tcPr>
            <w:tcW w:w="3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8 5 4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Q 2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K 6 5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7 6 4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K Q J</w:t>
              <w:tab/>
            </w: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A 10 7 6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K 5</w:t>
              <w:tab/>
            </w: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A 4 3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J 9 3 2</w:t>
              <w:tab/>
            </w: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10 8 7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J 10 8 2</w:t>
              <w:tab/>
            </w: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K Q 5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9 3 2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J 10 9 8 7 6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Q 4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9 3</w:t>
            </w:r>
          </w:p>
        </w:tc>
        <w:tc>
          <w:tcPr>
            <w:tcW w:w="5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ard 9 : Dealer North : EW vulnerabl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est</w:t>
              <w:tab/>
              <w:t>North</w:t>
              <w:tab/>
              <w:t>East</w:t>
              <w:tab/>
              <w:t>South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NT</w:t>
              <w:tab/>
              <w:t>Pass</w:t>
              <w:tab/>
              <w:t>2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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Pas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>North opens 1NT, showing 12-14 points. South makes a weakness takeout into 2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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 xml:space="preserve">West starts with </w:t>
            </w:r>
            <w:r>
              <w:rPr>
                <w:rFonts w:eastAsia="Symbol" w:cs="Symbol" w:ascii="Symbol" w:hAnsi="Symbol"/>
                <w:sz w:val="22"/>
                <w:szCs w:val="22"/>
              </w:rPr>
              <w:t></w:t>
            </w:r>
            <w:r>
              <w:rPr>
                <w:sz w:val="22"/>
                <w:szCs w:val="22"/>
              </w:rPr>
              <w:t xml:space="preserve">K, top of a sequence, and the defenders may take three spade tricks. Then West switches t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</w:t>
            </w:r>
            <w:r>
              <w:rPr>
                <w:sz w:val="22"/>
                <w:szCs w:val="22"/>
              </w:rPr>
              <w:t xml:space="preserve">J. Declarer cannot afford to draw trumps immediately. He must start off by cashing 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>Q A K, discarding a club loser.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>Despite having only 3 points South makes 2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</w:t>
            </w:r>
            <w:r>
              <w:rPr>
                <w:sz w:val="22"/>
                <w:szCs w:val="22"/>
              </w:rPr>
              <w:t>, a good result because East/West could make 3NT.</w:t>
            </w:r>
          </w:p>
        </w:tc>
      </w:tr>
      <w:tr>
        <w:trPr/>
        <w:tc>
          <w:tcPr>
            <w:tcW w:w="3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K Q 10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10 8 3 2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7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7  4 3 2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6 3 2</w:t>
              <w:tab/>
            </w: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9 8 5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Q 7 5 4</w:t>
              <w:tab/>
            </w: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A K J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8 3 2</w:t>
              <w:tab/>
            </w: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Q J 10 9 4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K Q</w:t>
              <w:tab/>
            </w: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A 10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J 7 4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9 6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K 6 5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J 9 8 6 5</w:t>
            </w:r>
          </w:p>
        </w:tc>
        <w:tc>
          <w:tcPr>
            <w:tcW w:w="5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ard 10 : Dealer East : All vulnerabl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est</w:t>
              <w:tab/>
              <w:t>North</w:t>
              <w:tab/>
              <w:t>East</w:t>
              <w:tab/>
              <w:t>South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ab/>
              <w:tab/>
              <w:t>1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ab/>
              <w:t>Pas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</w:t>
            </w:r>
            <w:r>
              <w:rPr>
                <w:sz w:val="22"/>
                <w:szCs w:val="22"/>
              </w:rPr>
              <w:tab/>
              <w:t>Pass</w:t>
              <w:tab/>
              <w:t>1NT</w:t>
              <w:tab/>
              <w:t>Pas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NT</w:t>
              <w:tab/>
              <w:t>All Pas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>East is too strong to open 1NT, but the 1NT rebid shows 15-16 points. West responds 1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</w:t>
            </w:r>
            <w:r>
              <w:rPr>
                <w:sz w:val="22"/>
                <w:szCs w:val="22"/>
              </w:rPr>
              <w:t xml:space="preserve"> the </w:t>
            </w:r>
            <w:r>
              <w:rPr>
                <w:i/>
                <w:iCs/>
                <w:sz w:val="22"/>
                <w:szCs w:val="22"/>
              </w:rPr>
              <w:t xml:space="preserve">lower </w:t>
            </w:r>
            <w:r>
              <w:rPr>
                <w:sz w:val="22"/>
                <w:szCs w:val="22"/>
              </w:rPr>
              <w:t>of the two 4-card suits he could have bid at the one level. With four spades East would rebid 1</w:t>
            </w:r>
            <w:r>
              <w:rPr>
                <w:rFonts w:eastAsia="Symbol" w:cs="Symbol" w:ascii="Symbol" w:hAnsi="Symbol"/>
                <w:sz w:val="22"/>
                <w:szCs w:val="22"/>
              </w:rPr>
              <w:t></w:t>
            </w:r>
            <w:r>
              <w:rPr>
                <w:sz w:val="22"/>
                <w:szCs w:val="22"/>
              </w:rPr>
              <w:t xml:space="preserve"> rather than 1NT, so West sees no reason to look for a spade fit when East rebids 1NT.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 xml:space="preserve">South leads </w:t>
            </w:r>
            <w:r>
              <w:rPr>
                <w:rFonts w:eastAsia="Symbol" w:cs="Symbol" w:ascii="Symbol" w:hAnsi="Symbol"/>
                <w:sz w:val="22"/>
                <w:szCs w:val="22"/>
              </w:rPr>
              <w:t></w:t>
            </w:r>
            <w:r>
              <w:rPr>
                <w:sz w:val="22"/>
                <w:szCs w:val="22"/>
              </w:rPr>
              <w:t>6, fourth highest of his longest suit and the defenders establish club length tricks.</w:t>
            </w:r>
          </w:p>
        </w:tc>
      </w:tr>
      <w:tr>
        <w:trPr/>
        <w:tc>
          <w:tcPr>
            <w:tcW w:w="3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K Q J 10 2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Q 10 7 5 4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8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K 5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5 4 3</w:t>
              <w:tab/>
            </w: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A 7 6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8 3 2</w:t>
              <w:tab/>
            </w: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9 6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7 2</w:t>
              <w:tab/>
            </w: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K 6 5 3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Q 4 3 2</w:t>
              <w:tab/>
            </w: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J 10 9 7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9 8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K J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Q J 10 9 4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8 6</w:t>
            </w:r>
          </w:p>
        </w:tc>
        <w:tc>
          <w:tcPr>
            <w:tcW w:w="5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ard 11 : Dealer South : Love all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est</w:t>
              <w:tab/>
              <w:t>North</w:t>
              <w:tab/>
              <w:t>East</w:t>
              <w:tab/>
              <w:t>South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>1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>Pass</w:t>
              <w:tab/>
              <w:t>1</w:t>
            </w:r>
            <w:r>
              <w:rPr>
                <w:rFonts w:eastAsia="Symbol" w:cs="Symbol" w:ascii="Symbol" w:hAnsi="Symbol"/>
                <w:sz w:val="22"/>
                <w:szCs w:val="22"/>
              </w:rPr>
              <w:t></w:t>
            </w:r>
            <w:r>
              <w:rPr>
                <w:sz w:val="22"/>
                <w:szCs w:val="22"/>
              </w:rPr>
              <w:tab/>
              <w:t>Pass</w:t>
              <w:tab/>
              <w:t>1NT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>Pass</w:t>
              <w:tab/>
              <w:t>4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</w:t>
            </w:r>
            <w:r>
              <w:rPr>
                <w:sz w:val="22"/>
                <w:szCs w:val="22"/>
              </w:rPr>
              <w:tab/>
              <w:t>All Pas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>South is too strong to open 1NT, but the 1NT rebid shows 15-16 points. North responds 1</w:t>
            </w:r>
            <w:r>
              <w:rPr>
                <w:rFonts w:eastAsia="Symbol" w:cs="Symbol" w:ascii="Symbol" w:hAnsi="Symbol"/>
                <w:sz w:val="22"/>
                <w:szCs w:val="22"/>
              </w:rPr>
              <w:t></w:t>
            </w:r>
            <w:r>
              <w:rPr>
                <w:sz w:val="22"/>
                <w:szCs w:val="22"/>
              </w:rPr>
              <w:t xml:space="preserve"> the </w:t>
            </w:r>
            <w:r>
              <w:rPr>
                <w:i/>
                <w:iCs/>
                <w:sz w:val="22"/>
                <w:szCs w:val="22"/>
              </w:rPr>
              <w:t>higher</w:t>
            </w:r>
            <w:r>
              <w:rPr>
                <w:sz w:val="22"/>
                <w:szCs w:val="22"/>
              </w:rPr>
              <w:t xml:space="preserve"> of the two 5-card suits he could have bid at the one level. 4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</w:t>
            </w:r>
            <w:r>
              <w:rPr>
                <w:sz w:val="22"/>
                <w:szCs w:val="22"/>
              </w:rPr>
              <w:t xml:space="preserve"> gives South the choice between 4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</w:t>
            </w:r>
            <w:r>
              <w:rPr>
                <w:sz w:val="22"/>
                <w:szCs w:val="22"/>
              </w:rPr>
              <w:t xml:space="preserve"> and 4</w:t>
            </w:r>
            <w:r>
              <w:rPr>
                <w:rFonts w:eastAsia="Symbol" w:cs="Symbol" w:ascii="Symbol" w:hAnsi="Symbol"/>
                <w:sz w:val="22"/>
                <w:szCs w:val="22"/>
              </w:rPr>
              <w:t>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 xml:space="preserve">East leads </w:t>
            </w:r>
            <w:r>
              <w:rPr>
                <w:rFonts w:eastAsia="Symbol" w:cs="Symbol" w:ascii="Symbol" w:hAnsi="Symbol"/>
                <w:sz w:val="22"/>
                <w:szCs w:val="22"/>
              </w:rPr>
              <w:t></w:t>
            </w:r>
            <w:r>
              <w:rPr>
                <w:sz w:val="22"/>
                <w:szCs w:val="22"/>
              </w:rPr>
              <w:t xml:space="preserve">J, top of a sequence. Declarer can win </w:t>
            </w:r>
            <w:r>
              <w:rPr>
                <w:rFonts w:eastAsia="Symbol" w:cs="Symbol" w:ascii="Symbol" w:hAnsi="Symbol"/>
                <w:sz w:val="22"/>
                <w:szCs w:val="22"/>
              </w:rPr>
              <w:t></w:t>
            </w:r>
            <w:r>
              <w:rPr>
                <w:sz w:val="22"/>
                <w:szCs w:val="22"/>
              </w:rPr>
              <w:t xml:space="preserve">A, draw trumps, force out </w:t>
            </w:r>
            <w:r>
              <w:rPr>
                <w:rFonts w:eastAsia="Symbol" w:cs="Symbol" w:ascii="Symbol" w:hAnsi="Symbol"/>
                <w:sz w:val="22"/>
                <w:szCs w:val="22"/>
              </w:rPr>
              <w:t></w:t>
            </w:r>
            <w:r>
              <w:rPr>
                <w:sz w:val="22"/>
                <w:szCs w:val="22"/>
              </w:rPr>
              <w:t>A and make four spade tricks.</w:t>
            </w:r>
          </w:p>
        </w:tc>
      </w:tr>
      <w:tr>
        <w:trPr/>
        <w:tc>
          <w:tcPr>
            <w:tcW w:w="3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3 2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K J 5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K J 5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10 9 8 7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K 5</w:t>
              <w:tab/>
            </w: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Q 9 8 7 6 4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7 6 4</w:t>
              <w:tab/>
            </w: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9 7 6</w:t>
              <w:tab/>
            </w: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8 4 3 2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J 4 2</w:t>
              <w:tab/>
            </w: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6 3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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J 10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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Q 10 9 8 3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color w:val="FF0000"/>
                <w:spacing w:val="-20"/>
                <w:sz w:val="22"/>
                <w:szCs w:val="22"/>
              </w:rPr>
              <w:t>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Q 10</w:t>
            </w:r>
          </w:p>
          <w:p>
            <w:pPr>
              <w:pStyle w:val="Normal"/>
              <w:ind w:left="907" w:hanging="0"/>
              <w:rPr/>
            </w:pPr>
            <w:r>
              <w:rPr>
                <w:rFonts w:eastAsia="Symbol" w:cs="Symbol" w:ascii="Symbol" w:hAnsi="Symbol"/>
                <w:spacing w:val="-20"/>
                <w:sz w:val="22"/>
                <w:szCs w:val="22"/>
              </w:rPr>
              <w:t>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A K Q 5</w:t>
            </w:r>
          </w:p>
        </w:tc>
        <w:tc>
          <w:tcPr>
            <w:tcW w:w="5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ard 12 : Dealer West : NS vulnerabl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est</w:t>
              <w:tab/>
              <w:t>North</w:t>
              <w:tab/>
              <w:t>East</w:t>
              <w:tab/>
              <w:t>South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>1NT</w:t>
              <w:tab/>
              <w:t>Pass</w:t>
              <w:tab/>
              <w:t>2</w:t>
            </w:r>
            <w:r>
              <w:rPr>
                <w:rFonts w:eastAsia="Symbol" w:cs="Symbol" w:ascii="Symbol" w:hAnsi="Symbol"/>
                <w:sz w:val="22"/>
                <w:szCs w:val="22"/>
              </w:rPr>
              <w:t></w:t>
            </w:r>
            <w:r>
              <w:rPr>
                <w:sz w:val="22"/>
                <w:szCs w:val="22"/>
              </w:rPr>
              <w:tab/>
              <w:t>All Pas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>West opens 1NT, showing 12-14 points. North makes a weakness takeout into 2</w:t>
            </w:r>
            <w:r>
              <w:rPr>
                <w:rFonts w:eastAsia="Symbol" w:cs="Symbol" w:ascii="Symbol" w:hAnsi="Symbol"/>
                <w:sz w:val="22"/>
                <w:szCs w:val="22"/>
              </w:rPr>
              <w:t>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/>
            </w:pPr>
            <w:r>
              <w:rPr>
                <w:sz w:val="22"/>
                <w:szCs w:val="22"/>
              </w:rPr>
              <w:t xml:space="preserve">South leads </w:t>
            </w:r>
            <w:r>
              <w:rPr>
                <w:rFonts w:eastAsia="Symbol" w:cs="Symbol" w:ascii="Symbol" w:hAnsi="Symbol"/>
                <w:sz w:val="22"/>
                <w:szCs w:val="22"/>
              </w:rPr>
              <w:t></w:t>
            </w:r>
            <w:r>
              <w:rPr>
                <w:sz w:val="22"/>
                <w:szCs w:val="22"/>
              </w:rPr>
              <w:t xml:space="preserve">A K Q.  Declarer ruffs </w:t>
            </w:r>
            <w:r>
              <w:rPr>
                <w:rFonts w:eastAsia="Symbol" w:cs="Symbol" w:ascii="Symbol" w:hAnsi="Symbol"/>
                <w:sz w:val="22"/>
                <w:szCs w:val="22"/>
              </w:rPr>
              <w:t></w:t>
            </w:r>
            <w:r>
              <w:rPr>
                <w:sz w:val="22"/>
                <w:szCs w:val="22"/>
              </w:rPr>
              <w:t xml:space="preserve">Q and draws trumps in three rounds. Then he cashes 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A and gives up a diamond trick. When he next gains the lead he concedes another diamond trick. The defenders’ diamonds break 3-2 so his 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>9 is now a winner. East makes 2</w:t>
            </w:r>
            <w:r>
              <w:rPr>
                <w:rFonts w:eastAsia="Symbol" w:cs="Symbol" w:ascii="Symbol" w:hAnsi="Symbol"/>
                <w:sz w:val="22"/>
                <w:szCs w:val="22"/>
              </w:rPr>
              <w:t></w:t>
            </w:r>
            <w:r>
              <w:rPr>
                <w:sz w:val="22"/>
                <w:szCs w:val="22"/>
              </w:rPr>
              <w:t>, but North/South could have made 4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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6:07:00Z</dcterms:created>
  <dc:creator>Andrew</dc:creator>
  <dc:description/>
  <dc:language>en-US</dc:language>
  <cp:lastModifiedBy>Andrew Kambites</cp:lastModifiedBy>
  <cp:lastPrinted>2006-05-28T07:43:00Z</cp:lastPrinted>
  <dcterms:modified xsi:type="dcterms:W3CDTF">2008-02-05T06:07:00Z</dcterms:modified>
  <cp:revision>2</cp:revision>
  <dc:subject/>
  <dc:title>SLAMINDEX</dc:title>
</cp:coreProperties>
</file>