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rPr>
      </w:pPr>
      <w:r>
        <w:rPr>
          <w:rFonts w:eastAsia="Arial" w:cs="Arial" w:ascii="Arial" w:hAnsi="Arial"/>
          <w:b/>
        </w:rPr>
        <w:t xml:space="preserve">  </w:t>
      </w:r>
      <w:r>
        <w:rPr>
          <w:rFonts w:cs="Arial" w:ascii="Arial" w:hAnsi="Arial"/>
          <w:b/>
        </w:rPr>
        <w:t>SAFETY PLAYS  AT DUPLICATE PAIR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It is often said that safety plays have no place in duplicate pairs. As with most sweeping statements this has a grain of truth but by no means tells the whole story.</w:t>
      </w:r>
    </w:p>
    <w:p>
      <w:pPr>
        <w:pStyle w:val="Normal"/>
        <w:ind w:right="-720" w:hanging="0"/>
        <w:jc w:val="both"/>
        <w:rPr/>
      </w:pPr>
      <w:r>
        <w:rPr>
          <w:rFonts w:eastAsia="Arial" w:cs="Arial" w:ascii="Arial" w:hAnsi="Arial"/>
        </w:rPr>
        <w:t xml:space="preserve">   </w:t>
      </w:r>
      <w:r>
        <w:rPr>
          <w:rFonts w:cs="Arial" w:ascii="Arial" w:hAnsi="Arial"/>
        </w:rPr>
        <w:t>Some safety plays cost nothing, so ignoring them is inexcusable carelessness. In hand (a)  North starts the defence with the ♣A, South encouraging with the ♣9. North continues with the ♣K, South following suit with the ♣2, and the ♣10. How do you play as Wes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  North/South vulnerable</w:t>
      </w:r>
    </w:p>
    <w:p>
      <w:pPr>
        <w:pStyle w:val="Normal"/>
        <w:ind w:right="-720" w:hanging="0"/>
        <w:jc w:val="both"/>
        <w:rPr>
          <w:rFonts w:ascii="Arial" w:hAnsi="Arial" w:cs="Arial"/>
        </w:rPr>
      </w:pPr>
      <w:r>
        <w:rPr>
          <w:rFonts w:cs="Arial" w:ascii="Arial" w:hAnsi="Arial"/>
        </w:rPr>
        <w:t>West</w:t>
        <w:tab/>
        <w:tab/>
        <w:tab/>
        <w:tab/>
        <w:t>East</w:t>
        <w:tab/>
        <w:tab/>
        <w:tab/>
        <w:tab/>
        <w:t>West</w:t>
        <w:tab/>
        <w:t>East</w:t>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 J 7 6</w:t>
        <w:tab/>
        <w:tab/>
        <w:tab/>
        <w:t>♠ 5 4 3 2</w:t>
        <w:tab/>
        <w:tab/>
        <w:tab/>
        <w:t>2♠</w:t>
        <w:tab/>
        <w:t>2N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 xml:space="preserve"> </w:t>
        <w:tab/>
        <w:tab/>
        <w:tab/>
        <w:t>♥ 10 5 4 3</w:t>
        <w:tab/>
        <w:tab/>
        <w:tab/>
        <w:t>3♠</w:t>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A 8 7 </w:t>
        <w:tab/>
        <w:tab/>
        <w:tab/>
        <w:t>♦ K 5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4 3</w:t>
        <w:tab/>
        <w:tab/>
        <w:tab/>
        <w:t>♣ Q 5</w:t>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hy is South encouraging a club continuation? Perhaps South has the ♣J and merely seeks to reassure North that a club continuation is safe. However there is just a chance that South was dealt a doubleton club. In that case if you ruff the ♣10 South will overruff, leaving you with an inescapable diamond loser.</w:t>
      </w:r>
    </w:p>
    <w:p>
      <w:pPr>
        <w:pStyle w:val="Normal"/>
        <w:ind w:right="-720" w:hanging="0"/>
        <w:jc w:val="both"/>
        <w:rPr/>
      </w:pPr>
      <w:r>
        <w:rPr>
          <w:rFonts w:eastAsia="Arial" w:cs="Arial" w:ascii="Arial" w:hAnsi="Arial"/>
        </w:rPr>
        <w:t xml:space="preserve">  </w:t>
      </w:r>
      <w:r>
        <w:rPr>
          <w:rFonts w:cs="Arial" w:ascii="Arial" w:hAnsi="Arial"/>
        </w:rPr>
        <w:t>You don’t need to waste much energy on this problem. Just throw a diamond on the ♣J, trading your diamond loser for a club loser, and nothing can harm you. Your loser-on-loser safety play has cost you nothing because you had no way of making more than ten tricks however you played i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owever just a small change to the West hand, resulting in hand (b), gives you a real duplicate pairs’ probl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  North/South Vulnerable</w:t>
      </w:r>
    </w:p>
    <w:p>
      <w:pPr>
        <w:pStyle w:val="Normal"/>
        <w:ind w:right="-720" w:hanging="0"/>
        <w:jc w:val="both"/>
        <w:rPr>
          <w:rFonts w:ascii="Arial" w:hAnsi="Arial" w:cs="Arial"/>
        </w:rPr>
      </w:pPr>
      <w:r>
        <w:rPr>
          <w:rFonts w:cs="Arial" w:ascii="Arial" w:hAnsi="Arial"/>
        </w:rPr>
        <w:t>West</w:t>
        <w:tab/>
        <w:tab/>
        <w:tab/>
        <w:tab/>
        <w:t>East</w:t>
        <w:tab/>
        <w:tab/>
        <w:tab/>
        <w:tab/>
        <w:t>West</w:t>
        <w:tab/>
        <w:t>East</w:t>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 J 7 6</w:t>
        <w:tab/>
        <w:tab/>
        <w:tab/>
        <w:t>♠ 5 4 3 2</w:t>
        <w:tab/>
        <w:tab/>
        <w:tab/>
        <w:t>2♠</w:t>
        <w:tab/>
        <w:t>2N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t>
        <w:tab/>
        <w:t xml:space="preserve"> </w:t>
        <w:tab/>
        <w:tab/>
        <w:tab/>
        <w:t>♥ 10 5 4 3</w:t>
        <w:tab/>
        <w:tab/>
        <w:tab/>
        <w:t>3♠</w:t>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A J 7 </w:t>
        <w:tab/>
        <w:tab/>
        <w:tab/>
        <w:t>♦ K 5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4 3</w:t>
        <w:tab/>
        <w:tab/>
        <w:tab/>
        <w:t>♣ Q 5</w:t>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 North starts with the ♣ A K, South following with the ♣9 2, and North perseveres with the ♣10. Playing rubber bridge or teams-of-four you would discard your diamond to ensure ten tricks. However if you ruff the third club without being overruffed and the diamond finesse works you can make eleven tricks. Making ten tricks while everybody else made eleven would give you as certain a bottom as failing in your contract. So how do you resolve this dilemma?</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e cannot give you a clearcut answer, but we can discuss with you some of our thought processes.</w:t>
      </w:r>
    </w:p>
    <w:p>
      <w:pPr>
        <w:pStyle w:val="Normal"/>
        <w:ind w:right="-720" w:hanging="0"/>
        <w:jc w:val="both"/>
        <w:rPr/>
      </w:pPr>
      <w:r>
        <w:rPr>
          <w:rFonts w:eastAsia="Arial" w:cs="Arial" w:ascii="Arial" w:hAnsi="Arial"/>
        </w:rPr>
        <w:t xml:space="preserve">  </w:t>
      </w:r>
      <w:r>
        <w:rPr>
          <w:rFonts w:cs="Arial" w:ascii="Arial" w:hAnsi="Arial"/>
        </w:rPr>
        <w:t>Would North have overcalled 2♠ with 3♣, vulnerable against not, if North held ♣ A K  J 10 8 6?</w:t>
      </w:r>
    </w:p>
    <w:p>
      <w:pPr>
        <w:pStyle w:val="Normal"/>
        <w:ind w:right="-720" w:hanging="0"/>
        <w:jc w:val="both"/>
        <w:rPr/>
      </w:pPr>
      <w:r>
        <w:rPr>
          <w:rFonts w:eastAsia="Arial" w:cs="Arial" w:ascii="Arial" w:hAnsi="Arial"/>
        </w:rPr>
        <w:t xml:space="preserve">  </w:t>
      </w:r>
      <w:r>
        <w:rPr>
          <w:rFonts w:cs="Arial" w:ascii="Arial" w:hAnsi="Arial"/>
        </w:rPr>
        <w:t xml:space="preserve">Would North, with this holding, be imaginative enough to play the ♣10 on the third round? </w:t>
      </w:r>
    </w:p>
    <w:p>
      <w:pPr>
        <w:pStyle w:val="Normal"/>
        <w:ind w:right="-720" w:hanging="0"/>
        <w:jc w:val="both"/>
        <w:rPr/>
      </w:pPr>
      <w:r>
        <w:rPr>
          <w:rFonts w:eastAsia="Arial" w:cs="Arial" w:ascii="Arial" w:hAnsi="Arial"/>
        </w:rPr>
        <w:t xml:space="preserve">  </w:t>
      </w:r>
      <w:r>
        <w:rPr>
          <w:rFonts w:cs="Arial" w:ascii="Arial" w:hAnsi="Arial"/>
        </w:rPr>
        <w:t>Would South with ♣J 9 2  signal encouragement?</w:t>
      </w:r>
    </w:p>
    <w:p>
      <w:pPr>
        <w:pStyle w:val="Normal"/>
        <w:ind w:right="-720" w:hanging="0"/>
        <w:jc w:val="both"/>
        <w:rPr/>
      </w:pPr>
      <w:r>
        <w:rPr>
          <w:rFonts w:eastAsia="Arial" w:cs="Arial" w:ascii="Arial" w:hAnsi="Arial"/>
        </w:rPr>
        <w:t xml:space="preserve">  </w:t>
      </w:r>
      <w:r>
        <w:rPr>
          <w:rFonts w:cs="Arial" w:ascii="Arial" w:hAnsi="Arial"/>
        </w:rPr>
        <w:t xml:space="preserve">Is South good enough to diagnose your problem and find a false-card with a holding like ♣9 8 2?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Clearly our decision would depend on our estimation of the strength of our opponent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Of course most safety plays are an insurance policy, paying the premium of an overtrick in order to safeguard your contract. Whether the premium is worth paying depends on two thing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Firstly, are you in a contract that most pairs will reach? If you are, then overtricks will determine your success or failure on the board.</w:t>
      </w:r>
    </w:p>
    <w:p>
      <w:pPr>
        <w:pStyle w:val="Normal"/>
        <w:ind w:right="-720" w:hanging="0"/>
        <w:jc w:val="both"/>
        <w:rPr/>
      </w:pPr>
      <w:r>
        <w:rPr>
          <w:rFonts w:eastAsia="Arial" w:cs="Arial" w:ascii="Arial" w:hAnsi="Arial"/>
        </w:rPr>
        <w:t xml:space="preserve">  </w:t>
      </w:r>
      <w:r>
        <w:rPr>
          <w:rFonts w:cs="Arial" w:ascii="Arial" w:hAnsi="Arial"/>
        </w:rPr>
        <w:t>Secondly, how great is the risk you are guarding against? In hand (c) North leads the ♠2 to South’s ♠Q against your no-trump game. You win with the ♠A (withholding your ace might result in a diamond switch) and have to decide whether to be reasonably sure of nine tricks (ducking a club to guard against a 4-2 break) or whether to try for ten tricks by playing the clubs from the top. Of course the greedy line will give you only eight tricks if clubs fail to break 3-3.</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rPr>
      </w:pPr>
      <w:r>
        <w:rPr>
          <w:rFonts w:cs="Arial" w:ascii="Arial" w:hAnsi="Arial"/>
        </w:rPr>
        <w:t>(c)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4 3</w:t>
        <w:tab/>
        <w:tab/>
        <w:tab/>
        <w:t xml:space="preserve">♠ 9 8 </w:t>
        <w:tab/>
        <w:tab/>
        <w:tab/>
        <w:tab/>
        <w:t>1♠</w:t>
        <w:tab/>
        <w:t>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w:t>
        <w:tab/>
        <w:tab/>
        <w:tab/>
        <w:t>♥ J 6 4</w:t>
        <w:tab/>
        <w:tab/>
        <w:tab/>
        <w:t>2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 3 2</w:t>
        <w:tab/>
        <w:tab/>
        <w:tab/>
        <w:t>♣ 10 5 4</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7</w:t>
        <w:tab/>
        <w:tab/>
        <w:tab/>
        <w:tab/>
        <w:t>♣ A K Q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is decision isn’t even close. You expect everybody to be in 3NT so you must be on the lookout for overtricks, but a 4-2 break is more likely than a 3-3 break so duck a club to ensure your contract. Note that the lead of the ♠2 shows that spades are breaking 4-3 so you needn’t fear they can cash four spade trick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and (d)  looks similar, but this time dummy has six clubs. Do you think that makes a difference? Again the ♠2 is l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7 4 3</w:t>
        <w:tab/>
        <w:tab/>
        <w:tab/>
        <w:t xml:space="preserve">♠ 8 6 </w:t>
        <w:tab/>
        <w:tab/>
        <w:tab/>
        <w:tab/>
        <w:t>1♠</w:t>
        <w:tab/>
        <w:t>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w:t>
        <w:tab/>
        <w:tab/>
        <w:tab/>
        <w:t>♥ J 6 4</w:t>
        <w:tab/>
        <w:tab/>
        <w:tab/>
        <w:t>2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 3 2</w:t>
        <w:tab/>
        <w:tab/>
        <w:tab/>
        <w:t>♣ 10 5</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7</w:t>
        <w:tab/>
        <w:tab/>
        <w:tab/>
        <w:tab/>
        <w:t>♣ A K Q 4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 3NT will be the popular contract. If you duck a club you will almost certainly make nine tricks, but eleven tricks are available if clubs break 3-2. A 3-2 club break will happen two thirds of the time, so this time you should chase overtrick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ometimes it is possible to combine an element of safety with the quest for overtricks. In hand (e) the ♠2 is led again. How would you play the club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  West</w:t>
        <w:tab/>
        <w:tab/>
        <w:tab/>
        <w:t>East</w:t>
        <w:tab/>
        <w:tab/>
        <w:tab/>
        <w:tab/>
        <w:t>West</w:t>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9 4 3</w:t>
        <w:tab/>
        <w:tab/>
        <w:tab/>
        <w:t xml:space="preserve">♠ 8 7 </w:t>
        <w:tab/>
        <w:tab/>
        <w:tab/>
        <w:tab/>
        <w:t>1♠</w:t>
        <w:tab/>
        <w:t>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w:t>
        <w:tab/>
        <w:tab/>
        <w:tab/>
        <w:t>♥ J 6 4</w:t>
        <w:tab/>
        <w:tab/>
        <w:tab/>
        <w:t>2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 3 2</w:t>
        <w:tab/>
        <w:tab/>
        <w:tab/>
        <w:t>♣ 10 5 4</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7</w:t>
        <w:tab/>
        <w:tab/>
        <w:tab/>
        <w:tab/>
        <w:t xml:space="preserve">♣ A K Q 10 3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Playing the clubs without reference to the rest of the hand you would play them from the top, hoping for a 3-3 break or doubleton or singleton ♣J. A good compromise is to finesse the ♣10 at trick 2 which gives you a sporting chance of ten tricks, while making it unlikely that you will fail.</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w would you play the hand (f), firstly playing teams-of-four scoring, secondly playing duplicate pairs? The lead is a hear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w:t>
        <w:tab/>
        <w:tab/>
        <w:tab/>
        <w:tab/>
        <w:t>♠ J 3</w:t>
        <w:tab/>
        <w:tab/>
        <w:tab/>
        <w:tab/>
        <w:t>2NT</w:t>
        <w:tab/>
        <w:t>6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J</w:t>
        <w:tab/>
        <w:tab/>
        <w:tab/>
        <w:t>♥ Q 10 4</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3 2</w:t>
        <w:tab/>
        <w:tab/>
        <w:tab/>
        <w:t>♦ K 9 5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10 5 2</w:t>
        <w:tab/>
        <w:tab/>
        <w:tab/>
        <w:t>♣ A K J 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You can afford to lose one diamond trick or one spade trick, but not both. How should you play the diamonds?</w:t>
      </w:r>
    </w:p>
    <w:p>
      <w:pPr>
        <w:pStyle w:val="Normal"/>
        <w:ind w:right="-720" w:hanging="0"/>
        <w:jc w:val="both"/>
        <w:rPr/>
      </w:pPr>
      <w:r>
        <w:rPr>
          <w:rFonts w:eastAsia="Arial" w:cs="Arial" w:ascii="Arial" w:hAnsi="Arial"/>
        </w:rPr>
        <w:t xml:space="preserve">  </w:t>
      </w:r>
      <w:r>
        <w:rPr>
          <w:rFonts w:cs="Arial" w:ascii="Arial" w:hAnsi="Arial"/>
        </w:rPr>
        <w:t>If you want four tricks from diamonds cash the ♦K, then finesse the ♦J. However that will hold you to two diamond tricks in North has ♦ Q 10 x x. Alternatively you have a play that will guarantee you three tricks but substantially reduces your prospects of four tricks: cash the ♦A and lead the ♦2 towards dummy, inserting the ♦9 if North plays low.</w:t>
      </w:r>
    </w:p>
    <w:p>
      <w:pPr>
        <w:pStyle w:val="Normal"/>
        <w:ind w:right="-720" w:hanging="0"/>
        <w:jc w:val="both"/>
        <w:rPr/>
      </w:pPr>
      <w:r>
        <w:rPr>
          <w:rFonts w:eastAsia="Arial" w:cs="Arial" w:ascii="Arial" w:hAnsi="Arial"/>
        </w:rPr>
        <w:t xml:space="preserve">   </w:t>
      </w:r>
      <w:r>
        <w:rPr>
          <w:rFonts w:cs="Arial" w:ascii="Arial" w:hAnsi="Arial"/>
        </w:rPr>
        <w:t>At teams of four scoring you should test the spades first by finessing the ♠Q. If the ♠Q holds, safety play the diamonds for three tricks. If the ♠Q loses to the ♠K you must play the diamonds for four trick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s this the correct play at duplicate pairs? There are two factors which you should consider.</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Firstly the contract is likely to be reproduced at every table, so if an overtrick is available it could be crucial.</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Secondly, if you take a losing spade finesse and North returns a spade you could well go lots off if the diamond finesse fail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Playing pairs we would recommend that you start by playing the diamonds for four trick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n  hand (g) North leads the ♠Q against your no-trump game. Do you settle for nine tricks by playing on clubs, or attack diamonds, giving you a good chance of ten tricks, but holding you to eight tricks if South has ♦ A 10 x x?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g)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w:t>
        <w:tab/>
        <w:tab/>
        <w:tab/>
        <w:tab/>
        <w:t>♠ 7 4</w:t>
        <w:tab/>
        <w:tab/>
        <w:tab/>
        <w:tab/>
        <w:t>2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 J</w:t>
        <w:tab/>
        <w:tab/>
        <w:tab/>
        <w:t>♥ 10 6</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5 4</w:t>
        <w:tab/>
        <w:tab/>
        <w:tab/>
        <w:t>♦ K Q J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10 3</w:t>
        <w:tab/>
        <w:tab/>
        <w:tab/>
        <w:t>♣ Q 9 4 2</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Playing teams or rubber bridge it would be stupid to risk your contract, but you are in a normal contract and you must aim for the overtrick.</w:t>
      </w:r>
    </w:p>
    <w:p>
      <w:pPr>
        <w:pStyle w:val="Normal"/>
        <w:ind w:right="-720" w:hanging="0"/>
        <w:jc w:val="both"/>
        <w:rPr/>
      </w:pPr>
      <w:r>
        <w:rPr>
          <w:rFonts w:eastAsia="Arial" w:cs="Arial" w:ascii="Arial" w:hAnsi="Arial"/>
        </w:rPr>
        <w:t xml:space="preserve">  </w:t>
      </w:r>
      <w:r>
        <w:rPr>
          <w:rFonts w:cs="Arial" w:ascii="Arial" w:hAnsi="Arial"/>
        </w:rPr>
        <w:t>Win the ♠A and lead a diamond to dummy’s ♦K. If that wins you should switch your attention to club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ext books contain plenty of hands where you maximize your chances of making your contract by trying your options in the right order. Consider your play in 3NT in hand (h), firstly playing teams-of-four and secondly playing duplicate pairs. North leads the  ♠K.</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9</w:t>
        <w:tab/>
        <w:tab/>
        <w:tab/>
        <w:tab/>
        <w:t>♠ 10 2</w:t>
        <w:tab/>
        <w:tab/>
        <w:tab/>
        <w:tab/>
        <w:t>2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4 3</w:t>
        <w:tab/>
        <w:tab/>
        <w:tab/>
        <w:t>♥ J 5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J</w:t>
        <w:tab/>
        <w:tab/>
        <w:tab/>
        <w:t>♦ 5 4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10 4 3</w:t>
        <w:tab/>
        <w:tab/>
        <w:tab/>
        <w:t>♣ A Q J 5</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he contract is normal, and so is the lead. You will probably have to try the diamond finesse, but if it fails you will lose at least four spades and the ♦K.</w:t>
      </w:r>
    </w:p>
    <w:p>
      <w:pPr>
        <w:pStyle w:val="Normal"/>
        <w:ind w:right="-720" w:hanging="0"/>
        <w:jc w:val="both"/>
        <w:rPr/>
      </w:pPr>
      <w:r>
        <w:rPr>
          <w:rFonts w:eastAsia="Arial" w:cs="Arial" w:ascii="Arial" w:hAnsi="Arial"/>
        </w:rPr>
        <w:t xml:space="preserve">  </w:t>
      </w:r>
      <w:r>
        <w:rPr>
          <w:rFonts w:cs="Arial" w:ascii="Arial" w:hAnsi="Arial"/>
        </w:rPr>
        <w:t>Playing teams of four you might spot an additional chance. Win the ♠A and cash the ♥A K. If the ♥Q drops you don’t need the diamond finesse.</w:t>
      </w:r>
    </w:p>
    <w:p>
      <w:pPr>
        <w:pStyle w:val="Normal"/>
        <w:ind w:right="-720" w:hanging="0"/>
        <w:jc w:val="both"/>
        <w:rPr/>
      </w:pPr>
      <w:r>
        <w:rPr>
          <w:rFonts w:eastAsia="Arial" w:cs="Arial" w:ascii="Arial" w:hAnsi="Arial"/>
        </w:rPr>
        <w:t xml:space="preserve">  </w:t>
      </w:r>
      <w:r>
        <w:rPr>
          <w:rFonts w:cs="Arial" w:ascii="Arial" w:hAnsi="Arial"/>
        </w:rPr>
        <w:t>The trouble with that line in duplicate pairs is that the ♥Q is unlikely to drop, and all you will have achieved is to set up one or two extra winners for the defence if the diamond finesse then fails. The correct line is to cross to dummy’s ♣J for a diamond finesse. If it fails then one off is unlikely to be a bad score. If the ♦Q wins re-enter dummy with the ♣Q for a second diamond finesse. You are already guaranteed ten tricks, and either a 3-3 diamond break or the ♥Q falling under the ♥A K will give you eleven.</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In hand (i) North leads the ♦K, and again you are in the normal contract facing the normal lead. You decide to withhold your ♦A until the third round, and find that the suit is breaking 4-3. You continue by cashing the ♣K and follow with the ♣Q. Again the question is: ‘Do you guarantee your contract by overtaking the ♣Q with the ♣A and conceding a club to the ♣J, or do you play for maximum tricks in clubs by letting the ♣Q hold, entering dummy with the ♠A and hoping the ♣J drop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est</w:t>
        <w:tab/>
        <w:tab/>
        <w:tab/>
        <w:t>East</w:t>
        <w:tab/>
        <w:tab/>
        <w:tab/>
        <w:tab/>
        <w:t>West</w:t>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8 6 5 2</w:t>
        <w:tab/>
        <w:tab/>
        <w:tab/>
        <w:t>♠ A 7 3</w:t>
        <w:tab/>
        <w:tab/>
        <w:tab/>
        <w:t>1NT</w:t>
        <w:tab/>
        <w:t>3N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Q 2</w:t>
        <w:tab/>
        <w:tab/>
        <w:tab/>
        <w:t xml:space="preserve">♥ 8 6 </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5 3 2</w:t>
        <w:tab/>
        <w:tab/>
        <w:tab/>
        <w:t>♦ A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w:t>
        <w:tab/>
        <w:tab/>
        <w:tab/>
        <w:tab/>
        <w:t>♣ A 10 9 8 7</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t teams you would obviously guarantee your contract by overtaking the ♣Q. How about at pairs?</w:t>
      </w:r>
    </w:p>
    <w:p>
      <w:pPr>
        <w:pStyle w:val="Normal"/>
        <w:ind w:right="-720" w:hanging="0"/>
        <w:jc w:val="both"/>
        <w:rPr/>
      </w:pPr>
      <w:r>
        <w:rPr>
          <w:rFonts w:eastAsia="Arial" w:cs="Arial" w:ascii="Arial" w:hAnsi="Arial"/>
        </w:rPr>
        <w:t xml:space="preserve">  </w:t>
      </w:r>
      <w:r>
        <w:rPr>
          <w:rFonts w:cs="Arial" w:ascii="Arial" w:hAnsi="Arial"/>
        </w:rPr>
        <w:t>Either line gives ten tricks if the ♣J is doubleton.</w:t>
      </w:r>
    </w:p>
    <w:p>
      <w:pPr>
        <w:pStyle w:val="Normal"/>
        <w:ind w:right="-720" w:hanging="0"/>
        <w:jc w:val="both"/>
        <w:rPr/>
      </w:pPr>
      <w:r>
        <w:rPr>
          <w:rFonts w:eastAsia="Arial" w:cs="Arial" w:ascii="Arial" w:hAnsi="Arial"/>
        </w:rPr>
        <w:t xml:space="preserve">  </w:t>
      </w:r>
      <w:r>
        <w:rPr>
          <w:rFonts w:cs="Arial" w:ascii="Arial" w:hAnsi="Arial"/>
        </w:rPr>
        <w:t>The safety play is necessary when clubs are 4-2 with one defender having  ♣J x x x, or when clubs are 5-0. (Of course you know North doesn’t have a singleton club when North follows to the ♣Q). The greedy line works on a 3-3 brea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e could now give you a maths lesson, but a precise calculation of percentages is not always practical at the table. The odds are not dissimilar, and in that case we recommend that you safeguard your contract. At least you will then beat any other East/West pairs who have finished in a stupid contract (and we know from experience that there is usually somebody who fits that description).</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pPr>
      <w:r>
        <w:rPr>
          <w:rFonts w:cs="Arial" w:ascii="Arial" w:hAnsi="Arial"/>
        </w:rPr>
        <w:t>We end with two examples where you need to decide whether or not to take a safety play in the trump suit. In each case you are playing duplicate pairs, the contract is 6♠ and the ♣K is led. You have two alternative ways of playing the spades.</w:t>
      </w:r>
    </w:p>
    <w:p>
      <w:pPr>
        <w:pStyle w:val="Normal"/>
        <w:ind w:right="-720" w:hanging="0"/>
        <w:jc w:val="both"/>
        <w:rPr/>
      </w:pPr>
      <w:r>
        <w:rPr>
          <w:rFonts w:eastAsia="Arial" w:cs="Arial" w:ascii="Arial" w:hAnsi="Arial"/>
        </w:rPr>
        <w:t xml:space="preserve">  </w:t>
      </w:r>
      <w:r>
        <w:rPr>
          <w:rFonts w:cs="Arial" w:ascii="Arial" w:hAnsi="Arial"/>
        </w:rPr>
        <w:t>The safety play to guard against North having the ♠K singleton is to cash the ♠A first. If that attracts only low cards enter dummy with a diamond to lead a low spade towards your ♠Q. You only lose two spade tricks if North started with three spades including the ♠K, and you can’t cope with that whatever you do.</w:t>
      </w:r>
    </w:p>
    <w:p>
      <w:pPr>
        <w:pStyle w:val="Normal"/>
        <w:ind w:right="-720" w:hanging="0"/>
        <w:jc w:val="both"/>
        <w:rPr/>
      </w:pPr>
      <w:r>
        <w:rPr>
          <w:rFonts w:eastAsia="Arial" w:cs="Arial" w:ascii="Arial" w:hAnsi="Arial"/>
        </w:rPr>
        <w:t xml:space="preserve">  </w:t>
      </w:r>
      <w:r>
        <w:rPr>
          <w:rFonts w:cs="Arial" w:ascii="Arial" w:hAnsi="Arial"/>
        </w:rPr>
        <w:t>The alternative is to finesse the ♠Q on the first round of the suit. You will regret this if North has the ♠K singleton, however you will make all thirteen tricks if South has a doubleton spade including the ♠K, which is three times more likely than North having the ♠K singleto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Your decision will be based upon whether you think everybody else will be in the same contrac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j)  West</w:t>
        <w:tab/>
        <w:tab/>
        <w:tab/>
        <w:t>East</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6 5 4 3</w:t>
        <w:tab/>
        <w:tab/>
        <w:tab/>
        <w:t>♠ 9 8 2</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6 5 2</w:t>
        <w:tab/>
        <w:tab/>
        <w:tab/>
        <w:t>♥ K J 7</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9</w:t>
        <w:tab/>
        <w:tab/>
        <w:tab/>
        <w:tab/>
        <w:t>♦ K 8 7 2</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w:t>
        <w:tab/>
        <w:tab/>
        <w:tab/>
        <w:tab/>
        <w:t>♣ 9 6 5</w:t>
        <w:tab/>
        <w:tab/>
        <w:tab/>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pPr>
      <w:r>
        <w:rPr>
          <w:rFonts w:cs="Arial" w:ascii="Arial" w:hAnsi="Arial"/>
        </w:rPr>
        <w:t>In hand (j) you have reached an excellent slam on just 23 high card points. The hands fit perfectly and it is unlikely that most pairs will reach a slam. In that case you should not worry about overtricks, starting with the ♠A.</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k)  West</w:t>
        <w:tab/>
        <w:tab/>
        <w:tab/>
        <w:t>East</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6 5 4 3</w:t>
        <w:tab/>
        <w:tab/>
        <w:tab/>
        <w:t>♠ 9 8 2</w:t>
        <w:tab/>
        <w:tab/>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A K Q </w:t>
        <w:tab/>
        <w:tab/>
        <w:tab/>
        <w:t xml:space="preserve">♥ J 6 </w:t>
        <w:tab/>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 J 10</w:t>
        <w:tab/>
        <w:tab/>
        <w:tab/>
        <w:t>♦ A 7 6 5</w:t>
        <w:tab/>
        <w:tab/>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w:t>
        <w:tab/>
        <w:tab/>
        <w:tab/>
        <w:tab/>
        <w:t>♣ A J 4 3</w:t>
        <w:tab/>
        <w:tab/>
        <w:tab/>
      </w:r>
    </w:p>
    <w:p>
      <w:pPr>
        <w:pStyle w:val="Normal"/>
        <w:ind w:right="-720" w:hanging="0"/>
        <w:jc w:val="both"/>
        <w:rPr>
          <w:rFonts w:ascii="Arial" w:hAnsi="Arial" w:cs="Arial"/>
        </w:rPr>
      </w:pPr>
      <w:r>
        <w:rPr>
          <w:rFonts w:cs="Arial" w:ascii="Arial" w:hAnsi="Arial"/>
        </w:rPr>
        <w:tab/>
        <w:tab/>
        <w:tab/>
        <w:tab/>
        <w:tab/>
        <w:tab/>
        <w:tab/>
        <w:tab/>
      </w:r>
    </w:p>
    <w:p>
      <w:pPr>
        <w:pStyle w:val="Normal"/>
        <w:ind w:right="-720" w:hanging="0"/>
        <w:jc w:val="both"/>
        <w:rPr/>
      </w:pPr>
      <w:r>
        <w:rPr>
          <w:rFonts w:cs="Arial" w:ascii="Arial" w:hAnsi="Arial"/>
        </w:rPr>
        <w:t>This time it is likely that most pairs will bid the slam, so you should win the ♣A and finesse your ♠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8:00Z</dcterms:created>
  <dc:creator>C Kambites</dc:creator>
  <dc:description/>
  <cp:keywords/>
  <dc:language>en-US</dc:language>
  <cp:lastModifiedBy>Andrew Kambites</cp:lastModifiedBy>
  <dcterms:modified xsi:type="dcterms:W3CDTF">2009-05-18T07:48:00Z</dcterms:modified>
  <cp:revision>2</cp:revision>
  <dc:subject/>
  <dc:title>SAFETY PLAYS (see safety plays and endplays book)</dc:title>
</cp:coreProperties>
</file>