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both"/>
        <w:rPr>
          <w:rFonts w:ascii="Arial" w:hAnsi="Arial" w:cs="Arial"/>
          <w:b/>
          <w:b/>
          <w:sz w:val="28"/>
          <w:szCs w:val="28"/>
        </w:rPr>
      </w:pPr>
      <w:r>
        <w:rPr>
          <w:rFonts w:cs="Arial" w:ascii="Arial" w:hAnsi="Arial"/>
          <w:b/>
          <w:sz w:val="28"/>
          <w:szCs w:val="28"/>
        </w:rPr>
        <w:t xml:space="preserve">HIGH LEVEL DECISIONS AFTER INTERFERENCE  </w:t>
      </w:r>
    </w:p>
    <w:p>
      <w:pPr>
        <w:pStyle w:val="Normal"/>
        <w:ind w:right="-874" w:hanging="0"/>
        <w:jc w:val="both"/>
        <w:rPr>
          <w:rFonts w:ascii="Arial" w:hAnsi="Arial" w:cs="Arial"/>
          <w:b/>
          <w:b/>
          <w:sz w:val="28"/>
          <w:szCs w:val="28"/>
        </w:rPr>
      </w:pPr>
      <w:r>
        <w:rPr>
          <w:rFonts w:cs="Arial" w:ascii="Arial" w:hAnsi="Arial"/>
          <w:b/>
          <w:sz w:val="28"/>
          <w:szCs w:val="28"/>
        </w:rPr>
      </w:r>
    </w:p>
    <w:p>
      <w:pPr>
        <w:pStyle w:val="Normal"/>
        <w:ind w:right="-874" w:hanging="0"/>
        <w:jc w:val="both"/>
        <w:rPr>
          <w:rFonts w:ascii="Arial" w:hAnsi="Arial" w:cs="Arial"/>
          <w:b/>
          <w:b/>
        </w:rPr>
      </w:pPr>
      <w:r>
        <w:rPr>
          <w:rFonts w:cs="Arial" w:ascii="Arial" w:hAnsi="Arial"/>
          <w:b/>
        </w:rPr>
        <w:t>THE FORCING PASS</w:t>
      </w:r>
    </w:p>
    <w:p>
      <w:pPr>
        <w:pStyle w:val="Normal"/>
        <w:ind w:right="-874" w:hanging="0"/>
        <w:jc w:val="both"/>
        <w:rPr>
          <w:rFonts w:ascii="Arial" w:hAnsi="Arial" w:cs="Arial"/>
        </w:rPr>
      </w:pPr>
      <w:r>
        <w:rPr>
          <w:rFonts w:cs="Arial" w:ascii="Arial" w:hAnsi="Arial"/>
        </w:rPr>
        <w:t xml:space="preserve">When you want to carry out a delicate slam exploration but your pesky opponents pre-empt violently all the conventions in the world may not bail you out. Paramount is good judgement, but there are important principles which can help you. Consider the auction below. Only East/West are vulnerable, which explains the cheeky bidding of North/South. What would you bid with the five East hands shown below?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South</w:t>
        <w:tab/>
        <w:t>West</w:t>
        <w:tab/>
        <w:t>North</w:t>
        <w:tab/>
        <w:t>East</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1♣</w:t>
        <w:tab/>
        <w:t>No</w:t>
        <w:tab/>
        <w:t>2♠</w:t>
      </w:r>
    </w:p>
    <w:p>
      <w:pPr>
        <w:pStyle w:val="Normal"/>
        <w:ind w:right="-874" w:hanging="0"/>
        <w:jc w:val="both"/>
        <w:rPr/>
      </w:pPr>
      <w:r>
        <w:rPr>
          <w:rFonts w:cs="Arial" w:ascii="Arial" w:hAnsi="Arial"/>
        </w:rPr>
        <w:t>4♥       4♠</w:t>
        <w:tab/>
        <w:t>6♥</w:t>
        <w:tab/>
        <w:t>?</w:t>
      </w:r>
    </w:p>
    <w:p>
      <w:pPr>
        <w:pStyle w:val="Normal"/>
        <w:ind w:right="-874" w:hanging="0"/>
        <w:jc w:val="both"/>
        <w:rPr>
          <w:rFonts w:ascii="Arial" w:hAnsi="Arial" w:cs="Arial"/>
        </w:rPr>
      </w:pPr>
      <w:r>
        <w:rPr>
          <w:rFonts w:cs="Arial" w:ascii="Arial" w:hAnsi="Arial"/>
        </w:rPr>
      </w:r>
    </w:p>
    <w:p>
      <w:pPr>
        <w:pStyle w:val="Normal"/>
        <w:numPr>
          <w:ilvl w:val="0"/>
          <w:numId w:val="2"/>
        </w:numPr>
        <w:ind w:left="1080" w:right="-874" w:hanging="360"/>
        <w:jc w:val="both"/>
        <w:rPr/>
      </w:pPr>
      <w:r>
        <w:rPr>
          <w:rFonts w:cs="Arial" w:ascii="Arial" w:hAnsi="Arial"/>
        </w:rPr>
        <w:t>♠</w:t>
      </w:r>
      <w:r>
        <w:rPr>
          <w:rFonts w:eastAsia="Arial" w:cs="Arial" w:ascii="Arial" w:hAnsi="Arial"/>
        </w:rPr>
        <w:t xml:space="preserve"> </w:t>
      </w:r>
      <w:r>
        <w:rPr>
          <w:rFonts w:cs="Arial" w:ascii="Arial" w:hAnsi="Arial"/>
        </w:rPr>
        <w:t>A K J 7 4 2</w:t>
        <w:tab/>
        <w:t>(b)</w:t>
        <w:tab/>
        <w:t>♠ A K J 7 5 4</w:t>
        <w:tab/>
        <w:tab/>
        <w:t>(c)    ♠ A K J 7 4 2</w:t>
      </w:r>
    </w:p>
    <w:p>
      <w:pPr>
        <w:pStyle w:val="Normal"/>
        <w:ind w:left="1080" w:right="-874" w:hanging="0"/>
        <w:jc w:val="both"/>
        <w:rPr/>
      </w:pPr>
      <w:r>
        <w:rPr>
          <w:rFonts w:cs="Arial" w:ascii="Arial" w:hAnsi="Arial"/>
        </w:rPr>
        <w:t>♥</w:t>
      </w:r>
      <w:r>
        <w:rPr>
          <w:rFonts w:eastAsia="Arial" w:cs="Arial" w:ascii="Arial" w:hAnsi="Arial"/>
        </w:rPr>
        <w:t xml:space="preserve"> </w:t>
      </w:r>
      <w:r>
        <w:rPr>
          <w:rFonts w:cs="Arial" w:ascii="Arial" w:hAnsi="Arial"/>
        </w:rPr>
        <w:t>9</w:t>
        <w:tab/>
        <w:tab/>
        <w:tab/>
        <w:tab/>
        <w:t>♥ K J</w:t>
        <w:tab/>
        <w:tab/>
        <w:tab/>
        <w:t xml:space="preserve">        ♥ 9 7</w:t>
      </w:r>
    </w:p>
    <w:p>
      <w:pPr>
        <w:pStyle w:val="Normal"/>
        <w:ind w:left="1080" w:right="-874" w:hanging="0"/>
        <w:jc w:val="both"/>
        <w:rPr/>
      </w:pPr>
      <w:r>
        <w:rPr>
          <w:rFonts w:cs="Arial" w:ascii="Arial" w:hAnsi="Arial"/>
        </w:rPr>
        <w:t>♦</w:t>
      </w:r>
      <w:r>
        <w:rPr>
          <w:rFonts w:eastAsia="Arial" w:cs="Arial" w:ascii="Arial" w:hAnsi="Arial"/>
        </w:rPr>
        <w:t xml:space="preserve"> </w:t>
      </w:r>
      <w:r>
        <w:rPr>
          <w:rFonts w:cs="Arial" w:ascii="Arial" w:hAnsi="Arial"/>
        </w:rPr>
        <w:t>A 6 3</w:t>
        <w:tab/>
        <w:tab/>
        <w:tab/>
        <w:t>♦ K 8</w:t>
        <w:tab/>
        <w:tab/>
        <w:tab/>
        <w:t xml:space="preserve">        ♦ A 6 4</w:t>
      </w:r>
    </w:p>
    <w:p>
      <w:pPr>
        <w:pStyle w:val="Normal"/>
        <w:ind w:left="1080" w:right="-874" w:hanging="0"/>
        <w:jc w:val="both"/>
        <w:rPr/>
      </w:pPr>
      <w:r>
        <w:rPr>
          <w:rFonts w:cs="Arial" w:ascii="Arial" w:hAnsi="Arial"/>
        </w:rPr>
        <w:t>♣</w:t>
      </w:r>
      <w:r>
        <w:rPr>
          <w:rFonts w:eastAsia="Arial" w:cs="Arial" w:ascii="Arial" w:hAnsi="Arial"/>
        </w:rPr>
        <w:t xml:space="preserve"> </w:t>
      </w:r>
      <w:r>
        <w:rPr>
          <w:rFonts w:cs="Arial" w:ascii="Arial" w:hAnsi="Arial"/>
        </w:rPr>
        <w:t>K J 7</w:t>
        <w:tab/>
        <w:tab/>
        <w:tab/>
        <w:t>♣ J 8 7</w:t>
        <w:tab/>
        <w:tab/>
        <w:t xml:space="preserve">        ♣ K J </w:t>
      </w:r>
    </w:p>
    <w:p>
      <w:pPr>
        <w:pStyle w:val="Normal"/>
        <w:ind w:right="-874" w:hanging="0"/>
        <w:jc w:val="both"/>
        <w:rPr>
          <w:rFonts w:ascii="Arial" w:hAnsi="Arial" w:cs="Arial"/>
        </w:rPr>
      </w:pPr>
      <w:r>
        <w:rPr>
          <w:rFonts w:cs="Arial" w:ascii="Arial" w:hAnsi="Arial"/>
        </w:rPr>
      </w:r>
    </w:p>
    <w:p>
      <w:pPr>
        <w:pStyle w:val="Normal"/>
        <w:numPr>
          <w:ilvl w:val="0"/>
          <w:numId w:val="1"/>
        </w:numPr>
        <w:ind w:left="1080" w:right="-874" w:hanging="360"/>
        <w:jc w:val="both"/>
        <w:rPr/>
      </w:pPr>
      <w:r>
        <w:rPr>
          <w:rFonts w:cs="Arial" w:ascii="Arial" w:hAnsi="Arial"/>
        </w:rPr>
        <w:t>♠</w:t>
      </w:r>
      <w:r>
        <w:rPr>
          <w:rFonts w:eastAsia="Arial" w:cs="Arial" w:ascii="Arial" w:hAnsi="Arial"/>
        </w:rPr>
        <w:t xml:space="preserve">  </w:t>
      </w:r>
      <w:r>
        <w:rPr>
          <w:rFonts w:cs="Arial" w:ascii="Arial" w:hAnsi="Arial"/>
        </w:rPr>
        <w:t>A K J 7 4 2</w:t>
        <w:tab/>
        <w:tab/>
        <w:t>(e)  ♠ A K J 7 4 3</w:t>
      </w:r>
    </w:p>
    <w:p>
      <w:pPr>
        <w:pStyle w:val="Normal"/>
        <w:ind w:left="1080" w:right="-874" w:hanging="0"/>
        <w:jc w:val="both"/>
        <w:rPr/>
      </w:pPr>
      <w:r>
        <w:rPr>
          <w:rFonts w:cs="Arial" w:ascii="Arial" w:hAnsi="Arial"/>
        </w:rPr>
        <w:t>♥</w:t>
      </w:r>
      <w:r>
        <w:rPr>
          <w:rFonts w:eastAsia="Arial" w:cs="Arial" w:ascii="Arial" w:hAnsi="Arial"/>
        </w:rPr>
        <w:t xml:space="preserve"> </w:t>
      </w:r>
      <w:r>
        <w:rPr>
          <w:rFonts w:cs="Arial" w:ascii="Arial" w:hAnsi="Arial"/>
        </w:rPr>
        <w:t xml:space="preserve">9  </w:t>
        <w:tab/>
        <w:tab/>
        <w:tab/>
        <w:t xml:space="preserve">      ♥ -</w:t>
      </w:r>
    </w:p>
    <w:p>
      <w:pPr>
        <w:pStyle w:val="Normal"/>
        <w:ind w:right="-874" w:hanging="0"/>
        <w:jc w:val="both"/>
        <w:rPr/>
      </w:pPr>
      <w:r>
        <w:rPr>
          <w:rFonts w:cs="Arial" w:ascii="Arial" w:hAnsi="Arial"/>
        </w:rPr>
        <w:tab/>
        <w:t xml:space="preserve">      ♦</w:t>
        <w:tab/>
        <w:t>A K J</w:t>
        <w:tab/>
        <w:tab/>
        <w:tab/>
        <w:t xml:space="preserve">      ♦ A 8 7 6</w:t>
      </w:r>
    </w:p>
    <w:p>
      <w:pPr>
        <w:pStyle w:val="Normal"/>
        <w:ind w:right="-874" w:hanging="0"/>
        <w:jc w:val="both"/>
        <w:rPr/>
      </w:pPr>
      <w:r>
        <w:rPr>
          <w:rFonts w:cs="Arial" w:ascii="Arial" w:hAnsi="Arial"/>
        </w:rPr>
        <w:tab/>
        <w:t xml:space="preserve">      ♣  8 7 2</w:t>
        <w:tab/>
        <w:tab/>
        <w:tab/>
        <w:t xml:space="preserve">      ♣  K J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Partner has bid 4♠, showing at least 3-card support but a minimum opening bid because 4♠ can be passed. How many options does East have availabl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There are certainly three obvious options: East can bid 6♠ or 7♠, which will terminate the auction. East can double, expressing the view that no slam is desirable. Can you see another possibility?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The point is that East can pass. It is obvious from this auction that East/West are not expecting to make 6♥, so it is inconceivable that they will be allowed to play in 6♥ undoubled. East can pass the decision back to West by passing 6♥, a forcing pass. The other possible actions by East are committal: East is expressing an opinion. A pass expresses doubt. The message to West will be that East does not know whether to double 6♥ or try 6♠.</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With (a) East has the right cards for a slam: good black suit cards and controls in the red suits. East bids 6♠ which will surely be on a finesse at worst. It is possible that a grand slam will be good but West needs to hold specific cards for that and the high level pre-emption has made it impossible for East to find out.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With (b) East doubles. East has too many wasted values in hearts opposite partner’s likely singleton. Also East’s club holding is ominous: three small cards in partner’s suit is the worst possible holding. East wants to discourage West from further slam ambitious.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With (c) East has a problem. In many ways East’s hand is highly suitable for a slam, but the small doubleton in the opponents’ suit is dangerous. Many authorities will stress that  East must double with two quick losers in the opponents’ suit. That is clearly so in most circumstances, however here it is highly likely on the bidding that West has a singleton heart so East is a bit reluctant to double. I suppose we must advocate double, however we have a horrible feeling that slam might be cold with 6♥ doubled providing insufficient compensation.</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With (d) East has no wasted values in hearts but the hand isn’t quite as good as hand (a) because the ♦K J are not building tricks in partner’s suit in the same way that the ♣K J are in (1). East can express doubt by passing, a forcing pass. If West doubles East will accept that decision. West will bid 6♠ if West can see that all West’s cards are working: eg with solid clubs and the ♠Q.</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With (e) East has a different type of decision. East is confident that a small slam will be easy, but would like to investigate a grand slam. East passes. West will initially think that West is being asked to choose between double and 6♠.</w:t>
      </w:r>
    </w:p>
    <w:p>
      <w:pPr>
        <w:pStyle w:val="Normal"/>
        <w:ind w:right="-874" w:hanging="0"/>
        <w:jc w:val="both"/>
        <w:rPr/>
      </w:pPr>
      <w:r>
        <w:rPr>
          <w:rFonts w:eastAsia="Arial" w:cs="Arial" w:ascii="Arial" w:hAnsi="Arial"/>
        </w:rPr>
        <w:t xml:space="preserve">  </w:t>
      </w:r>
      <w:r>
        <w:rPr>
          <w:rFonts w:cs="Arial" w:ascii="Arial" w:hAnsi="Arial"/>
        </w:rPr>
        <w:t>Suppose West doubles. East now bids 6♠. How will West interpret this? Don’t forget that the forcing pass expressed doubt. At first glance East’s actions seem inconsistent: East asks West to choose between doubling 6♥ and bidding 6♠, West has expressed the required opinion and doubled, and East has overruled him. There is only one logical explanation: East’s doubt wasn’t between 6♠ and doubling 6♥, the doubt was between 6♠ and 7♠. Clearly East will have first round control in hearts for this bidding. Note the principle that a forcing pass followed by an action when partner doubles is stronger than taking that action immediately.</w:t>
      </w:r>
    </w:p>
    <w:p>
      <w:pPr>
        <w:pStyle w:val="Normal"/>
        <w:ind w:right="-874" w:hanging="0"/>
        <w:jc w:val="both"/>
        <w:rPr/>
      </w:pPr>
      <w:r>
        <w:rPr>
          <w:rFonts w:eastAsia="Arial" w:cs="Arial" w:ascii="Arial" w:hAnsi="Arial"/>
        </w:rPr>
        <w:t xml:space="preserve">  </w:t>
      </w:r>
      <w:r>
        <w:rPr>
          <w:rFonts w:cs="Arial" w:ascii="Arial" w:hAnsi="Arial"/>
        </w:rPr>
        <w:t>Now suppose West bids 6♠. East can reasonably take the view that West considers that West’s cards are working, so a grand slam is likely to be a sensible contract. East therefore raises to 7♠.</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f East makes a forcing pass then West should evaluate West’s hand in the context of whether the cards are likely to be useful rather than whether there are lots of high cards to spare. Consider West’s actions with (f) and (g) after the auction has developed as shown below:</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South</w:t>
        <w:tab/>
        <w:t>West</w:t>
        <w:tab/>
        <w:t>North</w:t>
        <w:tab/>
        <w:t>East</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1♣</w:t>
        <w:tab/>
        <w:t>No</w:t>
        <w:tab/>
        <w:t>2♠</w:t>
      </w:r>
    </w:p>
    <w:p>
      <w:pPr>
        <w:pStyle w:val="Normal"/>
        <w:ind w:right="-874" w:hanging="0"/>
        <w:jc w:val="both"/>
        <w:rPr/>
      </w:pPr>
      <w:r>
        <w:rPr>
          <w:rFonts w:cs="Arial" w:ascii="Arial" w:hAnsi="Arial"/>
        </w:rPr>
        <w:t>4♥        4♠</w:t>
        <w:tab/>
        <w:t>6♥</w:t>
        <w:tab/>
        <w:t>No</w:t>
      </w:r>
    </w:p>
    <w:p>
      <w:pPr>
        <w:pStyle w:val="Normal"/>
        <w:ind w:right="-874" w:hanging="0"/>
        <w:jc w:val="both"/>
        <w:rPr/>
      </w:pPr>
      <w:r>
        <w:rPr>
          <w:rFonts w:cs="Arial" w:ascii="Arial" w:hAnsi="Arial"/>
        </w:rPr>
        <w:t>No</w:t>
        <w:tab/>
        <w:t xml:space="preserve">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f)</w:t>
        <w:tab/>
        <w:t>♠ Q 8 4</w:t>
        <w:tab/>
        <w:t>♥ 3 2</w:t>
        <w:tab/>
        <w:tab/>
        <w:t>♦ K 8</w:t>
        <w:tab/>
        <w:tab/>
        <w:t>♣ A Q J 7 5 4</w:t>
      </w:r>
    </w:p>
    <w:p>
      <w:pPr>
        <w:pStyle w:val="Normal"/>
        <w:ind w:right="-874" w:hanging="0"/>
        <w:jc w:val="both"/>
        <w:rPr/>
      </w:pPr>
      <w:r>
        <w:rPr>
          <w:rFonts w:cs="Arial" w:ascii="Arial" w:hAnsi="Arial"/>
        </w:rPr>
        <w:t>(g)</w:t>
        <w:tab/>
        <w:t>♠ 9 8 4</w:t>
        <w:tab/>
        <w:t>♥ K 2</w:t>
        <w:tab/>
        <w:tab/>
        <w:t>♦ Q 8</w:t>
        <w:tab/>
        <w:tab/>
        <w:t>♣ A Q J 7 5 4</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When East makes a forcing pass of a small slam West has the right to assume that East doesn’t have two losers in that suit, hence our rather reluctant recommendation of double in (c). With (f) there seem to be few wasted values so West bids 6♠. With (g) the ♥K is likely to be useless and it is hard to envisage that the ♦Q will have a part to play. West should doubl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Note that if East had made a forcing pass when the bidding had already gone past six of the agreed trump suit then East is inviting a grand slam. East is duty bound to have first round control in the opponents’ sui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Now, who do you think was responsible for the silly slam in (h)?</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h)     South</w:t>
        <w:tab/>
        <w:t>West</w:t>
        <w:tab/>
        <w:t>North</w:t>
        <w:tab/>
        <w:t>East</w:t>
      </w:r>
    </w:p>
    <w:p>
      <w:pPr>
        <w:pStyle w:val="Normal"/>
        <w:ind w:right="-874" w:firstLine="720"/>
        <w:jc w:val="both"/>
        <w:rPr/>
      </w:pPr>
      <w:r>
        <w:rPr>
          <w:rFonts w:cs="Arial" w:ascii="Arial" w:hAnsi="Arial"/>
        </w:rPr>
        <w:tab/>
        <w:t>1♥</w:t>
        <w:tab/>
        <w:t>No</w:t>
        <w:tab/>
        <w:t>3♣</w:t>
        <w:tab/>
      </w:r>
    </w:p>
    <w:p>
      <w:pPr>
        <w:pStyle w:val="Normal"/>
        <w:ind w:right="-874" w:hanging="0"/>
        <w:jc w:val="both"/>
        <w:rPr>
          <w:rFonts w:ascii="Arial" w:hAnsi="Arial" w:cs="Arial"/>
        </w:rPr>
      </w:pPr>
      <w:r>
        <w:rPr>
          <w:rFonts w:eastAsia="Arial" w:cs="Arial" w:ascii="Arial" w:hAnsi="Arial"/>
        </w:rPr>
        <w:t xml:space="preserve">         </w:t>
      </w:r>
      <w:r>
        <w:rPr>
          <w:rFonts w:cs="Arial" w:ascii="Arial" w:hAnsi="Arial"/>
        </w:rPr>
        <w:t>3♠</w:t>
        <w:tab/>
        <w:t>4♣</w:t>
        <w:tab/>
        <w:t>5♠</w:t>
        <w:tab/>
        <w:t>6♣</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West</w:t>
        <w:tab/>
        <w:tab/>
        <w:tab/>
        <w:t>East</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K Q</w:t>
        <w:tab/>
        <w:tab/>
        <w:tab/>
        <w:t>♠ 8</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Q J 9 6 3</w:t>
        <w:tab/>
        <w:tab/>
        <w:t>♥ K 10</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K 4 2</w:t>
        <w:tab/>
        <w:tab/>
        <w:t>♦ A Q 6</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K 9 6</w:t>
        <w:tab/>
        <w:tab/>
        <w:t>♣ A Q J 10 7 3 2</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We can certainly sympathise with East who had excellent trumps and good control cards, indeed we would find it hard to put hand on heart and swear that we could have resisted 6♣. However this hand does illustrate an important principle. If East had chosen to make a forcing pass then West, with ♠K Q clearly wasted opposite a singleton, would have had a very easy double. Note that it is West, the partner with the length in the opponents’ suit, who is in the better position to judge whether or not there are wasted value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We can now look back to West’s decision in the auction below, as considered in the previous chapter. Only East/West are vulnerable.</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 West</w:t>
        <w:tab/>
        <w:tab/>
        <w:t>South</w:t>
        <w:tab/>
        <w:t>West</w:t>
        <w:tab/>
        <w:t>North</w:t>
        <w:tab/>
        <w:t>East</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2</w:t>
        <w:tab/>
        <w:tab/>
        <w:tab/>
        <w:tab/>
        <w:t>1♥</w:t>
        <w:tab/>
        <w:t>4♠</w:t>
        <w:tab/>
        <w:t>5♥</w:t>
        <w:tab/>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A Q J 8 6 2</w:t>
        <w:tab/>
        <w:tab/>
        <w:t>5♠</w:t>
        <w:tab/>
        <w:t>?</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A Q 2</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 xml:space="preserve">K 10 8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f a pass by West would be forcing it is surely correct here. We think it should be forcing. If a vulnerable pair has bid at the five level and non vulnerable opponents have outbid them then surely they should not be allowed to play undouble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The criteria for deciding whether a pass is forcing should not need spelling out in detail at slam level, because it is usually obvious who has the balance of strength and who is sacrificing. You do need to discuss in greater detail when a pass is forcing at game level. For more information on that see: ‘Understanding the Contested Auction’ by Ron Klinger and Andrew Kambites.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b/>
          <w:b/>
        </w:rPr>
      </w:pPr>
      <w:r>
        <w:rPr>
          <w:rFonts w:cs="Arial" w:ascii="Arial" w:hAnsi="Arial"/>
          <w:b/>
        </w:rPr>
        <w:t>LAST TRAIN</w:t>
      </w:r>
    </w:p>
    <w:p>
      <w:pPr>
        <w:pStyle w:val="Normal"/>
        <w:ind w:right="-874" w:hanging="0"/>
        <w:jc w:val="both"/>
        <w:rPr/>
      </w:pPr>
      <w:r>
        <w:rPr>
          <w:rFonts w:cs="Arial" w:ascii="Arial" w:hAnsi="Arial"/>
        </w:rPr>
        <w:t>Sometimes a situation occurs in which you have agreed a trump suit and you want to make a slam try but you have only one bid available below game level. We suggest that if this happens because of high level opposition bidding in a contested auction then this bid becomes a general slam try, often called the ‘last train’.</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j) West</w:t>
        <w:tab/>
        <w:tab/>
        <w:t>East</w:t>
        <w:tab/>
        <w:tab/>
        <w:tab/>
        <w:t>South</w:t>
        <w:tab/>
        <w:t xml:space="preserve">West </w:t>
        <w:tab/>
        <w:t>North</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7 6 5</w:t>
        <w:tab/>
        <w:tab/>
        <w:t>♠ Q 10 4 3</w:t>
        <w:tab/>
        <w:tab/>
        <w:tab/>
        <w:t>1♠</w:t>
        <w:tab/>
        <w:t>No</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 Q 7 4 3</w:t>
        <w:tab/>
        <w:tab/>
        <w:t>4♣</w:t>
        <w:tab/>
        <w:t>4♥</w:t>
        <w:tab/>
        <w:t>No</w:t>
        <w:tab/>
        <w:t>5♦</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Q 10 6 3</w:t>
        <w:tab/>
        <w:tab/>
        <w:t>♦ A K 4</w:t>
        <w:tab/>
        <w:tab/>
        <w:t>No</w:t>
        <w:tab/>
        <w:t>6♠</w:t>
        <w:tab/>
        <w:t>No</w:t>
        <w:tab/>
        <w:t>No</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 xml:space="preserve">9 </w:t>
        <w:tab/>
        <w:tab/>
        <w:tab/>
        <w:t>♣ 10 5</w:t>
        <w:tab/>
        <w:tab/>
        <w:tab/>
        <w:t>No</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n (j) West has two bids available between 4♣ and 4♠ so either 4♦ or 4♥ would be a genuine cue bid. 4♥ shows first round control in hearts and denies first round control in diamonds. East’s cards seem to be working, hence the 5♦ cue bi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k) West</w:t>
        <w:tab/>
        <w:tab/>
        <w:t>East</w:t>
        <w:tab/>
        <w:tab/>
        <w:tab/>
        <w:t>South</w:t>
        <w:tab/>
        <w:t xml:space="preserve">West </w:t>
        <w:tab/>
        <w:t>North</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7 6 5</w:t>
        <w:tab/>
        <w:tab/>
        <w:t>♠ Q 10 4 3</w:t>
        <w:tab/>
        <w:tab/>
        <w:tab/>
        <w:t>1♠</w:t>
        <w:tab/>
        <w:t>No</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 Q 7 4 3</w:t>
        <w:tab/>
        <w:tab/>
        <w:t>4♣</w:t>
        <w:tab/>
        <w:t>4♥</w:t>
        <w:tab/>
        <w:t>No</w:t>
        <w:tab/>
        <w:t>4♠</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Q 10 6 3</w:t>
        <w:tab/>
        <w:tab/>
        <w:t>♦ A 8 4</w:t>
        <w:tab/>
        <w:tab/>
        <w:t>No</w:t>
        <w:tab/>
        <w:t>No</w:t>
        <w:tab/>
        <w:t>No</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 xml:space="preserve">9 </w:t>
        <w:tab/>
        <w:tab/>
        <w:tab/>
        <w:t>♣ K 5</w:t>
        <w:tab/>
        <w:tab/>
        <w:tab/>
      </w:r>
    </w:p>
    <w:p>
      <w:pPr>
        <w:pStyle w:val="Normal"/>
        <w:ind w:right="-874" w:hanging="0"/>
        <w:jc w:val="both"/>
        <w:rPr>
          <w:rFonts w:ascii="Arial" w:hAnsi="Arial" w:eastAsia="Arial" w:cs="Arial"/>
        </w:rPr>
      </w:pPr>
      <w:r>
        <w:rPr>
          <w:rFonts w:eastAsia="Arial" w:cs="Arial" w:ascii="Arial" w:hAnsi="Arial"/>
        </w:rPr>
        <w:t xml:space="preserve">  </w:t>
      </w:r>
    </w:p>
    <w:p>
      <w:pPr>
        <w:pStyle w:val="Normal"/>
        <w:ind w:right="-874" w:hanging="0"/>
        <w:jc w:val="both"/>
        <w:rPr/>
      </w:pPr>
      <w:r>
        <w:rPr>
          <w:rFonts w:cs="Arial" w:ascii="Arial" w:hAnsi="Arial"/>
        </w:rPr>
        <w:t>In (k) the auction starts the same way but East, with the ♣K probably wasted, declines to cue bid above game level. This allows East/West to stop at a safe level.</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l) West</w:t>
        <w:tab/>
        <w:tab/>
        <w:t>East</w:t>
        <w:tab/>
        <w:tab/>
        <w:tab/>
        <w:t>South</w:t>
        <w:tab/>
        <w:t xml:space="preserve">West </w:t>
        <w:tab/>
        <w:t>North</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7 6 5</w:t>
        <w:tab/>
        <w:tab/>
        <w:t>♠ Q 10 4 3</w:t>
        <w:tab/>
        <w:tab/>
        <w:tab/>
        <w:t>1♠</w:t>
        <w:tab/>
        <w:t>No</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6 3</w:t>
        <w:tab/>
        <w:tab/>
        <w:t>♥ A K 4</w:t>
        <w:tab/>
        <w:tab/>
        <w:t>4♦</w:t>
        <w:tab/>
        <w:t>4♥</w:t>
        <w:tab/>
        <w:t>No</w:t>
        <w:tab/>
        <w:t>5♥</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9</w:t>
        <w:tab/>
        <w:tab/>
        <w:tab/>
        <w:t>♦ 10 5</w:t>
        <w:tab/>
        <w:tab/>
        <w:tab/>
        <w:t>No</w:t>
        <w:tab/>
        <w:t>6♠</w:t>
        <w:tab/>
        <w:t>No</w:t>
        <w:tab/>
        <w:t>No</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 xml:space="preserve">A K </w:t>
        <w:tab/>
        <w:tab/>
        <w:t>♣ Q 7 4 3</w:t>
        <w:tab/>
        <w:tab/>
        <w:t>No</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n (l) West has only one cue bid available over 4♦ without bypassing 4♠. 4♥ is ‘last train’, a non specific cue bid showing slam interest but no specific holding in hearts.  East cue bids the ♥A by bidding 5♥ over 4♥ and West confidently bids the slam..</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m) West</w:t>
        <w:tab/>
        <w:tab/>
        <w:t>East</w:t>
        <w:tab/>
        <w:tab/>
        <w:tab/>
        <w:t>South</w:t>
        <w:tab/>
        <w:t xml:space="preserve">West </w:t>
        <w:tab/>
        <w:t>North</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7 6 5</w:t>
        <w:tab/>
        <w:tab/>
        <w:t>♠ Q 10 4 3</w:t>
        <w:tab/>
        <w:tab/>
        <w:tab/>
        <w:t>1♠</w:t>
        <w:tab/>
        <w:t>No</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6 3</w:t>
        <w:tab/>
        <w:tab/>
        <w:t>♥ A 7 4</w:t>
        <w:tab/>
        <w:tab/>
        <w:t>4♦</w:t>
        <w:tab/>
        <w:t>4♥</w:t>
        <w:tab/>
        <w:t>No</w:t>
        <w:tab/>
        <w:t>4♠</w:t>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9</w:t>
        <w:tab/>
        <w:tab/>
        <w:tab/>
        <w:t>♦ K 5</w:t>
        <w:tab/>
        <w:tab/>
        <w:tab/>
        <w:t>No</w:t>
        <w:tab/>
        <w:t>No</w:t>
        <w:tab/>
        <w:t>No</w:t>
        <w:tab/>
      </w:r>
    </w:p>
    <w:p>
      <w:pPr>
        <w:pStyle w:val="Normal"/>
        <w:ind w:right="-874" w:hanging="0"/>
        <w:jc w:val="both"/>
        <w:rPr/>
      </w:pPr>
      <w:r>
        <w:rPr>
          <w:rFonts w:cs="Arial" w:ascii="Arial" w:hAnsi="Arial"/>
        </w:rPr>
        <w:t>♣</w:t>
      </w:r>
      <w:r>
        <w:rPr>
          <w:rFonts w:eastAsia="Arial" w:cs="Arial" w:ascii="Arial" w:hAnsi="Arial"/>
        </w:rPr>
        <w:t xml:space="preserve">  </w:t>
      </w:r>
      <w:r>
        <w:rPr>
          <w:rFonts w:cs="Arial" w:ascii="Arial" w:hAnsi="Arial"/>
        </w:rPr>
        <w:t xml:space="preserve">A K </w:t>
        <w:tab/>
        <w:tab/>
        <w:t>♣ Q 7 4 3</w:t>
        <w:tab/>
        <w:tab/>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n (m) the ♦K seems to be a wasted value to East so as in (k) East declines to bypass 4♠.</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The last train idea is deservedly popular among experts, but not for the first time we must advise you that without proper preparation it can go badly wrong. If you like the idea you can discuss with your partner exactly when it applies. We suggest the following guidelines. </w:t>
      </w:r>
    </w:p>
    <w:p>
      <w:pPr>
        <w:pStyle w:val="Normal"/>
        <w:ind w:right="-874" w:hanging="0"/>
        <w:jc w:val="both"/>
        <w:rPr>
          <w:rFonts w:ascii="Arial" w:hAnsi="Arial" w:cs="Arial"/>
        </w:rPr>
      </w:pPr>
      <w:r>
        <w:rPr>
          <w:rFonts w:cs="Arial" w:ascii="Arial" w:hAnsi="Arial"/>
        </w:rPr>
      </w:r>
    </w:p>
    <w:p>
      <w:pPr>
        <w:pStyle w:val="Normal"/>
        <w:numPr>
          <w:ilvl w:val="0"/>
          <w:numId w:val="3"/>
        </w:numPr>
        <w:ind w:left="750" w:right="-874" w:hanging="390"/>
        <w:jc w:val="both"/>
        <w:rPr>
          <w:rFonts w:ascii="Arial" w:hAnsi="Arial" w:cs="Arial"/>
        </w:rPr>
      </w:pPr>
      <w:r>
        <w:rPr>
          <w:rFonts w:cs="Arial" w:ascii="Arial" w:hAnsi="Arial"/>
        </w:rPr>
        <w:t>Last train only applies in competitive auctions.</w:t>
      </w:r>
    </w:p>
    <w:p>
      <w:pPr>
        <w:pStyle w:val="Normal"/>
        <w:numPr>
          <w:ilvl w:val="0"/>
          <w:numId w:val="3"/>
        </w:numPr>
        <w:ind w:left="750" w:right="-874" w:hanging="390"/>
        <w:jc w:val="both"/>
        <w:rPr>
          <w:rFonts w:ascii="Arial" w:hAnsi="Arial" w:cs="Arial"/>
        </w:rPr>
      </w:pPr>
      <w:r>
        <w:rPr>
          <w:rFonts w:cs="Arial" w:ascii="Arial" w:hAnsi="Arial"/>
        </w:rPr>
        <w:t>A trump suit must be clearly agreed.</w:t>
      </w:r>
    </w:p>
    <w:p>
      <w:pPr>
        <w:pStyle w:val="Normal"/>
        <w:numPr>
          <w:ilvl w:val="0"/>
          <w:numId w:val="3"/>
        </w:numPr>
        <w:ind w:left="750" w:right="-874" w:hanging="390"/>
        <w:jc w:val="both"/>
        <w:rPr>
          <w:rFonts w:ascii="Arial" w:hAnsi="Arial" w:cs="Arial"/>
        </w:rPr>
      </w:pPr>
      <w:r>
        <w:rPr>
          <w:rFonts w:cs="Arial" w:ascii="Arial" w:hAnsi="Arial"/>
        </w:rPr>
        <w:t>The bid must be the only bid available below game in your agreed trump suit.</w:t>
      </w:r>
    </w:p>
    <w:p>
      <w:pPr>
        <w:pStyle w:val="Normal"/>
        <w:numPr>
          <w:ilvl w:val="0"/>
          <w:numId w:val="3"/>
        </w:numPr>
        <w:ind w:left="750" w:right="-874" w:hanging="390"/>
        <w:jc w:val="both"/>
        <w:rPr>
          <w:rFonts w:ascii="Arial" w:hAnsi="Arial" w:cs="Arial"/>
        </w:rPr>
      </w:pPr>
      <w:r>
        <w:rPr>
          <w:rFonts w:cs="Arial" w:ascii="Arial" w:hAnsi="Arial"/>
        </w:rPr>
        <w:t>No cue bid has been previously made. Blackwood hasn’t been use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b/>
          <w:b/>
        </w:rPr>
      </w:pPr>
      <w:r>
        <w:rPr>
          <w:rFonts w:cs="Arial" w:ascii="Arial" w:hAnsi="Arial"/>
          <w:b/>
        </w:rPr>
        <w:t>USING YOUR OPPONENTS’ BIDDING</w:t>
      </w:r>
    </w:p>
    <w:p>
      <w:pPr>
        <w:pStyle w:val="Normal"/>
        <w:ind w:right="-874" w:hanging="0"/>
        <w:jc w:val="both"/>
        <w:rPr>
          <w:rFonts w:ascii="Arial" w:hAnsi="Arial" w:cs="Arial"/>
        </w:rPr>
      </w:pPr>
      <w:r>
        <w:rPr>
          <w:rFonts w:cs="Arial" w:ascii="Arial" w:hAnsi="Arial"/>
        </w:rPr>
        <w:t xml:space="preserve">We have seen a lot of auctions in which your ability to scientifically investigate a slam has been made substantially more difficult by your opponents’ interference. The hands below demonstrate that sometimes their bidding can rebound against them.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n the auctions below only East/West are vulnerable. What should South bid with hand (n) after the start to the auctions in (o) and (p)?</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n) </w:t>
        <w:tab/>
        <w:t>♠ 7 5 4 3</w:t>
        <w:tab/>
        <w:t>♥ A Q 8 6 4 3</w:t>
        <w:tab/>
        <w:tab/>
        <w:t xml:space="preserve">♦ - </w:t>
        <w:tab/>
        <w:tab/>
        <w:t>♣ A K J</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o)</w:t>
        <w:tab/>
        <w:t xml:space="preserve">South  </w:t>
        <w:tab/>
        <w:t>West</w:t>
        <w:tab/>
        <w:t>North</w:t>
        <w:tab/>
        <w:t>East</w:t>
        <w:tab/>
        <w:tab/>
        <w:t>(p)</w:t>
        <w:tab/>
        <w:t>South</w:t>
        <w:tab/>
        <w:t>West</w:t>
        <w:tab/>
        <w:t>North</w:t>
        <w:tab/>
        <w:t>East</w:t>
      </w:r>
    </w:p>
    <w:p>
      <w:pPr>
        <w:pStyle w:val="Normal"/>
        <w:ind w:right="-874" w:hanging="0"/>
        <w:jc w:val="both"/>
        <w:rPr>
          <w:rFonts w:ascii="Arial" w:hAnsi="Arial" w:cs="Arial"/>
        </w:rPr>
      </w:pPr>
      <w:r>
        <w:rPr>
          <w:rFonts w:cs="Arial" w:ascii="Arial" w:hAnsi="Arial"/>
        </w:rPr>
        <w:tab/>
        <w:t>1♥</w:t>
        <w:tab/>
        <w:t>1♠</w:t>
        <w:tab/>
        <w:t>4♥</w:t>
        <w:tab/>
        <w:t>No</w:t>
        <w:tab/>
        <w:tab/>
        <w:tab/>
        <w:t>1♥</w:t>
        <w:tab/>
        <w:t>1♠</w:t>
        <w:tab/>
        <w:t>4♥</w:t>
        <w:tab/>
        <w:t>4♠</w:t>
      </w:r>
    </w:p>
    <w:p>
      <w:pPr>
        <w:pStyle w:val="Normal"/>
        <w:ind w:right="-874" w:hanging="0"/>
        <w:jc w:val="both"/>
        <w:rPr>
          <w:rFonts w:ascii="Arial" w:hAnsi="Arial" w:cs="Arial"/>
        </w:rPr>
      </w:pPr>
      <w:r>
        <w:rPr>
          <w:rFonts w:cs="Arial" w:ascii="Arial" w:hAnsi="Arial"/>
        </w:rPr>
        <w:tab/>
        <w:t>?</w:t>
        <w:tab/>
        <w:tab/>
        <w:tab/>
        <w:tab/>
        <w:tab/>
        <w:tab/>
        <w: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You might have a wistful feeling that slam might be on after (o), but partner might have a heap of junk at this vulnerability and you have no guarantee that 5♥ will be safe, so you really must pass. Now contrast the information available to you in auction (p). Armed with the knowledge that East has support for West’s spades surely North cannot have more than one spade. You can now judge that despite a shortage of points the ingredients for a successful slam are present: lots of trumps, shortages in both hands and good control cards. You could jump immediately to 6♥, but a little thought will suggest a bid to indicate a lead to North if your opponents sacrifice in 6♠. We would recommend a jump to 6♦. Could this be a grand slam try? Not really after this start to the auction.</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You have seen how you can benefit from your opponents’ bidding. Consider your bid with East hand (q) after the start to the auction in (r). Only North/South are vulnerabl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q)            ♠ Q 10 6 3 </w:t>
        <w:tab/>
        <w:t>♥ 6 5</w:t>
        <w:tab/>
        <w:tab/>
        <w:t>♦ 7 4</w:t>
        <w:tab/>
        <w:tab/>
        <w:t xml:space="preserve">♣ Q J 6 3 2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r)   South</w:t>
        <w:tab/>
        <w:t>West</w:t>
        <w:tab/>
        <w:t>North</w:t>
        <w:tab/>
        <w:t>East</w:t>
      </w:r>
    </w:p>
    <w:p>
      <w:pPr>
        <w:pStyle w:val="Normal"/>
        <w:ind w:right="-874" w:hanging="0"/>
        <w:jc w:val="both"/>
        <w:rPr/>
      </w:pPr>
      <w:r>
        <w:rPr>
          <w:rFonts w:eastAsia="Arial" w:cs="Arial" w:ascii="Arial" w:hAnsi="Arial"/>
        </w:rPr>
        <w:t xml:space="preserve">       </w:t>
      </w:r>
      <w:r>
        <w:rPr>
          <w:rFonts w:cs="Arial" w:ascii="Arial" w:hAnsi="Arial"/>
        </w:rPr>
        <w:t>1♦</w:t>
        <w:tab/>
        <w:t>4♠</w:t>
        <w:tab/>
        <w:t>5♥</w:t>
        <w:tab/>
        <w: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Do you want to bid 5♠? The issue isn’t whether or not 5♠ will be a cheap sacrifice against their 5♥, which is surely going to make. The questions you must ask are the following:</w:t>
      </w:r>
    </w:p>
    <w:p>
      <w:pPr>
        <w:pStyle w:val="Normal"/>
        <w:ind w:right="-874" w:hanging="0"/>
        <w:jc w:val="both"/>
        <w:rPr>
          <w:rFonts w:ascii="Arial" w:hAnsi="Arial" w:cs="Arial"/>
        </w:rPr>
      </w:pPr>
      <w:r>
        <w:rPr>
          <w:rFonts w:cs="Arial" w:ascii="Arial" w:hAnsi="Arial"/>
        </w:rPr>
      </w:r>
    </w:p>
    <w:p>
      <w:pPr>
        <w:pStyle w:val="Normal"/>
        <w:numPr>
          <w:ilvl w:val="0"/>
          <w:numId w:val="4"/>
        </w:numPr>
        <w:ind w:left="750" w:right="-874" w:hanging="390"/>
        <w:jc w:val="both"/>
        <w:rPr/>
      </w:pPr>
      <w:r>
        <w:rPr>
          <w:rFonts w:cs="Arial" w:ascii="Arial" w:hAnsi="Arial"/>
        </w:rPr>
        <w:t>Can they make 6♥? The answer is that they probably can.</w:t>
      </w:r>
    </w:p>
    <w:p>
      <w:pPr>
        <w:pStyle w:val="Normal"/>
        <w:numPr>
          <w:ilvl w:val="0"/>
          <w:numId w:val="4"/>
        </w:numPr>
        <w:ind w:left="750" w:right="-874" w:hanging="390"/>
        <w:jc w:val="both"/>
        <w:rPr/>
      </w:pPr>
      <w:r>
        <w:rPr>
          <w:rFonts w:cs="Arial" w:ascii="Arial" w:hAnsi="Arial"/>
        </w:rPr>
        <w:t>Will 6♠ be a cheap sacrifice if they do bid 6♥. We would estimate that it would cost about 800 (on a good day 500: on a bad day 1100) so if they do bid 6♥ unless you have indication that partner has two defensive tricks you should sacrifice in 6♠.  However you would be perfectly happy if they play in 5♥, particularly because it is not impossible that your 6♠ sacrifice might push them into a making 7♥. Then you would have to consider whether or not to sacrifice in 7♠.</w:t>
      </w:r>
    </w:p>
    <w:p>
      <w:pPr>
        <w:pStyle w:val="Normal"/>
        <w:numPr>
          <w:ilvl w:val="0"/>
          <w:numId w:val="4"/>
        </w:numPr>
        <w:ind w:left="750" w:right="-874" w:hanging="390"/>
        <w:jc w:val="both"/>
        <w:rPr/>
      </w:pPr>
      <w:r>
        <w:rPr>
          <w:rFonts w:cs="Arial" w:ascii="Arial" w:hAnsi="Arial"/>
        </w:rPr>
        <w:t xml:space="preserve">What action by you would give the greatest prospect of attaining your objective of allowing them to play in 5♥? Consider the not unlikely South hand (s) if you pass 5♥: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s)</w:t>
        <w:tab/>
        <w:t>♠ 9 2</w:t>
        <w:tab/>
        <w:tab/>
        <w:t>♥ K 6 5</w:t>
        <w:tab/>
        <w:t>♦ A K Q 9 3</w:t>
        <w:tab/>
        <w:tab/>
        <w:t xml:space="preserve">♣ K 8 3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South would dearly like to be able to investigate a slam because North could have either (t), making 7♥ an excellent contract, or (u) when 5♥ is quite high enough. However West’s 4♠ bid has done its job, putting North under considerable pressure. South cannot know whether North has been pushed into bidding 5♥ when North would not have chosen to venture above 4♥ by choice, or whether North had a close decision between 5♥ and 6♥.</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t)  ♠ -</w:t>
        <w:tab/>
        <w:tab/>
        <w:tab/>
        <w:t>♥ A Q J 10 8 7 3</w:t>
        <w:tab/>
        <w:t>♦ 10 6</w:t>
        <w:tab/>
        <w:tab/>
        <w:t>♣ A 9 5 4</w:t>
      </w:r>
    </w:p>
    <w:p>
      <w:pPr>
        <w:pStyle w:val="Normal"/>
        <w:ind w:right="-874" w:hanging="0"/>
        <w:jc w:val="both"/>
        <w:rPr/>
      </w:pPr>
      <w:r>
        <w:rPr>
          <w:rFonts w:cs="Arial" w:ascii="Arial" w:hAnsi="Arial"/>
        </w:rPr>
        <w:t>(u)  ♠ 10 7</w:t>
        <w:tab/>
        <w:tab/>
        <w:t xml:space="preserve">♥ A Q J 10 8 7 </w:t>
        <w:tab/>
        <w:t>♦ 10 6</w:t>
        <w:tab/>
        <w:tab/>
        <w:t>♣ A 9 4</w:t>
        <w:tab/>
        <w:t xml:space="preserve">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f East passes 5♥ South will probably reluctantly pass. If East bids 5♠ that will achieve two highly undesirable result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Firstly South will be in a better position to judge that there may not be two losing spades.</w:t>
      </w:r>
    </w:p>
    <w:p>
      <w:pPr>
        <w:pStyle w:val="Normal"/>
        <w:ind w:right="-874" w:hanging="0"/>
        <w:jc w:val="both"/>
        <w:rPr/>
      </w:pPr>
      <w:r>
        <w:rPr>
          <w:rFonts w:cs="Arial" w:ascii="Arial" w:hAnsi="Arial"/>
        </w:rPr>
        <w:t xml:space="preserve">Secondly you will give the auction new momentum. South will no longer be weighing the loss of 650 if South bids a slam. South may well suspect that the likely outcome of doubling 5♠ could be as low as 300, hence pushing South into bidding a making slam.  </w:t>
      </w:r>
    </w:p>
    <w:p>
      <w:pPr>
        <w:pStyle w:val="Normal"/>
        <w:ind w:right="-874" w:hanging="0"/>
        <w:jc w:val="both"/>
        <w:rPr>
          <w:rFonts w:ascii="Arial" w:hAnsi="Arial" w:cs="Arial"/>
        </w:rPr>
      </w:pPr>
      <w:r>
        <w:rPr>
          <w:rFonts w:cs="Arial" w:ascii="Arial" w:hAnsi="Arial"/>
        </w:rPr>
        <w:t>Be wary about giving a competitive auction momentum if it might rebound to your disadvantage.</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48:00Z</dcterms:created>
  <dc:creator>Andrew</dc:creator>
  <dc:description/>
  <cp:keywords/>
  <dc:language>en-US</dc:language>
  <cp:lastModifiedBy>Andrew Kambites</cp:lastModifiedBy>
  <dcterms:modified xsi:type="dcterms:W3CDTF">2010-07-08T08:48:00Z</dcterms:modified>
  <cp:revision>2</cp:revision>
  <dc:subject/>
  <dc:title>SLAMINDEX</dc:title>
</cp:coreProperties>
</file>