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3" w:hanging="0"/>
        <w:rPr>
          <w:rFonts w:ascii="Arial" w:hAnsi="Arial" w:cs="Arial"/>
          <w:sz w:val="28"/>
        </w:rPr>
      </w:pPr>
      <w:r>
        <w:rPr>
          <w:rFonts w:cs="Arial" w:ascii="Arial" w:hAnsi="Arial"/>
          <w:sz w:val="28"/>
        </w:rPr>
        <w:t>Splinter bids and Trial Bids</w:t>
      </w:r>
    </w:p>
    <w:p>
      <w:pPr>
        <w:pStyle w:val="Normal"/>
        <w:ind w:right="-763" w:hanging="0"/>
        <w:rPr>
          <w:rFonts w:ascii="Arial" w:hAnsi="Arial" w:cs="Arial"/>
          <w:sz w:val="28"/>
          <w:lang w:val="en-GB"/>
        </w:rPr>
      </w:pPr>
      <w:r>
        <w:rPr>
          <w:rFonts w:cs="Arial" w:ascii="Arial" w:hAnsi="Arial"/>
          <w:sz w:val="28"/>
          <w:lang w:val="en-GB"/>
        </w:rPr>
      </w:r>
    </w:p>
    <w:p>
      <w:pPr>
        <w:pStyle w:val="Heading1"/>
        <w:ind w:right="-763" w:hanging="0"/>
        <w:rPr>
          <w:rFonts w:ascii="Arial" w:hAnsi="Arial" w:cs="Arial"/>
          <w:sz w:val="28"/>
          <w:lang w:val="en-GB"/>
        </w:rPr>
      </w:pPr>
      <w:r>
        <w:rPr>
          <w:rFonts w:cs="Arial" w:ascii="Arial" w:hAnsi="Arial"/>
          <w:sz w:val="28"/>
          <w:lang w:val="en-GB"/>
        </w:rPr>
      </w:r>
    </w:p>
    <w:p>
      <w:pPr>
        <w:pStyle w:val="Heading1"/>
        <w:ind w:right="-763" w:hanging="0"/>
        <w:rPr>
          <w:rFonts w:ascii="Arial" w:hAnsi="Arial" w:cs="Arial"/>
        </w:rPr>
      </w:pPr>
      <w:r>
        <w:rPr>
          <w:rFonts w:cs="Arial" w:ascii="Arial" w:hAnsi="Arial"/>
        </w:rPr>
        <w:t xml:space="preserve">Splinter Bids </w:t>
      </w:r>
    </w:p>
    <w:p>
      <w:pPr>
        <w:pStyle w:val="Normal"/>
        <w:ind w:right="-763" w:hanging="0"/>
        <w:jc w:val="both"/>
        <w:rPr/>
      </w:pPr>
      <w:r>
        <w:rPr>
          <w:rFonts w:cs="Arial" w:ascii="Arial" w:hAnsi="Arial"/>
          <w:i/>
          <w:iCs/>
          <w:lang w:val="en-GB"/>
        </w:rPr>
        <w:t>Opposite an opening bid of 1♥ or 1♠ a double jump shows 4-card support, the values for a raise to game (7 losers) and a singleton in the suit bid.</w:t>
      </w:r>
      <w:r>
        <w:rPr>
          <w:rFonts w:cs="Arial" w:ascii="Arial" w:hAnsi="Arial"/>
          <w:lang w:val="en-GB"/>
        </w:rPr>
        <w:t xml:space="preserve"> The idea is that opener can judge whether there are wasted high cards. In auction (a) responder's 4♥ is a Splinter bid. Opener has only 14 HCP but the hands seem to fit exceptionally well. Opener knows there is no wasted values in hearts. The 6-4 trump fit will enable declarer to easily ruff two hearts in dummy and responder will have enough values in the minor suits to leave no losers apart from any missing aces. After checking that two aces are not missing responder bids the excellent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a)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7 5 4 3</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 6</w:t>
        <w:tab/>
        <w:tab/>
        <w:t>♥ 9</w:t>
        <w:tab/>
        <w:tab/>
        <w:tab/>
        <w:t>4NT</w:t>
        <w:tab/>
        <w:tab/>
        <w:t>5♦</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w:t>
        <w:tab/>
        <w:tab/>
        <w:tab/>
        <w:t>♦ K Q 6 5</w:t>
        <w:tab/>
        <w:tab/>
        <w:t>6♠</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Note that 4♥ is not really useful as a pre-emptive bid with long hearts. Pre-emption is most effective before anybody has bid. If you have a long suit with high cards in the suit, once partner has opened the bidding it is quite likely that the hand belongs to your side anyway. If responder wants to play in 4♥ he can always bid 2♥, followed up with 4♥ on the next roun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In auction (b) opener has more HCP than in (a), but with the likely wasted values of   ♥K Q 6 opposite a heart singleton opener is not interested in a slam.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b)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7 5 4 </w:t>
        <w:tab/>
        <w:tab/>
        <w:t>♠ Q 10 8 6</w:t>
        <w:tab/>
        <w:tab/>
        <w:t>1♠</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w:t>
        <w:tab/>
        <w:tab/>
        <w:t>♥ 9</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7 2</w:t>
        <w:tab/>
        <w:tab/>
        <w:t>♦ K Q 6 5</w:t>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c)  West    East</w:t>
        <w:tab/>
        <w:tab/>
        <w:t>(d)  West    East</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1♥</w:t>
        <w:tab/>
        <w:t xml:space="preserve">      3♠      </w:t>
        <w:tab/>
        <w:t xml:space="preserve">                   1♠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Opener can also splinter to agree responder’s sui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e)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 2</w:t>
        <w:tab/>
        <w:tab/>
        <w:t>♠ A J 10 8 5 4</w:t>
        <w:tab/>
        <w:t>1♥</w:t>
        <w:tab/>
        <w:tab/>
        <w:t>1♠</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Q 7 5</w:t>
        <w:tab/>
        <w:tab/>
        <w:t>♥ 3</w:t>
        <w:tab/>
        <w:tab/>
        <w:tab/>
        <w:t>4♦</w:t>
        <w:tab/>
        <w:tab/>
        <w:t>4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xml:space="preserve">♦ 9 6 5 3 </w:t>
        <w:tab/>
        <w:tab/>
        <w:t>5♥</w:t>
        <w:tab/>
        <w:tab/>
        <w:t>6♠</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4</w:t>
        <w:tab/>
        <w:tab/>
        <w:t xml:space="preserve">♣ K 6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In (e)  4♦ shows 4-card spade support, a hand worth raising to game and a singleton diamond. East can see that the hands fit well and the excellent slam is bid with just 26 high card points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f)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6 2</w:t>
        <w:tab/>
        <w:tab/>
        <w:t xml:space="preserve">♠ A J 10 5 4 </w:t>
        <w:tab/>
        <w:tab/>
        <w:t>1♥</w:t>
        <w:tab/>
        <w:tab/>
        <w:t>1♠</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Q 7 5</w:t>
        <w:tab/>
        <w:tab/>
        <w:t>♥ 3</w:t>
        <w:tab/>
        <w:tab/>
        <w:tab/>
        <w:t>4♦</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K J 2</w:t>
        <w:tab/>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4</w:t>
        <w:tab/>
        <w:tab/>
        <w:t>♣ 9 6 5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f) East can tell that the hands fit far less well and he wisely signs off in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There is no reason why you shouldn't play that a double jump opposite partner’s minor suit is also a splinter bid, just as after a major suit opening, but a splinter bid below 3NT doesn't rule out the possibility of 3NT as a final contrac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g)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 7 2</w:t>
        <w:tab/>
        <w:tab/>
        <w:t>♠ 5</w:t>
        <w:tab/>
        <w:tab/>
        <w:tab/>
        <w:t>1♣</w:t>
        <w:tab/>
        <w:tab/>
        <w:t>3♠</w:t>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2</w:t>
        <w:tab/>
        <w:tab/>
        <w:t xml:space="preserve">♥ A Q 6 </w:t>
        <w:tab/>
        <w:tab/>
        <w:t>4♣</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w:t>
        <w:tab/>
        <w:tab/>
        <w:tab/>
        <w:t>♦ 9 8 6 2</w:t>
        <w:tab/>
        <w:tab/>
        <w:t>4NT</w:t>
        <w:tab/>
        <w:tab/>
        <w:t>5♦</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7 6 5 2</w:t>
        <w:tab/>
        <w:tab/>
        <w:t>♣ K J 8 4 3</w:t>
        <w:tab/>
        <w:tab/>
        <w:t>6♣</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In (g) West can see his side has plenty of trumps and an excellent fit. The splinter bid of 3♠ is game forcing so 4♣ leaves plenty of room for cue bidding. When East shows the ♥A it is only a question of whether to bid 6♣ or 7♣.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h)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J</w:t>
        <w:tab/>
        <w:tab/>
        <w:t>♠ 5</w:t>
        <w:tab/>
        <w:tab/>
        <w:tab/>
        <w:t>1♣</w:t>
        <w:tab/>
        <w:tab/>
        <w:t>3♠</w:t>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8 2 </w:t>
        <w:tab/>
        <w:tab/>
        <w:tab/>
        <w:t xml:space="preserve">♥ A Q 6 </w:t>
        <w:tab/>
        <w:tab/>
        <w:t>3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7 </w:t>
        <w:tab/>
        <w:tab/>
        <w:tab/>
        <w:t>♦ 9 8 6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J 7 6 5 2</w:t>
        <w:tab/>
        <w:tab/>
        <w:t>♣ A K 8 4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h) opener announces huge wasted values in spades by rebidding 3N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f you know which bids are forcing and which are not forcing you can play that if a player makes a single jump on the second round when a non-jump bid would be forcing then that is also a splinter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  West</w:t>
        <w:tab/>
        <w:t>East</w:t>
        <w:tab/>
        <w:tab/>
        <w:t>(j)   West</w:t>
        <w:tab/>
        <w:t>East</w:t>
        <w:tab/>
        <w:tab/>
        <w:t>(k)  West</w:t>
        <w:tab/>
        <w:t>East</w:t>
        <w:tab/>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1♦</w:t>
        <w:tab/>
        <w:tab/>
        <w:t>1♠</w:t>
        <w:tab/>
        <w:tab/>
        <w:t xml:space="preserve">       1♦</w:t>
        <w:tab/>
        <w:t>1♠</w:t>
        <w:tab/>
        <w:tab/>
        <w:t xml:space="preserve">      1♦</w:t>
        <w:tab/>
        <w:tab/>
        <w:t>1♠</w:t>
      </w:r>
    </w:p>
    <w:p>
      <w:pPr>
        <w:pStyle w:val="Normal"/>
        <w:ind w:right="-763"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ab/>
        <w:tab/>
        <w:tab/>
        <w:t xml:space="preserve">       3♥</w:t>
        <w:tab/>
        <w:tab/>
        <w:t xml:space="preserve">     </w:t>
        <w:tab/>
        <w:t xml:space="preserve">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i) 2♥ is a forcing reverse. You can play 3♥ in (j) as a splinter. Of course 4♥ in (k) is also a splinter so  what is the differenc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When two splinter bids are available some pairs play that the single jump is a game (called a mini-splinter) while the double jump is a game-forcing slam try. </w:t>
      </w:r>
    </w:p>
    <w:p>
      <w:pPr>
        <w:pStyle w:val="Normal"/>
        <w:ind w:right="-763" w:hanging="0"/>
        <w:jc w:val="both"/>
        <w:rPr/>
      </w:pPr>
      <w:r>
        <w:rPr>
          <w:rFonts w:eastAsia="Arial" w:cs="Arial" w:ascii="Arial" w:hAnsi="Arial"/>
          <w:lang w:val="en-GB"/>
        </w:rPr>
        <w:t xml:space="preserve">  </w:t>
      </w:r>
      <w:r>
        <w:rPr>
          <w:rFonts w:cs="Arial" w:ascii="Arial" w:hAnsi="Arial"/>
          <w:lang w:val="en-GB"/>
        </w:rPr>
        <w:t>My preferred method is that both splinters are game-forcing: the single jump shows a singleton while the double jump shows a vo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l)   West</w:t>
        <w:tab/>
        <w:tab/>
        <w:t>East</w:t>
        <w:tab/>
        <w:tab/>
        <w:tab/>
        <w:t>West</w:t>
        <w:tab/>
        <w:tab/>
        <w:t>East</w:t>
      </w:r>
    </w:p>
    <w:p>
      <w:pPr>
        <w:pStyle w:val="Normal"/>
        <w:ind w:right="-763"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6 5</w:t>
        <w:tab/>
        <w:tab/>
        <w:t>♠ K Q J 10 8 2</w:t>
        <w:tab/>
        <w:t>1♦</w:t>
        <w:tab/>
        <w:tab/>
        <w:t>1♠</w:t>
      </w:r>
    </w:p>
    <w:p>
      <w:pPr>
        <w:pStyle w:val="Normal"/>
        <w:ind w:right="-763"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t>
        <w:tab/>
        <w:tab/>
        <w:tab/>
        <w:t>♥ 7 5 4 3</w:t>
        <w:tab/>
        <w:tab/>
        <w:t>4♥</w:t>
        <w:tab/>
        <w:tab/>
        <w:t>4NT</w:t>
      </w:r>
    </w:p>
    <w:p>
      <w:pPr>
        <w:pStyle w:val="Normal"/>
        <w:ind w:right="-763"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Q 8 6 3</w:t>
        <w:tab/>
        <w:tab/>
        <w:t>♦ J 5</w:t>
        <w:tab/>
        <w:tab/>
        <w:tab/>
        <w:t>5♠</w:t>
        <w:tab/>
        <w:tab/>
        <w:t>5NT</w:t>
      </w:r>
    </w:p>
    <w:p>
      <w:pPr>
        <w:pStyle w:val="Normal"/>
        <w:ind w:right="-763"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3</w:t>
        <w:tab/>
        <w:tab/>
        <w:t>♣ 2</w:t>
        <w:tab/>
        <w:tab/>
        <w:tab/>
        <w:t>6♦</w:t>
        <w:tab/>
        <w:tab/>
        <w:t>7♠</w:t>
      </w:r>
    </w:p>
    <w:p>
      <w:pPr>
        <w:pStyle w:val="Heading1"/>
        <w:ind w:right="-763" w:hanging="0"/>
        <w:rPr>
          <w:rFonts w:ascii="Arial" w:hAnsi="Arial" w:cs="Arial"/>
          <w:lang w:val="en-GB"/>
        </w:rPr>
      </w:pPr>
      <w:r>
        <w:rPr>
          <w:rFonts w:cs="Arial" w:ascii="Arial" w:hAnsi="Arial"/>
          <w:lang w:val="en-GB"/>
        </w:rPr>
      </w:r>
    </w:p>
    <w:p>
      <w:pPr>
        <w:pStyle w:val="Normal"/>
        <w:ind w:right="-763" w:hanging="0"/>
        <w:rPr>
          <w:rFonts w:ascii="Arial" w:hAnsi="Arial" w:cs="Arial"/>
          <w:lang w:val="en-GB"/>
        </w:rPr>
      </w:pPr>
      <w:r>
        <w:rPr>
          <w:rFonts w:cs="Arial" w:ascii="Arial" w:hAnsi="Arial"/>
          <w:lang w:val="en-GB"/>
        </w:rPr>
        <w:t>In (l)  East knows that West has a void heart so he can happily use Blackwood, knowing West wont have the ♥A.</w:t>
      </w:r>
    </w:p>
    <w:p>
      <w:pPr>
        <w:pStyle w:val="Normal"/>
        <w:ind w:right="-763" w:hanging="0"/>
        <w:rPr>
          <w:rFonts w:ascii="Arial" w:hAnsi="Arial" w:cs="Arial"/>
          <w:lang w:val="en-GB"/>
        </w:rPr>
      </w:pPr>
      <w:r>
        <w:rPr>
          <w:rFonts w:cs="Arial" w:ascii="Arial" w:hAnsi="Arial"/>
          <w:lang w:val="en-GB"/>
        </w:rPr>
      </w:r>
    </w:p>
    <w:p>
      <w:pPr>
        <w:pStyle w:val="Normal"/>
        <w:ind w:right="-763" w:hanging="0"/>
        <w:rPr/>
      </w:pPr>
      <w:r>
        <w:rPr>
          <w:rFonts w:cs="Arial" w:ascii="Arial" w:hAnsi="Arial"/>
          <w:lang w:val="en-GB"/>
        </w:rPr>
        <w:t>A word of warning here: most players will realise that the reverse in (i) is forcing, but do you and your partner agree whether or not  sequence (m) is forcing?</w:t>
      </w:r>
    </w:p>
    <w:p>
      <w:pPr>
        <w:pStyle w:val="Normal"/>
        <w:ind w:right="-763" w:hanging="0"/>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m)   West</w:t>
        <w:tab/>
        <w:t>East</w:t>
        <w:tab/>
        <w:tab/>
        <w:tab/>
        <w:t>(n)</w:t>
        <w:tab/>
        <w:t>West</w:t>
        <w:tab/>
        <w:tab/>
        <w:t>East</w:t>
        <w:tab/>
      </w:r>
    </w:p>
    <w:p>
      <w:pPr>
        <w:pStyle w:val="Normal"/>
        <w:ind w:right="-763" w:hanging="0"/>
        <w:rPr>
          <w:rFonts w:ascii="Arial" w:hAnsi="Arial" w:cs="Arial"/>
          <w:lang w:val="en-GB"/>
        </w:rPr>
      </w:pPr>
      <w:r>
        <w:rPr>
          <w:rFonts w:eastAsia="Arial" w:cs="Arial" w:ascii="Arial" w:hAnsi="Arial"/>
          <w:lang w:val="en-GB"/>
        </w:rPr>
        <w:t xml:space="preserve">        </w:t>
      </w:r>
      <w:r>
        <w:rPr>
          <w:rFonts w:cs="Arial" w:ascii="Arial" w:hAnsi="Arial"/>
          <w:lang w:val="en-GB"/>
        </w:rPr>
        <w:t>1♦</w:t>
        <w:tab/>
        <w:t>1♠</w:t>
        <w:tab/>
        <w:tab/>
        <w:tab/>
        <w:tab/>
        <w:t>1♦</w:t>
        <w:tab/>
        <w:tab/>
        <w:t>1♠</w:t>
        <w:tab/>
        <w:tab/>
        <w:tab/>
      </w:r>
    </w:p>
    <w:p>
      <w:pPr>
        <w:pStyle w:val="Normal"/>
        <w:ind w:right="-763" w:hanging="0"/>
        <w:rPr>
          <w:rFonts w:ascii="Arial" w:hAnsi="Arial" w:cs="Arial"/>
          <w:lang w:val="en-GB"/>
        </w:rPr>
      </w:pPr>
      <w:r>
        <w:rPr>
          <w:rFonts w:eastAsia="Arial" w:cs="Arial" w:ascii="Arial" w:hAnsi="Arial"/>
          <w:lang w:val="en-GB"/>
        </w:rPr>
        <w:t xml:space="preserve">        </w:t>
      </w:r>
      <w:r>
        <w:rPr>
          <w:rFonts w:cs="Arial" w:ascii="Arial" w:hAnsi="Arial"/>
          <w:lang w:val="en-GB"/>
        </w:rPr>
        <w:t>2♦</w:t>
        <w:tab/>
        <w:t xml:space="preserve">2♥      </w:t>
        <w:tab/>
        <w:tab/>
        <w:t xml:space="preserve">        </w:t>
        <w:tab/>
        <w:tab/>
        <w:t>2♦</w:t>
        <w:tab/>
        <w:tab/>
        <w:t>3♥</w:t>
      </w:r>
    </w:p>
    <w:p>
      <w:pPr>
        <w:pStyle w:val="Heading1"/>
        <w:ind w:right="-763" w:hanging="0"/>
        <w:rPr>
          <w:rFonts w:ascii="Arial" w:hAnsi="Arial" w:cs="Arial"/>
          <w:lang w:val="en-GB"/>
        </w:rPr>
      </w:pPr>
      <w:r>
        <w:rPr>
          <w:rFonts w:cs="Arial" w:ascii="Arial" w:hAnsi="Arial"/>
          <w:lang w:val="en-GB"/>
        </w:rPr>
      </w:r>
    </w:p>
    <w:p>
      <w:pPr>
        <w:pStyle w:val="Normal"/>
        <w:ind w:right="-763" w:hanging="0"/>
        <w:rPr>
          <w:rFonts w:ascii="Arial" w:hAnsi="Arial" w:cs="Arial"/>
          <w:lang w:val="en-GB"/>
        </w:rPr>
      </w:pPr>
      <w:r>
        <w:rPr>
          <w:rFonts w:cs="Arial" w:ascii="Arial" w:hAnsi="Arial"/>
          <w:lang w:val="en-GB"/>
        </w:rPr>
        <w:t xml:space="preserve">Unless you know you are liable to end up in a very silly contract when partner bids 3♥, as in (n). The idea is excellent, but if you are to use it you need extensive discussion. </w:t>
      </w:r>
    </w:p>
    <w:p>
      <w:pPr>
        <w:pStyle w:val="Normal"/>
        <w:ind w:right="-763" w:hanging="0"/>
        <w:rPr>
          <w:rFonts w:ascii="Arial" w:hAnsi="Arial" w:cs="Arial"/>
          <w:lang w:val="en-GB"/>
        </w:rPr>
      </w:pPr>
      <w:r>
        <w:rPr>
          <w:rFonts w:cs="Arial" w:ascii="Arial" w:hAnsi="Arial"/>
          <w:lang w:val="en-GB"/>
        </w:rPr>
      </w:r>
    </w:p>
    <w:p>
      <w:pPr>
        <w:pStyle w:val="Heading1"/>
        <w:ind w:right="-763" w:hanging="0"/>
        <w:rPr>
          <w:rFonts w:ascii="Arial" w:hAnsi="Arial" w:cs="Arial"/>
        </w:rPr>
      </w:pPr>
      <w:r>
        <w:rPr>
          <w:rFonts w:cs="Arial" w:ascii="Arial" w:hAnsi="Arial"/>
        </w:rPr>
        <w:t>Trial Bids</w:t>
      </w:r>
    </w:p>
    <w:p>
      <w:pPr>
        <w:pStyle w:val="TextBody"/>
        <w:ind w:right="-763" w:hanging="0"/>
        <w:rPr/>
      </w:pPr>
      <w:r>
        <w:rPr>
          <w:rFonts w:cs="Arial" w:ascii="Arial" w:hAnsi="Arial"/>
        </w:rPr>
        <w:t xml:space="preserve">After a raise of 1♥ to 2♥ or 1♠ to 2♠ the bid of a new suit says: 'I have 3 or more cards in this suit with at least 2 losers.' Holdings like  K 7 6 4,  9 5 4 3,  J 8 5 or  Q 3 2 are suitable. Stronger suits like K J 10 8 are less suitable. To make a trial bid opener needs to have suitable values to make a game try,  at least 5 cards in the agreed trump suit (with only 4 cards in the agreed suit a no-trump bid is appropriate in case responder has raised on 3-card support) and about 5 losers. In reply, responder continues as follows: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eastAsia="Arial" w:cs="Arial" w:ascii="Arial" w:hAnsi="Arial"/>
          <w:lang w:val="en-GB"/>
        </w:rPr>
        <w:t xml:space="preserve"> </w:t>
      </w:r>
      <w:r>
        <w:rPr>
          <w:rFonts w:cs="Arial" w:ascii="Arial" w:hAnsi="Arial"/>
          <w:i/>
          <w:iCs/>
          <w:lang w:val="en-GB"/>
        </w:rPr>
        <w:t>With no losers or one loser in the trial suit, bid game.</w:t>
      </w:r>
    </w:p>
    <w:p>
      <w:pPr>
        <w:pStyle w:val="Normal"/>
        <w:ind w:right="-763" w:hanging="0"/>
        <w:jc w:val="both"/>
        <w:rPr>
          <w:rFonts w:ascii="Arial" w:hAnsi="Arial" w:cs="Arial"/>
          <w:i/>
          <w:i/>
          <w:iCs/>
          <w:lang w:val="en-GB"/>
        </w:rPr>
      </w:pPr>
      <w:r>
        <w:rPr>
          <w:rFonts w:eastAsia="Arial" w:cs="Arial" w:ascii="Arial" w:hAnsi="Arial"/>
          <w:i/>
          <w:iCs/>
          <w:lang w:val="en-GB"/>
        </w:rPr>
        <w:t xml:space="preserve"> </w:t>
      </w:r>
      <w:r>
        <w:rPr>
          <w:rFonts w:cs="Arial" w:ascii="Arial" w:hAnsi="Arial"/>
          <w:i/>
          <w:iCs/>
          <w:lang w:val="en-GB"/>
        </w:rPr>
        <w:t>With 2 losers in the trial suit, bid game if maximum but sign off at the three level if minimum.</w:t>
      </w:r>
    </w:p>
    <w:p>
      <w:pPr>
        <w:pStyle w:val="Normal"/>
        <w:ind w:right="-763" w:hanging="0"/>
        <w:jc w:val="both"/>
        <w:rPr>
          <w:rFonts w:ascii="Arial" w:hAnsi="Arial" w:cs="Arial"/>
          <w:i/>
          <w:i/>
          <w:iCs/>
          <w:lang w:val="en-GB"/>
        </w:rPr>
      </w:pPr>
      <w:r>
        <w:rPr>
          <w:rFonts w:eastAsia="Arial" w:cs="Arial" w:ascii="Arial" w:hAnsi="Arial"/>
          <w:i/>
          <w:iCs/>
          <w:lang w:val="en-GB"/>
        </w:rPr>
        <w:t xml:space="preserve">  </w:t>
      </w:r>
      <w:r>
        <w:rPr>
          <w:rFonts w:cs="Arial" w:ascii="Arial" w:hAnsi="Arial"/>
          <w:i/>
          <w:iCs/>
          <w:lang w:val="en-GB"/>
        </w:rPr>
        <w:t>With 3 losers in the trial suit, sign off at the three level.</w:t>
      </w:r>
    </w:p>
    <w:p>
      <w:pPr>
        <w:pStyle w:val="Normal"/>
        <w:ind w:right="-763" w:hanging="0"/>
        <w:jc w:val="both"/>
        <w:rPr>
          <w:rFonts w:ascii="Arial" w:hAnsi="Arial" w:cs="Arial"/>
          <w:i/>
          <w:i/>
          <w:iCs/>
          <w:lang w:val="en-GB"/>
        </w:rPr>
      </w:pPr>
      <w:r>
        <w:rPr>
          <w:rFonts w:cs="Arial" w:ascii="Arial" w:hAnsi="Arial"/>
          <w:i/>
          <w:iCs/>
          <w:lang w:val="en-GB"/>
        </w:rPr>
      </w:r>
    </w:p>
    <w:p>
      <w:pPr>
        <w:pStyle w:val="Normal"/>
        <w:ind w:right="-763" w:hanging="0"/>
        <w:jc w:val="both"/>
        <w:rPr>
          <w:rFonts w:ascii="Arial" w:hAnsi="Arial" w:cs="Arial"/>
          <w:lang w:val="en-GB"/>
        </w:rPr>
      </w:pPr>
      <w:r>
        <w:rPr>
          <w:rFonts w:cs="Arial" w:ascii="Arial" w:hAnsi="Arial"/>
          <w:lang w:val="en-GB"/>
        </w:rPr>
        <w:t>Here are some examples to demonstrate the successful use of a trial bid.</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o)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J 10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8 7 </w:t>
        <w:tab/>
        <w:tab/>
        <w:t xml:space="preserve">♥ 5 </w:t>
        <w:tab/>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5</w:t>
        <w:tab/>
        <w:tab/>
        <w:t>♦ K 4 3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7 5 4 3</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o) Opener has 5 losers. Responder is minimum in point count, but with only one loser in hearts and only 9 losers it is reasonable to bid game. Note that despite a combined total of only 21 HCP,  4♠ is an excellent contrac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p)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K J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8 7 </w:t>
        <w:tab/>
        <w:tab/>
        <w:t xml:space="preserve">♥ 4 3 2 </w:t>
        <w:tab/>
        <w:tab/>
        <w:t>3♥</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5</w:t>
        <w:tab/>
        <w:tab/>
        <w:t>♦ K J 3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 xml:space="preserve">In (p) East is maximum for his 2♠ bid, but with three heart losers he signs off in 3♠.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q)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K J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8 7 </w:t>
        <w:tab/>
        <w:tab/>
        <w:t xml:space="preserve">♥ 3 2 </w:t>
        <w:tab/>
        <w:t xml:space="preserve">  </w:t>
        <w:tab/>
        <w:tab/>
        <w:t>3♥</w:t>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5</w:t>
        <w:tab/>
        <w:tab/>
        <w:t>♦ K J 3 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4 3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Between (p) and (q) all I have done is exchange East’s rubbish holdings in clubs and hearts. However now, with only two losers in hearts East jumps to 4♠ because he has a maximum 2♠ response.</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r)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9 8 3</w:t>
        <w:tab/>
        <w:tab/>
        <w:t>♠ K J 6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Q 10 </w:t>
        <w:tab/>
        <w:tab/>
        <w:t xml:space="preserve">♥ 8 7 3 2 </w:t>
        <w:tab/>
        <w:tab/>
        <w:t>3♦</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8 7</w:t>
        <w:tab/>
        <w:tab/>
        <w:t>♦ 8 5</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8 </w:t>
        <w:tab/>
        <w:tab/>
        <w:tab/>
        <w:t>♣ Q J 2</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r) East has two diamond losers but is neither obviously maximum, nor minimum for his 2♠ response. In many circumstances he might be forced to guess between 3♠ and 4♠, but here he has room to make a return trial bid of 3♥. With good hearts West is happy to jump to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s)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6 3 </w:t>
        <w:tab/>
        <w:tab/>
        <w:tab/>
        <w:t>♠ 8 4 2</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8 7 6 5</w:t>
        <w:tab/>
        <w:tab/>
        <w:t>♥ K 9 3 2</w:t>
        <w:tab/>
        <w:tab/>
        <w:t>3♥</w:t>
        <w:tab/>
        <w:tab/>
        <w:t>Pass</w:t>
        <w:tab/>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4</w:t>
        <w:tab/>
        <w:tab/>
        <w:t>♦ J 9 7 5</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3</w:t>
        <w:tab/>
        <w:tab/>
        <w:tab/>
        <w:t>♣ A 6</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n (s) opener is able to raise 2♥ to 3♥ pre-emptively. 3♥ is pre-emptive because with a hand worth a game try West would make a trial bid. Note that this bid is necessary because North/South can certainly make 3♠, maybe even 4♠. It is harder for opponents to come in at the three-level. Good opponents would certainly not pass out a sequence where East/West  allowed the bidding to die in 2♥.  Of course East is not tempted to raise his partner’s pre-emptive raise just because he is maximum.</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It is not just opener who can make a trial bid. In (t) East continues with  a trial bid of 3♥ over West’s raise to 2♠. With only one heart loser West finds it easy to bid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t)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8 5 2</w:t>
        <w:tab/>
        <w:tab/>
        <w:t>♠ A J 10 9 4</w:t>
        <w:tab/>
        <w:tab/>
        <w:t>1♦</w:t>
        <w:tab/>
        <w:tab/>
        <w:t>1♠</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10 5</w:t>
        <w:tab/>
        <w:tab/>
        <w:t>♥ J 6 3</w:t>
        <w:tab/>
        <w:tab/>
        <w:t>2♠</w:t>
        <w:tab/>
        <w:tab/>
        <w:t>3♥</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Q 4 3 </w:t>
        <w:tab/>
        <w:tab/>
        <w:t>♦ 8 5</w:t>
        <w:tab/>
        <w:tab/>
        <w:tab/>
        <w:t>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8</w:t>
        <w:tab/>
        <w:tab/>
        <w:tab/>
        <w:t>♣ A 6 4</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Earlier I said that to make a trial bid you need to have 5 cards in your suit. This is because it is often highly desirable to raise a major suit to the two level with only 3-card suppor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u)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7 6</w:t>
        <w:tab/>
        <w:tab/>
        <w:t>♠ Q 8 5</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4</w:t>
        <w:tab/>
        <w:tab/>
        <w:t>♥ 8 6</w:t>
        <w:tab/>
        <w:tab/>
        <w:tab/>
        <w:t>2NT</w:t>
        <w:tab/>
        <w:tab/>
        <w:t>3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10</w:t>
        <w:tab/>
        <w:tab/>
        <w:t>♦ Q 8 6 4</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2</w:t>
        <w:tab/>
        <w:tab/>
        <w:t xml:space="preserve">♣ A 8 5 3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lang w:val="en-GB"/>
        </w:rPr>
        <w:t xml:space="preserve">In (u) East’s best response to 1♠ is 2♠, even though 1♠ only guarantees 4 spades. </w:t>
      </w:r>
      <w:r>
        <w:rPr>
          <w:rFonts w:cs="Arial" w:ascii="Arial" w:hAnsi="Arial"/>
          <w:i/>
          <w:iCs/>
          <w:lang w:val="en-GB"/>
        </w:rPr>
        <w:t xml:space="preserve">It is usually right to raise your partner’s major to the two level with 3-card support and a side suit shortage, rather than respond 1NT. </w:t>
      </w:r>
      <w:r>
        <w:rPr>
          <w:rFonts w:cs="Arial" w:ascii="Arial" w:hAnsi="Arial"/>
          <w:lang w:val="en-GB"/>
        </w:rPr>
        <w:t xml:space="preserve"> The logic is this:</w:t>
      </w:r>
    </w:p>
    <w:p>
      <w:pPr>
        <w:pStyle w:val="Normal"/>
        <w:ind w:right="-763" w:hanging="0"/>
        <w:jc w:val="both"/>
        <w:rPr>
          <w:rFonts w:ascii="Arial" w:hAnsi="Arial" w:cs="Arial"/>
          <w:lang w:val="en-GB"/>
        </w:rPr>
      </w:pPr>
      <w:r>
        <w:rPr>
          <w:rFonts w:cs="Arial" w:ascii="Arial" w:hAnsi="Arial"/>
          <w:lang w:val="en-GB"/>
        </w:rPr>
      </w:r>
    </w:p>
    <w:p>
      <w:pPr>
        <w:pStyle w:val="TextBody"/>
        <w:ind w:right="-763" w:hanging="0"/>
        <w:rPr/>
      </w:pPr>
      <w:r>
        <w:rPr>
          <w:rFonts w:cs="Arial" w:ascii="Arial" w:hAnsi="Arial"/>
        </w:rPr>
        <w:t xml:space="preserve">70% of the time West will have 5 spades and spades will be the best denomination. If West has only 4 spades he must have a strong no-trump type hand. He might pass a raise of 1♠ to 2♠ with just 15-16 points, but with if stronger he should make his game try in no-trumps. 2NT in () shows 17-18 points. East realises that spades is only a 4-3 fit so he has n temptation to return to spades. He is maximum for his 2♠ so he raises 2NT to 3NT.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pPr>
      <w:r>
        <w:rPr>
          <w:rFonts w:cs="Arial" w:ascii="Arial" w:hAnsi="Arial"/>
          <w:i/>
          <w:iCs/>
          <w:lang w:val="en-GB"/>
        </w:rPr>
        <w:t>After a raise of partner’s minor suit to the two level a ‘trial bid’ tends to show</w:t>
      </w:r>
      <w:r>
        <w:rPr>
          <w:rFonts w:cs="Arial" w:ascii="Arial" w:hAnsi="Arial"/>
          <w:lang w:val="en-GB"/>
        </w:rPr>
        <w:t xml:space="preserve"> </w:t>
      </w:r>
      <w:r>
        <w:rPr>
          <w:rFonts w:cs="Arial" w:ascii="Arial" w:hAnsi="Arial"/>
          <w:i/>
          <w:iCs/>
          <w:lang w:val="en-GB"/>
        </w:rPr>
        <w:t>a good holding in the suit</w:t>
      </w:r>
      <w:r>
        <w:rPr>
          <w:rFonts w:cs="Arial" w:ascii="Arial" w:hAnsi="Arial"/>
          <w:lang w:val="en-GB"/>
        </w:rPr>
        <w:t>: the exact opposite to a trial bid opposite partner’s major. The reason is that the partners should be looking for a no-trump contract.</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v) West</w:t>
        <w:tab/>
        <w:tab/>
        <w:t>East</w:t>
        <w:tab/>
        <w:tab/>
        <w:tab/>
        <w:t>West</w:t>
        <w:tab/>
        <w:tab/>
        <w:t>Eas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6 2</w:t>
        <w:tab/>
        <w:tab/>
        <w:tab/>
        <w:t>♠ A Q 10</w:t>
        <w:tab/>
        <w:tab/>
        <w:t>1♦</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J 10 </w:t>
        <w:tab/>
        <w:tab/>
        <w:t>♥ 5 2</w:t>
        <w:tab/>
        <w:tab/>
        <w:tab/>
        <w:t>2♥</w:t>
        <w:tab/>
        <w:tab/>
        <w:t>2♠</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7 4 3</w:t>
        <w:tab/>
        <w:tab/>
        <w:t>♦ Q 8 3 2</w:t>
        <w:tab/>
        <w:tab/>
        <w:t>2NT</w:t>
        <w:tab/>
        <w:tab/>
        <w:t>3NT</w:t>
      </w:r>
    </w:p>
    <w:p>
      <w:pPr>
        <w:pStyle w:val="Normal"/>
        <w:ind w:right="-763"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3</w:t>
        <w:tab/>
        <w:tab/>
        <w:t xml:space="preserve">♣ 10 5 4 2   </w:t>
      </w:r>
    </w:p>
    <w:p>
      <w:pPr>
        <w:pStyle w:val="Normal"/>
        <w:ind w:right="-763" w:hanging="0"/>
        <w:jc w:val="both"/>
        <w:rPr>
          <w:rFonts w:ascii="Arial" w:hAnsi="Arial" w:cs="Arial"/>
          <w:lang w:val="en-GB"/>
        </w:rPr>
      </w:pPr>
      <w:r>
        <w:rPr>
          <w:rFonts w:cs="Arial" w:ascii="Arial" w:hAnsi="Arial"/>
          <w:lang w:val="en-GB"/>
        </w:rPr>
      </w:r>
    </w:p>
    <w:p>
      <w:pPr>
        <w:pStyle w:val="Normal"/>
        <w:ind w:right="-763" w:hanging="0"/>
        <w:jc w:val="both"/>
        <w:rPr>
          <w:rFonts w:ascii="Arial" w:hAnsi="Arial" w:cs="Arial"/>
          <w:lang w:val="en-GB"/>
        </w:rPr>
      </w:pPr>
      <w:r>
        <w:rPr>
          <w:rFonts w:cs="Arial" w:ascii="Arial" w:hAnsi="Arial"/>
          <w:lang w:val="en-GB"/>
        </w:rPr>
        <w:t>In (v)  West’s 2♥ shows good hearts. East now bids 2♠. Again this shows a good holding in the suit rather than length, indeed East cannot logically hold four spades because he would have responded to 1♦ with 1♠ rather than raise diamonds. Reassured that East has a spade stopper, West is delighted to bid no-trumps and East, with a maximum, raises to 3NT.</w:t>
      </w:r>
    </w:p>
    <w:p>
      <w:pPr>
        <w:pStyle w:val="Normal"/>
        <w:ind w:right="-763" w:hanging="0"/>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47:00Z</dcterms:created>
  <dc:creator>Carol Kambites</dc:creator>
  <dc:description/>
  <dc:language>en-US</dc:language>
  <cp:lastModifiedBy>Andrew</cp:lastModifiedBy>
  <dcterms:modified xsi:type="dcterms:W3CDTF">2005-06-16T16:47:00Z</dcterms:modified>
  <cp:revision>2</cp:revision>
  <dc:subject/>
  <dc:title>CLOSE DECISIONS 3   </dc:title>
</cp:coreProperties>
</file>