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HOOSING THE DENOMINATION</w:t>
      </w:r>
    </w:p>
    <w:p>
      <w:pPr>
        <w:pStyle w:val="Normal"/>
        <w:ind w:right="-720" w:hanging="0"/>
        <w:jc w:val="both"/>
        <w:rPr/>
      </w:pPr>
      <w:r>
        <w:rPr>
          <w:rFonts w:cs="Arial" w:ascii="Arial" w:hAnsi="Arial"/>
        </w:rPr>
        <w:t>If you want to be a successful player at duplicate pairs you will need to make the sort of winning decisions that would never be of the slightest concern to a rubber bridge player. Suppose you bid and make 4♠, which is a sound contract and scores +420. Does it concern you how many tricks would be available in a reasonable alternative contract in no-trumps? At duplicate pairs it should be of interest to you. If there are the same ten tricks available in 3NT (+430) you are likely to score below average. If there are only nine tricks for those in 3NT (+400) your score will probably be above averag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This should undoubtedly influence your bidding, but it is too simplistic to adopt the folk law of so many average standard club players who always try to play in no-trumps. This chapter looks at the pecking order between no-trumps, a major suit and a minor sui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t>GAME LEVEL</w:t>
      </w:r>
    </w:p>
    <w:p>
      <w:pPr>
        <w:pStyle w:val="Normal"/>
        <w:ind w:right="-720" w:hanging="0"/>
        <w:jc w:val="both"/>
        <w:rPr/>
      </w:pPr>
      <w:r>
        <w:rPr>
          <w:rFonts w:cs="Arial" w:ascii="Arial" w:hAnsi="Arial"/>
        </w:rPr>
        <w:t>Playing teams of four or rubber bridge you choose the contract most likely to make. If the choice is between 3NT and 4♥ it is only clear-cut to pick the major when it scores two extra tricks (ie. 4♥ making ten tricks but 3NT making only eight tricks).</w:t>
      </w:r>
    </w:p>
    <w:p>
      <w:pPr>
        <w:pStyle w:val="Normal"/>
        <w:ind w:right="-720" w:hanging="0"/>
        <w:jc w:val="both"/>
        <w:rPr/>
      </w:pPr>
      <w:r>
        <w:rPr>
          <w:rFonts w:eastAsia="Arial" w:cs="Arial" w:ascii="Arial" w:hAnsi="Arial"/>
        </w:rPr>
        <w:t xml:space="preserve">  </w:t>
      </w:r>
      <w:r>
        <w:rPr>
          <w:rFonts w:cs="Arial" w:ascii="Arial" w:hAnsi="Arial"/>
        </w:rPr>
        <w:t>Playing duplicate pairs you are often looking to play in the contract that scores highest. That means that if 4♥ scores one trick more than 3NT you would ideally want to play in 4♥. This shows the flaw in the popular misconception that at duplicate pairs 3NT is always top of the pecking order. Hand (a) illustrates a common problem. West opens 1NT and East must choose whether to look for a heart fit with a Stayman 2♣ or just blast 3NT. One hand in isolation proves nothing but this one is quite instructiv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 West</w:t>
        <w:tab/>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J 8</w:t>
        <w:tab/>
        <w:tab/>
        <w:tab/>
        <w:t>♠ A 4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3 2</w:t>
        <w:tab/>
        <w:tab/>
        <w:t>♥ K 7 6 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8 7 3</w:t>
        <w:tab/>
        <w:tab/>
        <w:t>♦ A Q 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J 6</w:t>
        <w:tab/>
        <w:tab/>
        <w:t>♣ Q 5 3</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Played in hearts an overtrick is easy on the likely 3-2 trump break (+450), losing just a spade and a club.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Played in no-trumps your game contract is in considerable danger on a spade lead, and even without the spade lead you need diamonds to break 3-3 if you are to score +460.</w:t>
      </w:r>
    </w:p>
    <w:p>
      <w:pPr>
        <w:pStyle w:val="Normal"/>
        <w:ind w:right="-720" w:hanging="0"/>
        <w:jc w:val="both"/>
        <w:rPr/>
      </w:pPr>
      <w:r>
        <w:rPr>
          <w:rFonts w:eastAsia="Arial" w:cs="Arial" w:ascii="Arial" w:hAnsi="Arial"/>
        </w:rPr>
        <w:t xml:space="preserve">  </w:t>
      </w:r>
      <w:r>
        <w:rPr>
          <w:rFonts w:cs="Arial" w:ascii="Arial" w:hAnsi="Arial"/>
        </w:rPr>
        <w:t xml:space="preserve">4♥ is clearly superior to 3NT even though East is balanced and has a stopper in every suit. Even if you give West the ♦ K J 7 3 and ♠ 8 6 it is a close decision: on a spade lead 4♥ is better but on any other lead 3NT scores the extra 10 points. Our view is that more often than not the 4-4 fit provides an extra trick, so we usually look for such a fit in a major suit. The extra trick can come from a variety of sources, perhaps ruffing a loser and hence making five trump tricks, perhaps allowing declarer to interrupt the defenders’ flow of winners with a timely trump. However it would be fair to mention in passing the ‘balancing’ view that you are more likely to be given a cheap trick by the opening lead if you are in no-trumps. Opponents are quite likely to attack with a lead away from an ace against 3NT, perhaps allowing you to make two tricks from a holding of ♠ Q 3 2  opposite ♠ K 5 4. This explains why there are many expert players who like to gamble 3NT when at all possible. In the final analysis the decision is your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Now swap the red suits around, giving the hand below.</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b) West</w:t>
        <w:tab/>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J 8</w:t>
        <w:tab/>
        <w:tab/>
        <w:tab/>
        <w:t>♠ A 4 3</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8 7 3</w:t>
        <w:tab/>
        <w:tab/>
        <w:t>♥ A Q 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3 2</w:t>
        <w:tab/>
        <w:tab/>
        <w:t>♦ K 7 6 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J 6</w:t>
        <w:tab/>
        <w:tab/>
        <w:t>♣ Q 5 3</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5♦ will make at most 11 tricks (+400) and will fail if diamonds break 4-1.</w:t>
      </w:r>
    </w:p>
    <w:p>
      <w:pPr>
        <w:pStyle w:val="Normal"/>
        <w:ind w:right="-720" w:hanging="0"/>
        <w:jc w:val="both"/>
        <w:rPr/>
      </w:pPr>
      <w:r>
        <w:rPr>
          <w:rFonts w:cs="Arial" w:ascii="Arial" w:hAnsi="Arial"/>
        </w:rPr>
        <w:t>3NT will usually make at least 10 tricks (+430) if spades are not led, or if the spades are led and they  break 5-3 or 6-2, the hand with spade shortage having the ♣A. If spades are led and they break 4-4 3NT will score +400. Only if a defender has five or more spades and the ♣A is 3NT in danger and if your bidding is a simple 1NT: 3NT the spade will only be led if the opening leader has length in spades.</w:t>
      </w:r>
    </w:p>
    <w:p>
      <w:pPr>
        <w:pStyle w:val="Normal"/>
        <w:ind w:right="-720" w:hanging="0"/>
        <w:jc w:val="both"/>
        <w:rPr/>
      </w:pPr>
      <w:r>
        <w:rPr>
          <w:rFonts w:eastAsia="Arial" w:cs="Arial" w:ascii="Arial" w:hAnsi="Arial"/>
        </w:rPr>
        <w:t xml:space="preserve">  </w:t>
      </w:r>
      <w:r>
        <w:rPr>
          <w:rFonts w:cs="Arial" w:ascii="Arial" w:hAnsi="Arial"/>
        </w:rPr>
        <w:t>Clearly you stand to lose more often than you  will gain if you play in 5♦. If West opens 1NT we strongly recommend an agricultural leap to 3NT, indeed playing most systems you probably wouldn’t have the mechanism available to investigate 5♦ even if you wanted to do so.</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The above examples seem to set the pecking order as follows: Major, no-trumps, minor. How about if you have a 5-3 fi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 West</w:t>
        <w:tab/>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3 2</w:t>
        <w:tab/>
        <w:tab/>
        <w:tab/>
        <w:t>♠ A 5 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J 5 4</w:t>
        <w:tab/>
        <w:tab/>
        <w:t>♥ K 8 7</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4</w:t>
        <w:tab/>
        <w:tab/>
        <w:t>♦ K 7 6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J 7</w:t>
        <w:tab/>
        <w:tab/>
        <w:t>♣ Q 9 8</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With hand (c) you want to be in 4♥ if a spade is led but 3NT if a spade is not led. We would prefer to be in 4♥, but with a 5-3 fit the decision is not as clearcut as with a 4-4 fi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d) West</w:t>
        <w:tab/>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2</w:t>
        <w:tab/>
        <w:tab/>
        <w:tab/>
        <w:t>♠ A 5 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J 5 4</w:t>
        <w:tab/>
        <w:tab/>
        <w:t>♥ K 8 7</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4</w:t>
        <w:tab/>
        <w:tab/>
        <w:t>♦ K 7 6 2</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J 7</w:t>
        <w:tab/>
        <w:tab/>
        <w:t>♣ Q 9 8</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n hand (d) West is stronger. Let us consider the play, perhaps on a diamond lead.</w:t>
      </w:r>
    </w:p>
    <w:p>
      <w:pPr>
        <w:pStyle w:val="Normal"/>
        <w:ind w:right="-720" w:hanging="0"/>
        <w:jc w:val="both"/>
        <w:rPr/>
      </w:pPr>
      <w:r>
        <w:rPr>
          <w:rFonts w:eastAsia="Arial" w:cs="Arial" w:ascii="Arial" w:hAnsi="Arial"/>
        </w:rPr>
        <w:t xml:space="preserve">   </w:t>
      </w:r>
      <w:r>
        <w:rPr>
          <w:rFonts w:cs="Arial" w:ascii="Arial" w:hAnsi="Arial"/>
        </w:rPr>
        <w:t xml:space="preserve">In no-trumps or hearts you would win the ♦A, cash some hearts (if they were trumps) and drive out the ♣A. You would then unblock the ♠A and run the rest of your hearts, making twelve tricks if the diamonds are 3-3 or with a squeeze if the hand with four or more diamonds has the ♠K. It would hardly matter if hearts were trumps or not.  </w:t>
      </w:r>
    </w:p>
    <w:p>
      <w:pPr>
        <w:pStyle w:val="Normal"/>
        <w:ind w:right="-720" w:hanging="0"/>
        <w:jc w:val="both"/>
        <w:rPr/>
      </w:pPr>
      <w:r>
        <w:rPr>
          <w:rFonts w:eastAsia="Arial" w:cs="Arial" w:ascii="Arial" w:hAnsi="Arial"/>
        </w:rPr>
        <w:t xml:space="preserve">  </w:t>
      </w:r>
      <w:r>
        <w:rPr>
          <w:rFonts w:cs="Arial" w:ascii="Arial" w:hAnsi="Arial"/>
        </w:rPr>
        <w:t>How about if a spade is led. If North has underled the ♠K twelve tricks are trivial. If South has the ♠K then you will make just eleven tricks.</w:t>
      </w:r>
    </w:p>
    <w:p>
      <w:pPr>
        <w:pStyle w:val="Normal"/>
        <w:ind w:right="-720" w:hanging="0"/>
        <w:jc w:val="both"/>
        <w:rPr/>
      </w:pPr>
      <w:r>
        <w:rPr>
          <w:rFonts w:eastAsia="Arial" w:cs="Arial" w:ascii="Arial" w:hAnsi="Arial"/>
        </w:rPr>
        <w:t xml:space="preserve">  </w:t>
      </w:r>
      <w:r>
        <w:rPr>
          <w:rFonts w:cs="Arial" w:ascii="Arial" w:hAnsi="Arial"/>
        </w:rPr>
        <w:t>In example (d) we would prefer to be in 3NT. The principle is that the stronger the strength of the combined hands, the less likely it is that the suit contract will yield an extra trick. Replace the ♠Q in (d) with the ♠K and twelve tricks are easy in hearts or no-trumps on any lead.</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We would suggest that normally you should play the 4-4 major fit in the suit contract, but it is not as clearcut as with a 5-3 fit, and with strong hands you should consider no-trumps.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Another factor to consider is the type of values you have. In auction (e) North’s 2♦ is a transfer bid. When North follows up South’s enforced 2♥ bid with 3NT North is showing a raise to 3NT with exactly five hearts. South doesn’t know whether or not North has points to spare. With hands (f) and (g) should South convert 3NT to the known 5-3 heart fi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e) South</w:t>
        <w:tab/>
        <w:t>North</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1NT</w:t>
        <w:tab/>
        <w:t>2♦</w:t>
      </w:r>
    </w:p>
    <w:p>
      <w:pPr>
        <w:pStyle w:val="Normal"/>
        <w:ind w:right="-720" w:hanging="0"/>
        <w:jc w:val="both"/>
        <w:rPr/>
      </w:pPr>
      <w:r>
        <w:rPr>
          <w:rFonts w:eastAsia="Arial" w:cs="Arial" w:ascii="Arial" w:hAnsi="Arial"/>
        </w:rPr>
        <w:t xml:space="preserve">     </w:t>
      </w:r>
      <w:r>
        <w:rPr>
          <w:rFonts w:cs="Arial" w:ascii="Arial" w:hAnsi="Arial"/>
        </w:rPr>
        <w:t>2♥</w:t>
        <w:tab/>
        <w:tab/>
        <w:t>3NT</w:t>
      </w:r>
    </w:p>
    <w:p>
      <w:pPr>
        <w:pStyle w:val="Normal"/>
        <w:ind w:right="-720" w:hanging="0"/>
        <w:jc w:val="both"/>
        <w:rPr>
          <w:rFonts w:ascii="Arial" w:hAnsi="Arial" w:cs="Arial"/>
        </w:rPr>
      </w:pPr>
      <w:r>
        <w:rPr>
          <w:rFonts w:cs="Arial" w:ascii="Arial" w:hAnsi="Arial"/>
        </w:rPr>
        <w: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f)   ♠ K J 10  </w:t>
        <w:tab/>
        <w:tab/>
        <w:t>♥ Q 9 8</w:t>
        <w:tab/>
        <w:t>♦ K J 9</w:t>
        <w:tab/>
        <w:t>♣ K 10 4 2</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lding (f), with the possibility of two stoppers in each of the side suits and no aces, South should pas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g)   ♠ A 7 3</w:t>
        <w:tab/>
        <w:tab/>
        <w:t>♥ J 9 8</w:t>
        <w:tab/>
        <w:t>♦ A 10 4</w:t>
        <w:tab/>
        <w:t>♣ A 8 7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Hand (g) is far more suitable for a suit contract. North is known to have five hearts, therefore the North hand must contain a doubleton. It is all too likely that this suit is led and that there is only one stopper in it, or if there are two stoppers then declarer will need to lose the lead twice in order to establish winners in the other suit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Once again no-trumps takes strong priority over a minor suit contract. Suppose your partner opens 1NT and you hold hand (h).</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h)      ♠ 9  </w:t>
        <w:tab/>
        <w:tab/>
        <w:t>♥ K 10 6</w:t>
        <w:tab/>
        <w:t>♦ A Q J 8 4 3</w:t>
        <w:tab/>
        <w:tab/>
        <w:t>♣ Q 3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he practical bid is 3NT. Of course you will occasionally lose the first five spade tricks with 5♦ or even 6♦ cold, but you simply cannot afford to play in 5♦ and continually pay out to those pairs scoring overtricks in 3NT. You would need to make hand (g) considerably stronger than this to justify a jump to 3♦ over 1NT, which tends to be a slam try rather than an attempt to find the right gam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t>SLAM LEVEL</w:t>
      </w:r>
    </w:p>
    <w:p>
      <w:pPr>
        <w:pStyle w:val="Normal"/>
        <w:ind w:right="-720" w:hanging="0"/>
        <w:jc w:val="both"/>
        <w:rPr/>
      </w:pPr>
      <w:r>
        <w:rPr>
          <w:rFonts w:cs="Arial" w:ascii="Arial" w:hAnsi="Arial"/>
        </w:rPr>
        <w:t xml:space="preserve">If you bid a slam that makes with fewer than the normal points you are likely to score well whatever the denomination. Hence if you can locate a making slam on 30 HCP you should not be too greedy.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i) West</w:t>
        <w:tab/>
        <w:tab/>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4 2</w:t>
        <w:tab/>
        <w:tab/>
        <w:tab/>
        <w:t>♠ K 9 7 6</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6 5</w:t>
        <w:tab/>
        <w:tab/>
        <w:tab/>
        <w:t>♥ K 7</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J 6 3</w:t>
        <w:tab/>
        <w:tab/>
        <w:tab/>
        <w:t>♦ K Q 8 7</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4</w:t>
        <w:tab/>
        <w:tab/>
        <w:tab/>
        <w:tab/>
        <w:t>♣ 7 5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ith (i) you have just 30 HCP and two balanced hands. You will score very well for making 6♠ and pretty well for making 6♦. Most of the other pairs with these hands will settle in 3NT or 4♠. If you bid 6NT you will find you have only eleven tricks and will collect a depressing and well deserved bottom.</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j) West</w:t>
        <w:tab/>
        <w:tab/>
        <w:tab/>
        <w:t>East</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4 2</w:t>
        <w:tab/>
        <w:tab/>
        <w:tab/>
        <w:t>♠ K J 7 6</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J</w:t>
        <w:tab/>
        <w:tab/>
        <w:tab/>
        <w:t>♥ K 7</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J 6 3</w:t>
        <w:tab/>
        <w:tab/>
        <w:tab/>
        <w:t>♦ K Q 8 7</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4</w:t>
        <w:tab/>
        <w:tab/>
        <w:tab/>
        <w:tab/>
        <w:t>♣ 7 5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ith (j) you have 34 HCP. The same pecking order applies here as with game contracts. You have 12 top tricks in 6NT. You have the same 12 tricks in 6♠ or 6♦ (always assuming that neither suit breaks 5-0). This time most pairs will be in a slam, so 6♠ might give you an average while 6♦ will score poorly.</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k) West</w:t>
        <w:tab/>
        <w:tab/>
        <w:tab/>
        <w:t xml:space="preserve">East </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A Q 5 4 2</w:t>
        <w:tab/>
        <w:tab/>
        <w:tab/>
        <w:t>♠ K 7 6</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 xml:space="preserve">A 6 </w:t>
        <w:tab/>
        <w:tab/>
        <w:tab/>
        <w:tab/>
        <w:t>♥ K Q</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 xml:space="preserve">J 6 3 </w:t>
        <w:tab/>
        <w:tab/>
        <w:tab/>
        <w:t xml:space="preserve">♦ K Q 8 </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8 7</w:t>
        <w:tab/>
        <w:tab/>
        <w:tab/>
        <w:t>♣ A Q 6 5 2</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With (k) most pairs will be in a slam with 33 HCP and two 5-card suits. Now a slam in either black suit will fail if trumps break 4-1, but 6NT will only be in danger if both black suits break 4-1. 6NT not only scores best: it is the safer contrac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he principle for slam bidding at duplicate pairs is to look for the 8-card fit if you are bidding a slam with marginal values but if you have plenty to spare look for 6NT.  You need to be able to investigate a minor suit slam, but settle safely in a no-trump game if the hands don’t fit well. In hands (l) and (m) East wants to investigate a diamond slam. However East does not want to play in 5♦ with 29 HCP because of the all too likely bottom when 3NT makes with an overtrick. East can bid a forcing 4♦, but only if it is possible to stop in 4NT when 6♦ is not righ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l)  West</w:t>
        <w:tab/>
        <w:tab/>
        <w:tab/>
        <w:t>East</w:t>
        <w:tab/>
        <w:tab/>
        <w:tab/>
        <w:t>West</w:t>
        <w:tab/>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6 5</w:t>
        <w:tab/>
        <w:tab/>
        <w:tab/>
        <w:t>♠ A Q 7 4</w:t>
        <w:tab/>
        <w:tab/>
        <w:t>1♦</w:t>
        <w:tab/>
        <w:tab/>
        <w:t>1♠</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w:t>
        <w:tab/>
        <w:tab/>
        <w:tab/>
        <w:t>♥ 10</w:t>
        <w:tab/>
        <w:tab/>
        <w:tab/>
        <w:t>3NT</w:t>
        <w:tab/>
        <w:tab/>
        <w:t>4♦</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Q 8 4 3</w:t>
        <w:tab/>
        <w:tab/>
        <w:tab/>
        <w:t>♦ A 6 5 2</w:t>
        <w:tab/>
        <w:tab/>
        <w:t>4NT</w:t>
        <w:tab/>
        <w:tab/>
        <w:t>P</w:t>
      </w:r>
    </w:p>
    <w:p>
      <w:pPr>
        <w:pStyle w:val="Normal"/>
        <w:ind w:right="-720" w:hanging="0"/>
        <w:jc w:val="both"/>
        <w:rPr/>
      </w:pPr>
      <w:r>
        <w:rPr>
          <w:rFonts w:cs="Arial" w:ascii="Arial" w:hAnsi="Arial"/>
        </w:rPr>
        <w:t>♣</w:t>
      </w:r>
      <w:r>
        <w:rPr>
          <w:rFonts w:eastAsia="Arial" w:cs="Arial" w:ascii="Arial" w:hAnsi="Arial"/>
        </w:rPr>
        <w:t xml:space="preserve">  </w:t>
      </w:r>
      <w:r>
        <w:rPr>
          <w:rFonts w:cs="Arial" w:ascii="Arial" w:hAnsi="Arial"/>
        </w:rPr>
        <w:t>K Q 9</w:t>
        <w:tab/>
        <w:tab/>
        <w:tab/>
        <w:t>♣ J 6 4 3</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rFonts w:ascii="Arial" w:hAnsi="Arial" w:cs="Arial"/>
        </w:rPr>
      </w:pPr>
      <w:r>
        <w:rPr>
          <w:rFonts w:cs="Arial" w:ascii="Arial" w:hAnsi="Arial"/>
        </w:rPr>
        <w:t>In hand (l) West, with poor diamonds and lots of points in the unbid suits is not interested in a slam. 4NT is natural, declining the slam try.</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m)  West</w:t>
        <w:tab/>
        <w:tab/>
        <w:tab/>
        <w:t>East</w:t>
        <w:tab/>
        <w:tab/>
        <w:tab/>
        <w:t>West</w:t>
        <w:tab/>
        <w:tab/>
        <w:t>East</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6 5</w:t>
        <w:tab/>
        <w:tab/>
        <w:tab/>
        <w:t>♠ A Q 7 4</w:t>
        <w:tab/>
        <w:tab/>
        <w:t>1♦</w:t>
        <w:tab/>
        <w:tab/>
        <w:t>1♠</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2</w:t>
        <w:tab/>
        <w:tab/>
        <w:tab/>
        <w:t>♥ 10</w:t>
        <w:tab/>
        <w:tab/>
        <w:tab/>
        <w:t>3NT</w:t>
        <w:tab/>
        <w:tab/>
        <w:t>4♦</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9 3</w:t>
        <w:tab/>
        <w:tab/>
        <w:tab/>
        <w:t>♦ A 6 5 2</w:t>
        <w:tab/>
        <w:tab/>
        <w:t>4♥</w:t>
        <w:tab/>
        <w:tab/>
        <w:t>4♠</w:t>
      </w:r>
    </w:p>
    <w:p>
      <w:pPr>
        <w:pStyle w:val="Normal"/>
        <w:ind w:righ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5</w:t>
        <w:tab/>
        <w:tab/>
        <w:tab/>
        <w:tab/>
        <w:t>♣ J 6 4 3</w:t>
        <w:tab/>
        <w:tab/>
        <w:t>5♣</w:t>
        <w:tab/>
        <w:tab/>
        <w:t>6♦</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n hand (m) West’s hand is perfect for a diamond slam. The ♠K is an excellent card in East’s suit, the ♥A K and ♣A are ideal holdings in the unbid suits and the diamond suit not only has strength but extra length. 4♥ is a cue bid, setting diamonds as trumps, followed by cue bids in the black suits. East/West should score well for bidding and making 6♦ because many pairs will be in the inevitable 3NT. Admittedly 6NT makes if spades break 3-3, but it would be wild and gambling to bid it. Be satisfied with a successful small slam with just 30 HCP.</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Hand (n) shows the other side of the coin. To your surprise your partner opens 1♦.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n)  ♠  K Q </w:t>
        <w:tab/>
        <w:t xml:space="preserve">  ♥ Q    </w:t>
        <w:tab/>
        <w:t>♦ K Q 8 6 5 4 2</w:t>
        <w:tab/>
        <w:t>♣ A K 6</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Visions of a grand slam come to mind so you enthusiastically jump to 4NT. The 5♥ response, showing just two aces, is rather a disappointment, but you should not just lazily settle for 6♦. Try asking for kings with 5NT. At rubber bridge this should guarantee that all the aces are present because you seem to be investigating a grand slam, however at duplicate pairs partner should not make that assumption. If partner shows a king (the ♥K) you can count twelve tricks in 6NT. 6NT bid and made will give you a well deserved good scor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t>PART-SCORES</w:t>
      </w:r>
    </w:p>
    <w:p>
      <w:pPr>
        <w:pStyle w:val="Normal"/>
        <w:ind w:right="-720" w:hanging="0"/>
        <w:jc w:val="both"/>
        <w:rPr>
          <w:rFonts w:ascii="Arial" w:hAnsi="Arial" w:cs="Arial"/>
        </w:rPr>
      </w:pPr>
      <w:r>
        <w:rPr>
          <w:rFonts w:cs="Arial" w:ascii="Arial" w:hAnsi="Arial"/>
        </w:rPr>
        <w:t>In rubber bridge or teams-of-four scoring high level contracts are vitally important. At duplicate the numerous part-score hands are as important as the slams. In this section we deal with the uncontested auction, although it is clearly the case that many part-score auctions are fiercely contested.</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There are far too many situations to examine in detail, and indeed many part-score auctions are short and not very scientific. We look at some auctions which should point you in the right direction. Generally speaking good bidding will get you good scores at duplicate pair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o)</w:t>
        <w:tab/>
        <w:t>♠ 9</w:t>
        <w:tab/>
        <w:tab/>
        <w:t>♥ A Q 7 6</w:t>
        <w:tab/>
        <w:t>♦ A J 6 5 4</w:t>
        <w:tab/>
        <w:tab/>
        <w:t xml:space="preserve">♣ A 8 2 </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pPr>
      <w:r>
        <w:rPr>
          <w:rFonts w:cs="Arial" w:ascii="Arial" w:hAnsi="Arial"/>
        </w:rPr>
        <w:t>With (o) open 1♦, your longest suit. If this seems obvious, we certainly know of players who open 1♥ (just because it is pairs). It is never correct to distort the bidding just because it is pairs. A remotely competent partner will ensure that you don’t miss a 4-4 heart fit. Of course finding a major suit fit is important so with 2-4-4-3 shape too strong to open 1NT you should open the major, intending a no-trump rebid, but again that is good bridge at any form of scoring.</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p)</w:t>
        <w:tab/>
        <w:t>♠ A K 8 7 6</w:t>
        <w:tab/>
        <w:t>♥ K 6</w:t>
        <w:tab/>
        <w:tab/>
        <w:t>♦ 9 8</w:t>
        <w:tab/>
        <w:tab/>
        <w:t>♣ Q 10 4 3</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ith (p) you open 1♠ and hear a response of 1NT. Your correct rebid is 2♣, just as it would be at any other form of scoring. When the points are roughly evenly divided you will usually score well if you achieve any plus score. Note that if 2♠ is the correct contract then your partner will bid it because your bidding guarantees at least five spade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You should never conceal a 4-card major suit that can be shown at the one level. Suppose your partner opens 1♥ and you hold (q) or (r).</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pPr>
      <w:r>
        <w:rPr>
          <w:rFonts w:cs="Arial" w:ascii="Arial" w:hAnsi="Arial"/>
        </w:rPr>
        <w:t xml:space="preserve">(q) </w:t>
        <w:tab/>
        <w:t>♠ Q 8 7 5</w:t>
        <w:tab/>
        <w:t>♥ 9 8</w:t>
        <w:tab/>
        <w:tab/>
        <w:t>♦ 9 8</w:t>
        <w:tab/>
        <w:tab/>
        <w:t>♣ A Q J 7 6</w:t>
      </w:r>
    </w:p>
    <w:p>
      <w:pPr>
        <w:pStyle w:val="Normal"/>
        <w:ind w:right="-720" w:hanging="0"/>
        <w:jc w:val="both"/>
        <w:rPr/>
      </w:pPr>
      <w:r>
        <w:rPr>
          <w:rFonts w:cs="Arial" w:ascii="Arial" w:hAnsi="Arial"/>
        </w:rPr>
        <w:t>(r)</w:t>
        <w:tab/>
        <w:t>♠ Q 8 7 5</w:t>
        <w:tab/>
        <w:t>♥ 9 8</w:t>
        <w:tab/>
        <w:tab/>
        <w:t>♦ K 8</w:t>
        <w:tab/>
        <w:tab/>
        <w:t>♣ A Q J 7 6</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pPr>
      <w:r>
        <w:rPr>
          <w:rFonts w:cs="Arial" w:ascii="Arial" w:hAnsi="Arial"/>
        </w:rPr>
        <w:t>With either you should be conscious of your responsibility to show your spades. With (q) you are only strong enough for one bid, so respond 1♠. With (r) you are good enough for a responder’s reverse so start with 2♣. You haven’t forgotten the spades. You have anticipated that you will be strong enough to carry on with 2♠ if partner’s rebid is 2♥. Again this would be good bridge any form of scoring.</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You should prefer to raise partner’s major suit to the two level with three-card support and a doubleton rather than respond 1NT.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s)  </w:t>
        <w:tab/>
        <w:t>♠ Q 9 8</w:t>
        <w:tab/>
        <w:t>♥ 7 6</w:t>
        <w:tab/>
        <w:t xml:space="preserve"> </w:t>
        <w:tab/>
        <w:t>♦ K Q 7 6</w:t>
        <w:tab/>
        <w:t>♣ 7 4 3 2</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Raise 1♠ to 2♠ with (s). Not only is 2♠ quite likely to score better than 1NT with the aid of a heart ruff in dummy, but partner will be better able to judge the auction if an opponent competes in heart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f you are weak it is best to prefer a 1NT response to a borderline 2♣ or 2♦ change of suit. Respond 1NT to partner’s 1♥ with hands (t) and (u).</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t)  </w:t>
        <w:tab/>
        <w:t>♠ 9 8 7</w:t>
        <w:tab/>
        <w:t>♥ 9</w:t>
        <w:tab/>
        <w:tab/>
        <w:t>♦ K J 8 7 6 4</w:t>
        <w:tab/>
        <w:t xml:space="preserve"> </w:t>
        <w:tab/>
        <w:t>♣ A 8 7</w:t>
      </w:r>
    </w:p>
    <w:p>
      <w:pPr>
        <w:pStyle w:val="Normal"/>
        <w:ind w:right="-720" w:hanging="0"/>
        <w:jc w:val="both"/>
        <w:rPr/>
      </w:pPr>
      <w:r>
        <w:rPr>
          <w:rFonts w:cs="Arial" w:ascii="Arial" w:hAnsi="Arial"/>
        </w:rPr>
        <w:t>(u)</w:t>
        <w:tab/>
        <w:t>♠ A J 6</w:t>
        <w:tab/>
        <w:t>♥ 9</w:t>
        <w:tab/>
        <w:tab/>
        <w:t>♦ J 8 7 6 2</w:t>
        <w:tab/>
        <w:tab/>
        <w:t>♣ K J 6 5</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ith (t) a response of 2♦ will inevitably lead to a 2♥ rebid. What would you do next? You are not strong enough to bid on, but if you pass there is too great a chance that partner will have to toil in a weak 5-1 fit.</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 xml:space="preserve">With (u) you might seem to be too strong for a 6-9 HCP 1NT. However a misfitting 10 HCP with  no intermediates is not likely to play well and even if you play a 26 HCP hand in 1NT it is quite possible that no game is good. This hand illustrates a theme that you will meet in the next chapter. At duplicate pairs finding a sensible denomination and getting a plus score takes priority over bidding borderline games.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Sometimes it is even tactically desirable to rebid 1NT with a singleton in partner’s suit.</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v) </w:t>
        <w:tab/>
        <w:t>♠ 8</w:t>
        <w:tab/>
        <w:tab/>
        <w:t xml:space="preserve">♥ J 7 6 2 </w:t>
        <w:tab/>
        <w:t>♦ A Q J 7 6</w:t>
        <w:tab/>
        <w:t xml:space="preserve">♣ A K 7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ith (v) open 1♦ and aim to rebid 1NT over a 1♠ respons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False preference to a major suit becomes even more desirable than at teams of four or rubber bridge scoring.</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w:t>
        <w:tab/>
        <w:t>♠ K J</w:t>
        <w:tab/>
        <w:tab/>
        <w:t>♥ A 9 8</w:t>
        <w:tab/>
        <w:t>♦ 10 7 5 4</w:t>
        <w:tab/>
        <w:t xml:space="preserve">♣ J 10 6 2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If partner opens 1♠ your obvious and correct response is 1NT. How about if partner’s rebid is 2♦? There is a lot to be said for preference to 2♠. You are likely to be in quite a strong 5-2 fit and in both of the unbid suits you have some protection against opponents trying to force you. Of course a raise of 2♦ to 3♦ could not be faulted, but maybe you will be missing an opportunity for a good scor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18:00Z</dcterms:created>
  <dc:creator>C Kambites</dc:creator>
  <dc:description/>
  <cp:keywords/>
  <dc:language>en-US</dc:language>
  <cp:lastModifiedBy>Andrew Kambites</cp:lastModifiedBy>
  <dcterms:modified xsi:type="dcterms:W3CDTF">2010-07-04T15:42:00Z</dcterms:modified>
  <cp:revision>3</cp:revision>
  <dc:subject/>
  <dc:title>NS</dc:title>
</cp:coreProperties>
</file>