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07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8"/>
        <w:ind w:left="-360" w:right="-10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re Advanced Endplays</w:t>
      </w:r>
    </w:p>
    <w:p>
      <w:pPr>
        <w:pStyle w:val="Normal"/>
        <w:shd w:fill="FFFFFF" w:val="clear"/>
        <w:spacing w:lineRule="exact" w:line="240" w:before="230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Endplay technique should not be looked at in isolation, indeed you will often find an endplay is the culmination of a thought process which involves much wider knowledge. Maybe endplaying an opponent requires throwing a loser on a loser. Consider these hands.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♠ A K Q</w:t>
        <w:tab/>
        <w:tab/>
        <w:tab/>
        <w:tab/>
        <w:t>(b)</w:t>
        <w:tab/>
        <w:t xml:space="preserve">♠ K 7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6 4 3</w:t>
        <w:tab/>
        <w:tab/>
        <w:tab/>
        <w:tab/>
        <w:tab/>
        <w:t>♥ K J 10 6 4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J 7 4</w:t>
        <w:tab/>
        <w:tab/>
        <w:tab/>
        <w:tab/>
        <w:tab/>
        <w:tab/>
        <w:t>♦ 6 5 4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K J 10 9</w:t>
        <w:tab/>
        <w:tab/>
        <w:tab/>
        <w:tab/>
        <w:tab/>
        <w:t>♣ A 6 5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8 6 2</w:t>
        <w:tab/>
        <w:tab/>
        <w:tab/>
        <w:tab/>
        <w:tab/>
        <w:t>♠ A 6 4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Q 2</w:t>
        <w:tab/>
        <w:tab/>
        <w:tab/>
        <w:tab/>
        <w:tab/>
        <w:t>♥ A Q 9 7 5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A</w:t>
        <w:tab/>
        <w:tab/>
        <w:tab/>
        <w:tab/>
        <w:tab/>
        <w:tab/>
        <w:t>♦ A Q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Q 8 6 4 3</w:t>
        <w:tab/>
        <w:tab/>
        <w:tab/>
        <w:tab/>
        <w:tab/>
        <w:t>♣ 7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Contract: 6♣   Lead: ♦K</w:t>
        <w:tab/>
        <w:tab/>
        <w:tab/>
        <w:t>Contract: 6♥   Lead: ♠Q</w:t>
      </w:r>
    </w:p>
    <w:p>
      <w:pPr>
        <w:pStyle w:val="TextBodyIndent"/>
        <w:ind w:left="-360" w:right="-1080" w:hanging="0"/>
        <w:rPr/>
      </w:pPr>
      <w:r>
        <w:rPr>
          <w:rFonts w:cs="Arial" w:ascii="Arial" w:hAnsi="Arial"/>
        </w:rPr>
        <w:t>In (a) the diamond suit doesn't interest you for trick taking purposes, but knowledge that West has the ♦Q turns your reasonable contract into a certainty. Take the ♦A, draw trumps ending in dummy and ruff a diamond. Now cash your spade honours, and call for the ♦J, discarding your ♥2. West wins but is endplayed.</w:t>
      </w:r>
    </w:p>
    <w:p>
      <w:pPr>
        <w:pStyle w:val="Normal"/>
        <w:shd w:fill="FFFFFF" w:val="clear"/>
        <w:spacing w:lineRule="exact" w:line="240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Note that even without a diamond lead this would have been worth a try. In particular, the diamond honours may be split and a sleepy East may fail to cover the ♦J. If East does cover you have lost nothing.</w:t>
      </w:r>
    </w:p>
    <w:p>
      <w:pPr>
        <w:pStyle w:val="Normal"/>
        <w:shd w:fill="FFFFFF" w:val="clear"/>
        <w:spacing w:lineRule="exact" w:line="240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In (b) you take the ♠K, draw trumps in 2 rounds and start cross-ruffing: ♠A, ♣A, club ruff, spade ruff, club ruff. Now lead your last spade. If West follows suit you can ensure your contract by discarding a diamond loser from dummy, endplaying West. If West shows out trump the spade and you will have to tackle diamonds yourself.</w:t>
      </w:r>
    </w:p>
    <w:p>
      <w:pPr>
        <w:pStyle w:val="Normal"/>
        <w:shd w:fill="FFFFFF" w:val="clear"/>
        <w:spacing w:lineRule="exact" w:line="240" w:before="230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Sometimes you may be able to make a safety play with the knowledge that if it costs a trick that trick will come back with an endplay. Taken in isolation you would play the club suit in (c) and (d) by cashing the ♣A, but you should consider each suit in the context of the whole hand.</w:t>
      </w:r>
    </w:p>
    <w:p>
      <w:pPr>
        <w:pStyle w:val="Normal"/>
        <w:shd w:fill="FFFFFF" w:val="clear"/>
        <w:spacing w:lineRule="exact" w:line="235" w:before="226" w:after="0"/>
        <w:ind w:left="-360" w:right="-10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♠ K 3</w:t>
        <w:tab/>
        <w:tab/>
        <w:tab/>
        <w:tab/>
        <w:t>(d)</w:t>
        <w:tab/>
        <w:t>♠ K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K 7</w:t>
        <w:tab/>
        <w:tab/>
        <w:tab/>
        <w:tab/>
        <w:tab/>
        <w:t>♥ K 7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A J 5 3</w:t>
        <w:tab/>
        <w:tab/>
        <w:tab/>
        <w:tab/>
        <w:t>♦ A 6 5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Q 8 6 4</w:t>
        <w:tab/>
        <w:tab/>
        <w:tab/>
        <w:tab/>
        <w:t>♣ A Q 8 6 4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A 2</w:t>
        <w:tab/>
        <w:tab/>
        <w:tab/>
        <w:tab/>
        <w:tab/>
        <w:t>♠ A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8</w:t>
        <w:tab/>
        <w:tab/>
        <w:tab/>
        <w:tab/>
        <w:tab/>
        <w:t>♥ A 8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K 6 2</w:t>
        <w:tab/>
        <w:tab/>
        <w:tab/>
        <w:tab/>
        <w:t>♦ K J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J 9 7 5 3 2</w:t>
        <w:tab/>
        <w:tab/>
        <w:tab/>
        <w:tab/>
        <w:t>♣ J 9 7 5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: 6♣   Lead: ♥Q</w:t>
        <w:tab/>
        <w:tab/>
        <w:t xml:space="preserve">Contract: 6♣  Lead: ♥Q </w:t>
      </w:r>
    </w:p>
    <w:p>
      <w:pPr>
        <w:pStyle w:val="Normal"/>
        <w:shd w:fill="FFFFFF" w:val="clear"/>
        <w:spacing w:lineRule="exact" w:line="235" w:before="226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You don't mind losing a club trick, as long as you don't also lose a diamond trick. The idea is to make sure that if you do lose a club trick the defenders have to return the trick by being endplayed in diamonds. In each case you must consider which defender cannot exit safely in diamonds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In (c) you would be content to lose the lead to East, after you have eliminated the major suits. Cash your 4 major winners ending in your hand and only now lead a club. If West follows low finesse dummy's ♣Q. East may win the singleton ♣K but joy will be short lived as East considers what to lead! Of course if West has no clubs you will rise with dummy's ♣A and exit with a club, with the same effect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In (d) you won't mind losing the lead to West, so this time you have no intention of taking a finesse. Cash the ♣A at trick 2. If West still has the ♣K eliminate the major suits and exit with a club. If East still has the ♣K it is worth cashing the ♦A before exiting in clubs, just in case East started with a singleton diamond.</w:t>
      </w:r>
    </w:p>
    <w:p>
      <w:pPr>
        <w:pStyle w:val="Normal"/>
        <w:shd w:fill="FFFFFF" w:val="clear"/>
        <w:spacing w:before="221" w:after="0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An endplay can help you create an entry, rather than an extra trick.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♠ 3 2</w:t>
        <w:tab/>
        <w:tab/>
        <w:tab/>
        <w:tab/>
        <w:t>(f)</w:t>
        <w:tab/>
        <w:t xml:space="preserve">♠ A 4 3 2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J 10 3</w:t>
        <w:tab/>
        <w:tab/>
        <w:tab/>
        <w:tab/>
        <w:t>♥ A 7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Q 5 4</w:t>
        <w:tab/>
        <w:tab/>
        <w:tab/>
        <w:tab/>
        <w:t>♦ A Q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7 5 4 3</w:t>
        <w:tab/>
        <w:tab/>
        <w:tab/>
        <w:tab/>
        <w:t>♣ K Q 5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A K 9 8 7 6 5 4</w:t>
        <w:tab/>
        <w:tab/>
        <w:tab/>
        <w:t>♠ K Q J 9 8 7 6 5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Q 4</w:t>
        <w:tab/>
        <w:tab/>
        <w:tab/>
        <w:tab/>
        <w:t>♥ 6</w:t>
      </w:r>
    </w:p>
    <w:p>
      <w:pPr>
        <w:pStyle w:val="Normal"/>
        <w:ind w:left="-360" w:right="-1080" w:hanging="0"/>
        <w:jc w:val="both"/>
        <w:rPr/>
      </w:pPr>
      <w:r>
        <w:rPr>
          <w:rFonts w:cs="Arial" w:ascii="Arial" w:hAnsi="Arial"/>
        </w:rPr>
        <w:tab/>
        <w:t xml:space="preserve">♦ A K  </w:t>
        <w:tab/>
        <w:tab/>
        <w:tab/>
        <w:tab/>
        <w:tab/>
        <w:t>♦ J 8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-</w:t>
        <w:tab/>
        <w:tab/>
        <w:tab/>
        <w:tab/>
        <w:tab/>
        <w:t>♣ 6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tract: 6♠   Lead: ♣K  </w:t>
        <w:tab/>
        <w:tab/>
        <w:t xml:space="preserve">Contract: 6♠  Lead: ♥K 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40" w:before="240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In (e) the only danger to your contract is a 3-0 trump break. Even then you have 12 tricks but you cannot easily reach them. However you can do better than take the ♣A and finesse hearts at trick 2. Instead ruff the ♣K, and cash the ♠A K. If West still has the ♠Q unblock the ♦A K and give up a trump trick. West will have to give dummy the lead. Even if East has 3 trumps you can throw East in with the ♠Q. East will exit in hearts you can take the finesse.</w:t>
      </w:r>
    </w:p>
    <w:p>
      <w:pPr>
        <w:pStyle w:val="Normal"/>
        <w:shd w:fill="FFFFFF" w:val="clear"/>
        <w:spacing w:lineRule="exact" w:line="240" w:before="5" w:after="0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With (f) you would like to ruff the fifth club good, but you lack sufficient entries to dummy. It is time to enlist a defender's help. Take the ♥A, ruff the ♥7, cash the ♠K and lead a club. East has the ♣A but can do no better than take it and return a club. The 4-3 break makes the diamond finesse unnecessary.</w:t>
      </w:r>
    </w:p>
    <w:p>
      <w:pPr>
        <w:pStyle w:val="Normal"/>
        <w:shd w:fill="FFFFFF" w:val="clear"/>
        <w:spacing w:before="221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The last two examples are exotic and attractive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g)</w:t>
        <w:tab/>
        <w:t>♠ K Q J 6</w:t>
        <w:tab/>
        <w:tab/>
        <w:tab/>
        <w:tab/>
        <w:t>(h)</w:t>
        <w:tab/>
        <w:t xml:space="preserve">♠ 3 2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K J 6 3</w:t>
        <w:tab/>
        <w:tab/>
        <w:tab/>
        <w:tab/>
        <w:tab/>
        <w:t>♥ 8 5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Q 7 4</w:t>
        <w:tab/>
        <w:tab/>
        <w:tab/>
        <w:tab/>
        <w:tab/>
        <w:t>♦ 7 6 4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Q 4</w:t>
        <w:tab/>
        <w:tab/>
        <w:tab/>
        <w:tab/>
        <w:tab/>
        <w:tab/>
        <w:t>♣ A Q J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A 10 9 3 2</w:t>
        <w:tab/>
        <w:tab/>
        <w:tab/>
        <w:tab/>
        <w:tab/>
        <w:t xml:space="preserve">♠ A K Q J 10 9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10 2</w:t>
        <w:tab/>
        <w:tab/>
        <w:tab/>
        <w:tab/>
        <w:tab/>
        <w:t>♥ A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K 5</w:t>
        <w:tab/>
        <w:tab/>
        <w:tab/>
        <w:tab/>
        <w:tab/>
        <w:tab/>
        <w:t>♦ A K 5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K 2</w:t>
        <w:tab/>
        <w:tab/>
        <w:tab/>
        <w:tab/>
        <w:tab/>
        <w:t>♣ 7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: 6♠    Lead:  ♣J</w:t>
        <w:tab/>
        <w:tab/>
        <w:tab/>
        <w:t>Contract: 6♠  Lead: ♦Q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est has three trumps</w:t>
        <w:tab/>
        <w:tab/>
        <w:tab/>
        <w:t>East opened 4♥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You can ensure success on (g) with an </w:t>
      </w:r>
      <w:r>
        <w:rPr>
          <w:rFonts w:cs="Arial" w:ascii="Arial" w:hAnsi="Arial"/>
          <w:i/>
          <w:iCs/>
          <w:color w:val="000000"/>
          <w:szCs w:val="22"/>
        </w:rPr>
        <w:t xml:space="preserve">avoidance play </w:t>
      </w:r>
      <w:r>
        <w:rPr>
          <w:rFonts w:cs="Arial" w:ascii="Arial" w:hAnsi="Arial"/>
          <w:color w:val="000000"/>
          <w:szCs w:val="22"/>
        </w:rPr>
        <w:t>if you guess who has the ♦A. Take the ♣Q and draw trumps. Since West has three you are inclined to place East with the ♦A, so you arrange to take the third trump in dummy and lead the ♦4. East cannot take the ♦A without allowing you a heart discard on the ♦Q, so your ♦K wins. Now cash your clubs, throwing the ♦7 on the ♣K, and exit with a diamond to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endplay East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-360" w:right="-108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Hand (h) elegantly combines a squeeze and endplay. Take the ♦A and play 6 rounds of trumps, retaining dummy's diamonds. Then cash the ♦K, but you find West started with ♦Q J 10 9 and still has two left. You will still be OK if West has the ♣K. Continue by cashing the ♥A. West must retain 3 clubs and a diamond. You can then finesse dummy's ♣Q and exit with the diamond. West takes the trick, but concedes the last 2 tricks to dummy's ♣A J.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  <w:t>Quiz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  <w:tab/>
        <w:t>♠ 7 3 2</w:t>
        <w:tab/>
        <w:tab/>
        <w:tab/>
        <w:tab/>
        <w:t>(2)</w:t>
        <w:tab/>
        <w:t xml:space="preserve">♠ J 10 9 6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7 4</w:t>
        <w:tab/>
        <w:tab/>
        <w:tab/>
        <w:tab/>
        <w:tab/>
        <w:tab/>
        <w:t>♥ A 8 5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K Q 4</w:t>
        <w:tab/>
        <w:tab/>
        <w:tab/>
        <w:tab/>
        <w:tab/>
        <w:t>♦ 8 4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Q 6 3 2</w:t>
        <w:tab/>
        <w:tab/>
        <w:tab/>
        <w:tab/>
        <w:tab/>
        <w:t>♣ A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A K 10</w:t>
        <w:tab/>
        <w:tab/>
        <w:tab/>
        <w:tab/>
        <w:tab/>
        <w:t>♠ K Q 8 4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Q</w:t>
        <w:tab/>
        <w:tab/>
        <w:tab/>
        <w:tab/>
        <w:tab/>
        <w:tab/>
        <w:t>♥ K 9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A 10 9</w:t>
        <w:tab/>
        <w:tab/>
        <w:tab/>
        <w:tab/>
        <w:tab/>
        <w:t>♦ K 6 5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J 10 9 8 4</w:t>
        <w:tab/>
        <w:tab/>
        <w:tab/>
        <w:tab/>
        <w:tab/>
        <w:t>♣ 9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: 5♣  Lead: ♠Q</w:t>
        <w:tab/>
        <w:tab/>
        <w:tab/>
        <w:t>Contract: 4♠  Lead:  ♠A followed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>by ♠5   Spades break 2-1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>♠ A 6</w:t>
        <w:tab/>
        <w:tab/>
        <w:tab/>
        <w:tab/>
        <w:tab/>
        <w:t>(4)</w:t>
        <w:tab/>
        <w:t>♠ K 5 4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K 10 9 5</w:t>
        <w:tab/>
        <w:tab/>
        <w:tab/>
        <w:tab/>
        <w:tab/>
        <w:t>♥ Q 6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6 3 2</w:t>
        <w:tab/>
        <w:tab/>
        <w:tab/>
        <w:tab/>
        <w:tab/>
        <w:t>♦ K Q J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10 9 8 2</w:t>
        <w:tab/>
        <w:tab/>
        <w:tab/>
        <w:tab/>
        <w:tab/>
        <w:t>♣ K Q J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K 5</w:t>
        <w:tab/>
        <w:tab/>
        <w:tab/>
        <w:tab/>
        <w:tab/>
        <w:tab/>
        <w:t xml:space="preserve">♠ A Q 3 2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Q J 7 4 3 2</w:t>
        <w:tab/>
        <w:tab/>
        <w:tab/>
        <w:tab/>
        <w:t>♥ A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A Q 5</w:t>
        <w:tab/>
        <w:tab/>
        <w:tab/>
        <w:tab/>
        <w:tab/>
        <w:t>♦ A 10 9 8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</w:t>
        <w:tab/>
        <w:tab/>
        <w:tab/>
        <w:tab/>
        <w:tab/>
        <w:tab/>
        <w:t>♣ A 10 9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: 6♥   Lead: ♣K</w:t>
        <w:tab/>
        <w:tab/>
        <w:t>Contract: 6♠  Lead: ♠J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West has ♠ J 10 9 8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</w:t>
        <w:tab/>
        <w:t>♠ K 6 2</w:t>
        <w:tab/>
        <w:tab/>
        <w:tab/>
        <w:tab/>
        <w:t>(6)</w:t>
        <w:tab/>
        <w:t>♠ K J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9 5</w:t>
        <w:tab/>
        <w:tab/>
        <w:tab/>
        <w:tab/>
        <w:tab/>
        <w:tab/>
        <w:t>♥ 8 6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10 9 7 6 5 3</w:t>
        <w:tab/>
        <w:tab/>
        <w:tab/>
        <w:tab/>
        <w:t>♦ A K 8 4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7</w:t>
        <w:tab/>
        <w:tab/>
        <w:tab/>
        <w:tab/>
        <w:tab/>
        <w:tab/>
        <w:t>♣ J 8 6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A J 5</w:t>
        <w:tab/>
        <w:tab/>
        <w:tab/>
        <w:tab/>
        <w:tab/>
        <w:t>♠ A 7 6 5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8 4</w:t>
        <w:tab/>
        <w:tab/>
        <w:tab/>
        <w:tab/>
        <w:tab/>
        <w:tab/>
        <w:t>♥ A Q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A K Q J 4 2</w:t>
        <w:tab/>
        <w:tab/>
        <w:tab/>
        <w:tab/>
        <w:tab/>
        <w:t>♦ Q J 3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K 8</w:t>
        <w:tab/>
        <w:tab/>
        <w:tab/>
        <w:tab/>
        <w:tab/>
        <w:tab/>
        <w:t>♣ Q 10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tract: 5♦  East opened 4♥   </w:t>
        <w:tab/>
        <w:t>Contract: 4♠   Lead: ♣A K 7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ead: ♥A, then ♣Q East follows   </w:t>
        <w:tab/>
        <w:t>East signals he has 3 clubs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both clubs and has the ♦8</w:t>
      </w:r>
    </w:p>
    <w:p>
      <w:pPr>
        <w:pStyle w:val="Normal"/>
        <w:ind w:left="-360" w:right="-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7)</w:t>
        <w:tab/>
        <w:t>♠ Q J 3</w:t>
        <w:tab/>
        <w:tab/>
        <w:tab/>
        <w:tab/>
        <w:t>8)</w:t>
        <w:tab/>
        <w:t xml:space="preserve">♠ 2 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A K 6</w:t>
        <w:tab/>
        <w:tab/>
        <w:tab/>
        <w:tab/>
        <w:tab/>
        <w:t>♥ A J 10 4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A Q 3</w:t>
        <w:tab/>
        <w:tab/>
        <w:tab/>
        <w:tab/>
        <w:tab/>
        <w:t>♦ A J 5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Q J 10 9</w:t>
        <w:tab/>
        <w:tab/>
        <w:tab/>
        <w:tab/>
        <w:tab/>
        <w:t>♣ 6 4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♠ 2</w:t>
        <w:tab/>
        <w:tab/>
        <w:tab/>
        <w:tab/>
        <w:tab/>
        <w:tab/>
        <w:t>♠ A K 8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♥ 8 4</w:t>
        <w:tab/>
        <w:tab/>
        <w:tab/>
        <w:tab/>
        <w:tab/>
        <w:tab/>
        <w:t>♥ K Q 9 6 3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♦ 5 4 2</w:t>
        <w:tab/>
        <w:tab/>
        <w:tab/>
        <w:tab/>
        <w:tab/>
        <w:t>♦ K 7 2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♣ A K 8 7 5 4 3</w:t>
        <w:tab/>
        <w:tab/>
        <w:tab/>
        <w:tab/>
        <w:t>♣ A 5</w:t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: 5♣   Lead: ♥3</w:t>
        <w:tab/>
        <w:tab/>
        <w:t xml:space="preserve">Contract: 6♥  Lead: ♣K </w:t>
      </w:r>
    </w:p>
    <w:p>
      <w:pPr>
        <w:pStyle w:val="Normal"/>
        <w:ind w:left="-360" w:right="-10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West has bid both black suits</w:t>
      </w:r>
    </w:p>
    <w:p>
      <w:pPr>
        <w:pStyle w:val="Normal"/>
        <w:shd w:fill="FFFFFF" w:val="clear"/>
        <w:spacing w:before="211" w:after="0"/>
        <w:ind w:left="-360" w:right="-10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11" w:after="0"/>
        <w:ind w:left="-360" w:right="-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Answers to quiz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216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1)  The only danger to you on this hand is if East gains the lead with the ♣K and switches to a heart so don't finesse in clubs. Win the ♠A and cash the ♣A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f both opponents follow with small clubs lead a spade to your ♠K and exit with the ♠l0 to West's ♠J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f West started with ♣K 5 3 give up the trump trick. Later you will complete drawing trumps, eliminate diamonds and endplay West by cashing the ♠K and exiting with ♠l0. The point is that if club finesse works you don't need to take it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 Cash the ♣A, ♥K and ♥A and cross ruff a heart and a club. Continue with dummy's last heart. If East shows out you can ensure your contract by discarding a diamond, a loser-on-loser play. If East has 4 hearts you can ruff and exit from your hand with a low diamond. You will still succeed if East has the ♦A. Equally West might have the ♦A doublet on and be endplayed when later taking the ♦K with the ♦A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 Take your ♣A, draw trumps, eliminate spades ending in dummy and lead the ♣10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f East cannot beat it, discard the ♦5, endplaying West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f East covers the ♣l0 with the ♣J ruff, re-enter dummy with a trump and throw the ♦5 on the ♣9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ote that trumping 2 clubs in your hand and attempting to endplay West with dummy's last club may fail if East has the ♣J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h ♠A K Q, ♣A K Q. Then start on the diamonds. If West declines to ruff throw him in with the last spade and hope he has to underlead ♥K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♥A was clearly a singleton, so East has exactly 4 cards in the black suits, and you know he has at least two clubs. In that case you can cash the ♠A K and exit with the ♠J, forcing West to concede a ruff and discard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ke the ♣Q, cash the ♠A and lead the ♠5 towards dummy. Should you finesse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f West started with ♠Q x x you can make the contract anyhow by rising with the ♠K, playing diamonds and if West refuses to ruff exiting with a spade. Therefore you might as well safeguard yourself if East has ♠Q x doubleton.</w:t>
      </w:r>
    </w:p>
    <w:p>
      <w:pPr>
        <w:pStyle w:val="Normal"/>
        <w:shd w:fill="FFFFFF" w:val="clear"/>
        <w:spacing w:lineRule="exact" w:line="235" w:before="5" w:after="0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f course if you rise with dummy's ♠K East might show out. In that case you would return to your hand with the ♦Q and lead towards the ♠J. Eventually you will have to finesse hearts.</w:t>
      </w:r>
    </w:p>
    <w:p>
      <w:pPr>
        <w:pStyle w:val="Normal"/>
        <w:shd w:fill="FFFFFF" w:val="clear"/>
        <w:spacing w:lineRule="exact" w:line="235" w:before="5" w:after="0"/>
        <w:ind w:left="-360" w:right="-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ote that if West had 4 spades an endplay might have been possible on the fourth trump if you finessed the ♠J, but if West kept the fourth club you would have to guess who had the ♥K. You would look foolish trying to drop West's ♥K bare only to find East held it! Partners are not noted for tolerance when they have to explain to you how to take a finesse!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 w:before="5" w:after="0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 w:before="5" w:after="0"/>
        <w:ind w:left="-360" w:right="-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7) Start by taking the ♥K, drawing trumps and eliminating hearts, ruffing once in your hand. Then try the ♠2, intending to play dummy's ♠Q.</w:t>
      </w:r>
    </w:p>
    <w:p>
      <w:pPr>
        <w:pStyle w:val="BlockText"/>
        <w:rPr/>
      </w:pPr>
      <w:r>
        <w:rPr>
          <w:rFonts w:eastAsia="Arial"/>
        </w:rPr>
        <w:t xml:space="preserve">  </w:t>
      </w:r>
      <w:r>
        <w:rPr/>
        <w:t>If East takes the ♠K or ♠A you are home and dry. Suppose East exits with a low spade. Throw a diamond, and dummy's ♠J will allow a second diamond discard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The only outcome that can leave you with a problem is if West rises with the ♠K and exits with a diamond. In fact it is a racing certainty that East has the other spade honour, bearing in mind West didn’t lead spades, so rise with dummy* s ♦A and take a ruffing finesse in spades.</w:t>
      </w:r>
    </w:p>
    <w:p>
      <w:pPr>
        <w:pStyle w:val="Normal"/>
        <w:shd w:fill="FFFFFF" w:val="clear"/>
        <w:spacing w:lineRule="exact" w:line="235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0" w:after="0"/>
        <w:ind w:left="-360" w:right="-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) Win the ♣A, draw trumps, cash the ♠A K discarding a club and ruff the ♠8. Now cash your ♦K before exiting with a club. Your care is rewarded when West started with a singleton diamond and is endplay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624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7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552" w:after="0"/>
      <w:ind w:left="-720" w:hanging="0"/>
      <w:outlineLvl w:val="7"/>
    </w:pPr>
    <w:rPr>
      <w:rFonts w:ascii="Courier New" w:hAnsi="Courier New" w:cs="Courier New"/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0" w:hanging="0"/>
      <w:outlineLvl w:val="8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0" w:before="226" w:after="0"/>
      <w:ind w:left="-720" w:hanging="0"/>
      <w:jc w:val="both"/>
    </w:pPr>
    <w:rPr>
      <w:rFonts w:ascii="Courier New" w:hAnsi="Courier New" w:cs="Courier New"/>
      <w:color w:val="000000"/>
      <w:szCs w:val="22"/>
    </w:rPr>
  </w:style>
  <w:style w:type="paragraph" w:styleId="BlockText">
    <w:name w:val="Block Text"/>
    <w:basedOn w:val="Normal"/>
    <w:qFormat/>
    <w:pPr>
      <w:shd w:fill="FFFFFF" w:val="clear"/>
      <w:spacing w:lineRule="exact" w:line="235"/>
      <w:ind w:left="-360" w:right="-1080" w:hanging="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12:00Z</dcterms:created>
  <dc:creator>Andrew</dc:creator>
  <dc:description/>
  <dc:language>en-US</dc:language>
  <cp:lastModifiedBy>Andrew</cp:lastModifiedBy>
  <cp:lastPrinted>2005-01-15T18:36:00Z</cp:lastPrinted>
  <dcterms:modified xsi:type="dcterms:W3CDTF">2005-06-15T12:12:00Z</dcterms:modified>
  <cp:revision>2</cp:revision>
  <dc:subject/>
  <dc:title>♠♥♦♣</dc:title>
</cp:coreProperties>
</file>