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60" w:hanging="0"/>
        <w:jc w:val="both"/>
        <w:rPr>
          <w:rFonts w:ascii="Arial" w:hAnsi="Arial" w:cs="Arial"/>
        </w:rPr>
      </w:pPr>
      <w:r>
        <w:rPr>
          <w:rFonts w:cs="Arial" w:ascii="Arial" w:hAnsi="Arial"/>
        </w:rPr>
        <w:t>Trump Management 1</w:t>
      </w:r>
    </w:p>
    <w:p>
      <w:pPr>
        <w:pStyle w:val="Normal"/>
        <w:ind w:right="-1260" w:hanging="0"/>
        <w:jc w:val="both"/>
        <w:rPr>
          <w:rFonts w:ascii="Arial" w:hAnsi="Arial" w:cs="Arial"/>
        </w:rPr>
      </w:pPr>
      <w:r>
        <w:rPr>
          <w:rFonts w:cs="Arial" w:ascii="Arial" w:hAnsi="Arial"/>
        </w:rPr>
      </w:r>
    </w:p>
    <w:p>
      <w:pPr>
        <w:pStyle w:val="Heading3"/>
        <w:ind w:right="-1260" w:hanging="0"/>
        <w:rPr>
          <w:rFonts w:ascii="Arial" w:hAnsi="Arial" w:cs="Arial"/>
        </w:rPr>
      </w:pPr>
      <w:r>
        <w:rPr>
          <w:rFonts w:cs="Arial" w:ascii="Arial" w:hAnsi="Arial"/>
        </w:rPr>
        <w:t>Drawing Trumps</w:t>
      </w:r>
    </w:p>
    <w:p>
      <w:pPr>
        <w:pStyle w:val="Normal"/>
        <w:ind w:right="-1260" w:hanging="0"/>
        <w:jc w:val="both"/>
        <w:rPr/>
      </w:pPr>
      <w:r>
        <w:rPr>
          <w:rFonts w:cs="Arial" w:ascii="Arial" w:hAnsi="Arial"/>
        </w:rPr>
        <w:t>Usually you only draw opponents’ losing trumps. Their winners will make tricks whatever you do. I recently saw the hand in diagram (a) played in 4♠. North led the ♠J.</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a)</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7 6 3</w:t>
        <w:tab/>
        <w:tab/>
        <w:tab/>
        <w:t>♠ 5 2</w:t>
        <w:tab/>
        <w:tab/>
        <w:tab/>
        <w:tab/>
        <w:tab/>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ab/>
        <w:t>♥ A 7 5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7 3</w:t>
        <w:tab/>
        <w:tab/>
        <w:tab/>
        <w:t>♦ K 6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7</w:t>
        <w:tab/>
        <w:tab/>
        <w:tab/>
        <w:t>♣ A J 4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eclarer won the ♠A, and drew two more rounds with the ♠K Q. He was disappointed to find that North still held the ♠10, trumps having broken 4-1. He had no reason to play a fourth round of trumps, but when he did so North switched to the ♦J and the defenders took three diamonds. North started with:</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9 8</w:t>
        <w:tab/>
        <w:t>♥ K 6 4</w:t>
        <w:tab/>
        <w:t>♦ J 10 2</w:t>
        <w:tab/>
        <w:t>♣ 9 5 3</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Of course if declarer had abandoned trumps after three rounds and played on clubs then North could not have ruffed in until the fourth round, allowing declarer to discard a losing diamond.</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The main time you need to draw their winning trumps is when you need to stop them ruffing in at an inconvenient time to you. The contract for diagram (b) is 6♠. North leads the ♥K. You win and cash ♠ A K Q, but North still has a trump left.</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Diagram (b)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4 3 2</w:t>
        <w:tab/>
        <w:tab/>
        <w:tab/>
        <w:t>♠ 6 5</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w:t>
        <w:tab/>
        <w:tab/>
        <w:tab/>
        <w:tab/>
        <w:t xml:space="preserve">♥ 8 6 4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5</w:t>
        <w:tab/>
        <w:tab/>
        <w:tab/>
        <w:t>♦ 9 3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4</w:t>
        <w:tab/>
        <w:tab/>
        <w:tab/>
        <w:t>♣ K Q J 3 2</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You intend to discard your losing diamonds on dummy’s clubs, but you cannot afford North to ruff the third or fourth round of clubs because you have no remaining entry to dummy. Hence you must play a fourth round of trumps immediately.</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Of course if the defenders had led a diamond against the same 6♠ contract you would have been in a far more precarious position. Playing a fourth round of trumps would be an open invitation to them to cash two diamonds, so you would have to rely on the unlikely hope that North has four clubs as well as four trumps. </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This decision of how many rounds of trumps to play may depend on the level of your contract. Look at diagram (c). This sort of misfitting hand is difficult to bid. You end up in hearts and South starts with the ♠A K Q, immediately attacking your trump control. You ruff the third spade and start with the ♥A K , both defenders following suit</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Diagram  (c)</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 2</w:t>
        <w:tab/>
        <w:tab/>
        <w:tab/>
        <w:tab/>
        <w:t xml:space="preserve">♠  8 7 6 4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4 3 2</w:t>
        <w:tab/>
        <w:tab/>
        <w:tab/>
        <w:t xml:space="preserve">♥  6 5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10</w:t>
        <w:tab/>
        <w:tab/>
        <w:tab/>
        <w:t>♦  9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w:t>
        <w:tab/>
        <w:tab/>
        <w:tab/>
        <w:tab/>
        <w:t>♣  J 10 7 5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If you play a third trump and the remaining trumps break 2-0 you may well lose at least one further spade trick. If you are in 4♥ you really have no choice but to play a third heart, hoping they break 3-3. That is a way to make 10 tricks if trumps are favourable, or rather fewer if trumps misbehave.</w:t>
      </w:r>
    </w:p>
    <w:p>
      <w:pPr>
        <w:pStyle w:val="TextBody"/>
        <w:ind w:right="-1260" w:hanging="0"/>
        <w:rPr>
          <w:rFonts w:ascii="Arial" w:hAnsi="Arial" w:cs="Arial"/>
        </w:rPr>
      </w:pPr>
      <w:r>
        <w:rPr>
          <w:rFonts w:eastAsia="Arial" w:cs="Arial" w:ascii="Arial" w:hAnsi="Arial"/>
        </w:rPr>
        <w:t xml:space="preserve">  </w:t>
      </w:r>
      <w:r>
        <w:rPr>
          <w:rFonts w:cs="Arial" w:ascii="Arial" w:hAnsi="Arial"/>
        </w:rPr>
        <w:t>On the other hand, if you are in 3♥ you don’t mind losing two trump tricks: indeed you can openly invite them to score their two remaining trumps separately. Having cashed the ♥A K start on diamonds. You might lose two trump tricks, but you keep control of the hand and are guaranteed nine tricks.</w:t>
      </w:r>
    </w:p>
    <w:p>
      <w:pPr>
        <w:pStyle w:val="Normal"/>
        <w:ind w:right="-1260" w:hanging="0"/>
        <w:jc w:val="both"/>
        <w:rPr>
          <w:rFonts w:ascii="Arial" w:hAnsi="Arial" w:cs="Arial"/>
        </w:rPr>
      </w:pPr>
      <w:r>
        <w:rPr>
          <w:rFonts w:cs="Arial" w:ascii="Arial" w:hAnsi="Arial"/>
        </w:rPr>
      </w:r>
    </w:p>
    <w:p>
      <w:pPr>
        <w:pStyle w:val="Heading2"/>
        <w:ind w:right="-1260" w:hanging="0"/>
        <w:jc w:val="both"/>
        <w:rPr>
          <w:rFonts w:ascii="Arial" w:hAnsi="Arial" w:cs="Arial"/>
        </w:rPr>
      </w:pPr>
      <w:r>
        <w:rPr>
          <w:rFonts w:cs="Arial" w:ascii="Arial" w:hAnsi="Arial"/>
        </w:rPr>
        <w:t>Declarer totally gives up on drawing trumps</w:t>
      </w:r>
    </w:p>
    <w:p>
      <w:pPr>
        <w:pStyle w:val="Normal"/>
        <w:ind w:right="-1260" w:hanging="0"/>
        <w:jc w:val="both"/>
        <w:rPr/>
      </w:pPr>
      <w:r>
        <w:rPr>
          <w:rFonts w:cs="Arial" w:ascii="Arial" w:hAnsi="Arial"/>
        </w:rPr>
        <w:t>Sometimes declarer totally abandons the idea of drawing trumps. There are two main reasons this may happen:</w:t>
      </w:r>
    </w:p>
    <w:p>
      <w:pPr>
        <w:pStyle w:val="Normal"/>
        <w:ind w:right="-1260" w:hanging="0"/>
        <w:jc w:val="both"/>
        <w:rPr>
          <w:rFonts w:ascii="Arial" w:hAnsi="Arial" w:cs="Arial"/>
        </w:rPr>
      </w:pPr>
      <w:r>
        <w:rPr>
          <w:rFonts w:cs="Arial" w:ascii="Arial" w:hAnsi="Arial"/>
        </w:rPr>
        <w:t>1)  Declarer may have inadequate trumps. This seminar looks at this problem.</w:t>
      </w:r>
    </w:p>
    <w:p>
      <w:pPr>
        <w:pStyle w:val="Normal"/>
        <w:ind w:right="-1260" w:hanging="0"/>
        <w:jc w:val="both"/>
        <w:rPr>
          <w:rFonts w:ascii="Arial" w:hAnsi="Arial" w:cs="Arial"/>
        </w:rPr>
      </w:pPr>
      <w:r>
        <w:rPr>
          <w:rFonts w:cs="Arial" w:ascii="Arial" w:hAnsi="Arial"/>
        </w:rPr>
        <w:t>2)  Declarer might want to cross-ruff the hand. The next section looks at that.</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 xml:space="preserve">If you play in a high level contract then you should have had enough time during the auction to avoid playing in a poor 4-3 fit. However if the auction dies quickly then you may have a silly trump fit. The classic case comes when you open 1♥ with a balanced 18 points, ♥ Q 6 4 3 being your only 4-card suit. Partner passes with 2 points and a small doubleton heart. You cannot draw trumps, neither can you get to dummy to take finesses. How do you play diagram (d) in 1♥ on the lead of the ♣Q?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d)</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2</w:t>
        <w:tab/>
        <w:tab/>
        <w:tab/>
        <w:t>♠ 6 4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6 4 3</w:t>
        <w:tab/>
        <w:tab/>
        <w:tab/>
        <w:t>♥ 9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 4</w:t>
        <w:tab/>
        <w:tab/>
        <w:tab/>
        <w:t>♦ Q 8 7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6</w:t>
        <w:tab/>
        <w:tab/>
        <w:tab/>
        <w:t>♣ 7 5 4 3</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The important thing to realise is that there is nothing constructive you can do. The best approach is to get off lead and hope the defenders are kind to you. I would win the ♣A, cash the ♣K and exit with a club. The point of this is that low level contracts are very difficult to defend against. Suppose North wins the 3</w:t>
      </w:r>
      <w:r>
        <w:rPr>
          <w:rFonts w:cs="Arial" w:ascii="Arial" w:hAnsi="Arial"/>
          <w:vertAlign w:val="superscript"/>
        </w:rPr>
        <w:t>rd</w:t>
      </w:r>
      <w:r>
        <w:rPr>
          <w:rFonts w:cs="Arial" w:ascii="Arial" w:hAnsi="Arial"/>
        </w:rPr>
        <w:t xml:space="preserve"> club. If clubs were 3-3 he won’t necessarily know what to do next. Even if they were 4-2 and North continues with the 4</w:t>
      </w:r>
      <w:r>
        <w:rPr>
          <w:rFonts w:cs="Arial" w:ascii="Arial" w:hAnsi="Arial"/>
          <w:vertAlign w:val="superscript"/>
        </w:rPr>
        <w:t>th</w:t>
      </w:r>
      <w:r>
        <w:rPr>
          <w:rFonts w:cs="Arial" w:ascii="Arial" w:hAnsi="Arial"/>
        </w:rPr>
        <w:t xml:space="preserve">  club, you can discard a spade from your hand, leaving North on lead.</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 xml:space="preserve">It is important to understand the sort of contracts which play well if you cannot draw trumps, and those which are unplayable. You might play (e) or (f) in 2♥, West opening 1♥ and East raising to 2♥.   </w:t>
      </w:r>
    </w:p>
    <w:p>
      <w:pPr>
        <w:pStyle w:val="Normal"/>
        <w:ind w:right="-1260" w:hanging="0"/>
        <w:jc w:val="both"/>
        <w:rPr>
          <w:rFonts w:ascii="Arial" w:hAnsi="Arial" w:cs="Arial"/>
          <w:b/>
          <w:b/>
          <w:bCs/>
        </w:rPr>
      </w:pPr>
      <w:r>
        <w:rPr>
          <w:rFonts w:cs="Arial" w:ascii="Arial" w:hAnsi="Arial"/>
          <w:b/>
          <w:bCs/>
        </w:rPr>
      </w:r>
    </w:p>
    <w:p>
      <w:pPr>
        <w:pStyle w:val="Normal"/>
        <w:ind w:right="-1260" w:hanging="0"/>
        <w:jc w:val="both"/>
        <w:rPr>
          <w:rFonts w:ascii="Arial" w:hAnsi="Arial" w:cs="Arial"/>
          <w:b/>
          <w:b/>
          <w:bCs/>
        </w:rPr>
      </w:pPr>
      <w:r>
        <w:rPr>
          <w:rFonts w:cs="Arial" w:ascii="Arial" w:hAnsi="Arial"/>
        </w:rPr>
        <w:t>Diagram (e)</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ab/>
        <w:t>♠ 7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7 6 5</w:t>
        <w:tab/>
        <w:tab/>
        <w:tab/>
        <w:t>♥ K 4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 4 3</w:t>
        <w:tab/>
        <w:tab/>
        <w:tab/>
        <w:t>♦ A 7 6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w:t>
        <w:tab/>
        <w:tab/>
        <w:tab/>
        <w:tab/>
        <w:t xml:space="preserve">♣ 9 6 4 3 </w:t>
      </w:r>
    </w:p>
    <w:p>
      <w:pPr>
        <w:pStyle w:val="Normal"/>
        <w:ind w:right="-1260" w:hanging="0"/>
        <w:jc w:val="both"/>
        <w:rPr>
          <w:rFonts w:ascii="Arial" w:hAnsi="Arial" w:cs="Arial"/>
        </w:rPr>
      </w:pPr>
      <w:r>
        <w:rPr>
          <w:rFonts w:cs="Arial" w:ascii="Arial" w:hAnsi="Arial"/>
        </w:rPr>
        <w:t>(e) is quite playable just by pottering about and ruffing things. Suppose the ♠K is led. Let it win the trick. If the opponents now are able to draw three rounds of trumps you can aim to set up a length trick in diamonds. If they persevere with spades, take the ♠A, cash  the ♣A K, cross-ruff the ♠8, and ♣6 and  cash the ♦K and ♦A. You have already made 7 tricks and with ♥ K 4 in dummy opposite ♥ J 7 6  in your hand you are guaranteed an eighth trick with an endplay just by giving your opponents the lead.</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f)</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ab/>
        <w:t>♠ 7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7 4 3</w:t>
        <w:tab/>
        <w:tab/>
        <w:tab/>
        <w:t>♥ K 8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4 3</w:t>
        <w:tab/>
        <w:tab/>
        <w:tab/>
        <w:t>♦ Q J 10 6 5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3 </w:t>
        <w:tab/>
        <w:tab/>
        <w:tab/>
        <w:tab/>
        <w:t xml:space="preserve">♣ 9 6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On the other hand, (f) is very difficult to play in 2♥ on a spade lead. The problem is that you cannot make tricks without running your long suit, but you cannot run your long suit without drawing trumps. It is not clear how to play this hand but you probably do best to allow the ♠K to hold, win the ♠A continuation at trick 2, trump a spade, enter your hand with the ♦K and try a heart to dummy’s ♥K</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g) also demonstrates when you must give up on the idea of drawing trumps because that simply leaves you with insufficient tricks. You are in 2♠ and the ♥3 is led to South’s ♥Q</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g)</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4 3 2</w:t>
        <w:tab/>
        <w:tab/>
        <w:tab/>
        <w:t>♠ A 5</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8 7 5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4 3 2</w:t>
        <w:tab/>
        <w:tab/>
        <w:tab/>
        <w:t>♦ A K 5</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7 3</w:t>
        <w:tab/>
        <w:tab/>
        <w:tab/>
        <w:t>♣ 9 6 4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It must be stressed that ruffing losers in the hand with long trumps is not normally a good idea because it usually doesn’t generate extra tricks and only loosens your trump control. However here your only realistic chance of eight tricks comes in ruffing hearts in your hand, and the omens are good for you because the ♥3 lead suggests the missing hearts are splitting 4-4. Win the ♥A, cash the ♠K, cross to the ♠A, ruff the ♥5, re-enter dummy with the ♦A and ruff the ♥7. A final journey to dummy with the ♦K allows a heart ruff for the eighth trick. Look at the layout in diagram (h), rotated through 90 degree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h)</w:t>
        <w:tab/>
        <w:t>♠ A 5</w:t>
      </w:r>
    </w:p>
    <w:p>
      <w:pPr>
        <w:pStyle w:val="Normal"/>
        <w:ind w:right="-1260" w:hanging="0"/>
        <w:jc w:val="both"/>
        <w:rPr>
          <w:rFonts w:ascii="Arial" w:hAnsi="Arial" w:cs="Arial"/>
        </w:rPr>
      </w:pPr>
      <w:r>
        <w:rPr>
          <w:rFonts w:cs="Arial" w:ascii="Arial" w:hAnsi="Arial"/>
        </w:rPr>
        <w:tab/>
        <w:tab/>
        <w:t>♥ 8 7 5 2</w:t>
      </w:r>
    </w:p>
    <w:p>
      <w:pPr>
        <w:pStyle w:val="Normal"/>
        <w:ind w:right="-1260" w:hanging="0"/>
        <w:jc w:val="both"/>
        <w:rPr>
          <w:rFonts w:ascii="Arial" w:hAnsi="Arial" w:cs="Arial"/>
        </w:rPr>
      </w:pPr>
      <w:r>
        <w:rPr>
          <w:rFonts w:cs="Arial" w:ascii="Arial" w:hAnsi="Arial"/>
        </w:rPr>
        <w:tab/>
        <w:tab/>
        <w:t>♦ A K 5</w:t>
      </w:r>
    </w:p>
    <w:p>
      <w:pPr>
        <w:pStyle w:val="Normal"/>
        <w:ind w:right="-1260" w:hanging="0"/>
        <w:jc w:val="both"/>
        <w:rPr>
          <w:rFonts w:ascii="Arial" w:hAnsi="Arial" w:cs="Arial"/>
        </w:rPr>
      </w:pPr>
      <w:r>
        <w:rPr>
          <w:rFonts w:cs="Arial" w:ascii="Arial" w:hAnsi="Arial"/>
        </w:rPr>
        <w:tab/>
        <w:tab/>
        <w:t>♣ 9 6 4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9 7</w:t>
        <w:tab/>
        <w:tab/>
        <w:tab/>
        <w:t>♠ J 8</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4 3</w:t>
        <w:tab/>
        <w:tab/>
        <w:tab/>
        <w:t>♥ Q 10 9 6</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6</w:t>
        <w:tab/>
        <w:tab/>
        <w:tab/>
        <w:tab/>
        <w:t>♦ J 10 9 8</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5</w:t>
        <w:tab/>
        <w:tab/>
        <w:tab/>
        <w:t xml:space="preserve">♣ K J 10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ab/>
        <w:tab/>
        <w:t>♠ K 6 4 3 2</w:t>
      </w:r>
    </w:p>
    <w:p>
      <w:pPr>
        <w:pStyle w:val="Normal"/>
        <w:ind w:right="-1260" w:hanging="0"/>
        <w:jc w:val="both"/>
        <w:rPr>
          <w:rFonts w:ascii="Arial" w:hAnsi="Arial" w:cs="Arial"/>
        </w:rPr>
      </w:pPr>
      <w:r>
        <w:rPr>
          <w:rFonts w:cs="Arial" w:ascii="Arial" w:hAnsi="Arial"/>
        </w:rPr>
        <w:tab/>
        <w:tab/>
        <w:t>♥ A</w:t>
      </w:r>
    </w:p>
    <w:p>
      <w:pPr>
        <w:pStyle w:val="Normal"/>
        <w:ind w:right="-1260" w:hanging="0"/>
        <w:jc w:val="both"/>
        <w:rPr>
          <w:rFonts w:ascii="Arial" w:hAnsi="Arial" w:cs="Arial"/>
        </w:rPr>
      </w:pPr>
      <w:r>
        <w:rPr>
          <w:rFonts w:cs="Arial" w:ascii="Arial" w:hAnsi="Arial"/>
        </w:rPr>
        <w:tab/>
        <w:tab/>
        <w:t>♦ 7 4 3 2</w:t>
      </w:r>
    </w:p>
    <w:p>
      <w:pPr>
        <w:pStyle w:val="Normal"/>
        <w:ind w:right="-1260" w:hanging="0"/>
        <w:jc w:val="both"/>
        <w:rPr>
          <w:rFonts w:ascii="Arial" w:hAnsi="Arial" w:cs="Arial"/>
        </w:rPr>
      </w:pPr>
      <w:r>
        <w:rPr>
          <w:rFonts w:cs="Arial" w:ascii="Arial" w:hAnsi="Arial"/>
        </w:rPr>
        <w:tab/>
        <w:tab/>
        <w:t xml:space="preserve">♣ 8 7 3 </w:t>
      </w:r>
    </w:p>
    <w:p>
      <w:pPr>
        <w:pStyle w:val="Normal"/>
        <w:ind w:right="-1260" w:hanging="0"/>
        <w:jc w:val="both"/>
        <w:rPr>
          <w:rFonts w:ascii="Arial" w:hAnsi="Arial" w:cs="Arial"/>
        </w:rPr>
      </w:pPr>
      <w:r>
        <w:rPr>
          <w:rFonts w:cs="Arial" w:ascii="Arial" w:hAnsi="Arial"/>
        </w:rPr>
      </w:r>
    </w:p>
    <w:p>
      <w:pPr>
        <w:pStyle w:val="TextBody"/>
        <w:ind w:right="-1260" w:hanging="0"/>
        <w:rPr/>
      </w:pPr>
      <w:r>
        <w:rPr>
          <w:rFonts w:cs="Arial" w:ascii="Arial" w:hAnsi="Arial"/>
        </w:rPr>
        <w:t>Count declarer’s apparent losers: 2 spades, 1 or 2 diamonds and 3 clubs. That suggests he can make 6, or at most 7 tricks. Yet he makes 8 tricks. Can you see how? The point is that the defenders end up using their winning trumps to trump declarer’s losing diamond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b/>
          <w:b/>
          <w:bCs/>
        </w:rPr>
      </w:pPr>
      <w:r>
        <w:rPr>
          <w:rFonts w:cs="Arial" w:ascii="Arial" w:hAnsi="Arial"/>
          <w:b/>
          <w:bCs/>
        </w:rPr>
        <w:t>The Cross-Ruff</w:t>
      </w:r>
    </w:p>
    <w:p>
      <w:pPr>
        <w:pStyle w:val="Normal"/>
        <w:ind w:right="-1260" w:hanging="0"/>
        <w:jc w:val="both"/>
        <w:rPr/>
      </w:pPr>
      <w:r>
        <w:rPr>
          <w:rFonts w:cs="Arial" w:ascii="Arial" w:hAnsi="Arial"/>
        </w:rPr>
        <w:t>The other reason that a declarer might permanently give up drawing trumps: because he wishes to make his trumps separately (a cross-ruff).  How should you play the hand in diagram (i)? The contract is 4♠  and North leads a trump?</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9 7</w:t>
        <w:tab/>
        <w:tab/>
        <w:tab/>
        <w:t>♠ A Q 10 8</w:t>
        <w:tab/>
        <w:tab/>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6 3 2</w:t>
        <w:tab/>
        <w:tab/>
        <w:tab/>
        <w:t>♥ A K 5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6 3 2 </w:t>
        <w:tab/>
        <w:tab/>
        <w:tab/>
        <w:t>♦ 7</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 A 9 5 3</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 xml:space="preserve">You can make 10 tricks with three side-suit aces and seven trump tricks, or with four side-suit winners and six trump tricks. Indeed if you can make four outside top-tricks and 7 trumps you might make eleven tricks. That might be your goal at duplicate pairs where every trick is gold dust, but playing rubber bridge or teams-of-four you must aim to safeguard ten tricks.  The full deal, rotated through 90 degrees is in diagram (j). </w:t>
      </w:r>
    </w:p>
    <w:p>
      <w:pPr>
        <w:pStyle w:val="Normal"/>
        <w:ind w:right="-1260" w:hanging="0"/>
        <w:jc w:val="both"/>
        <w:rPr>
          <w:rFonts w:ascii="Arial" w:hAnsi="Arial" w:cs="Arial"/>
        </w:rPr>
      </w:pPr>
      <w:r>
        <w:rPr>
          <w:rFonts w:cs="Arial" w:ascii="Arial" w:hAnsi="Arial"/>
        </w:rPr>
      </w:r>
    </w:p>
    <w:p>
      <w:pPr>
        <w:pStyle w:val="Normal"/>
        <w:ind w:right="-1260" w:hanging="0"/>
        <w:jc w:val="both"/>
        <w:rPr/>
      </w:pPr>
      <w:r>
        <w:rPr>
          <w:rFonts w:cs="Arial" w:ascii="Arial" w:hAnsi="Arial"/>
        </w:rPr>
        <w:t>Diagram (j)</w:t>
        <w:tab/>
        <w:t>♠ A Q 10 8</w:t>
        <w:tab/>
        <w:tab/>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 4</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5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4</w:t>
        <w:tab/>
        <w:tab/>
        <w:tab/>
        <w:tab/>
        <w:t>♠ 5 3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9 8</w:t>
        <w:tab/>
        <w:tab/>
        <w:tab/>
        <w:t>♥ J</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8 5 4</w:t>
        <w:tab/>
        <w:tab/>
        <w:tab/>
        <w:t>♦ Q 10 9</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 2 </w:t>
        <w:tab/>
        <w:tab/>
        <w:tab/>
        <w:tab/>
        <w:t xml:space="preserve">♣ K Q J 10 7 6 </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9 7</w:t>
        <w:tab/>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6 3 2</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6 3 2 </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r>
    </w:p>
    <w:p>
      <w:pPr>
        <w:pStyle w:val="Normal"/>
        <w:ind w:left="720" w:right="-1260" w:firstLine="720"/>
        <w:jc w:val="both"/>
        <w:rPr>
          <w:rFonts w:ascii="Arial" w:hAnsi="Arial" w:cs="Arial"/>
        </w:rPr>
      </w:pPr>
      <w:r>
        <w:rPr>
          <w:rFonts w:cs="Arial" w:ascii="Arial" w:hAnsi="Arial"/>
        </w:rPr>
      </w:r>
    </w:p>
    <w:p>
      <w:pPr>
        <w:pStyle w:val="Normal"/>
        <w:ind w:right="-1260" w:hanging="0"/>
        <w:jc w:val="both"/>
        <w:rPr/>
      </w:pPr>
      <w:r>
        <w:rPr>
          <w:rFonts w:cs="Arial" w:ascii="Arial" w:hAnsi="Arial"/>
        </w:rPr>
        <w:t>Suppose you try to cash two heart tricks before doing any ruffing. East ruffs the second heart and plays another trump, holding you to nine tricks.</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Now imagine not cashing any hearts at all. Win the trump lead, cash the ♦A and ♣A, then cross-ruff clubs and diamonds. On the last diamond ruff East cannot overruff dummy, but he can discard his singleton ♥J so you never make a heart trick.</w:t>
      </w:r>
    </w:p>
    <w:p>
      <w:pPr>
        <w:pStyle w:val="Normal"/>
        <w:ind w:right="-1260" w:hanging="0"/>
        <w:jc w:val="both"/>
        <w:rPr/>
      </w:pPr>
      <w:r>
        <w:rPr>
          <w:rFonts w:eastAsia="Arial" w:cs="Arial" w:ascii="Arial" w:hAnsi="Arial"/>
        </w:rPr>
        <w:t xml:space="preserve">  </w:t>
      </w:r>
      <w:r>
        <w:rPr>
          <w:rFonts w:cs="Arial" w:ascii="Arial" w:hAnsi="Arial"/>
        </w:rPr>
        <w:t xml:space="preserve">The secret of playing safe is to cash exactly as many side-suit winners as you need to cash to make your required number of tricks. You only need one heart trick, so only try to cash one. </w:t>
      </w:r>
      <w:r>
        <w:rPr>
          <w:rFonts w:cs="Arial" w:ascii="Arial" w:hAnsi="Arial"/>
          <w:i/>
          <w:iCs/>
        </w:rPr>
        <w:t>It is wise to cash all your side-suit winners before you begin your cross-ruff because you can never tell when a defender can make a discard  that will threaten your contract.</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 xml:space="preserve">Of course if the defenders had not led a trump then you could have safely have played the ♥A K because even if the second heart was ruffed and a trump returned, your contract would be safe.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The theme of not allowing the defenders to draw two of your trumps for one of theirs is common when embarking on a cross-ruff. You are playing diagram (k) in 5♠ doubled. The ♥K is led.  Somewhat to your surprise you see that 6♠ is laydown if trumps break 1-1, however you must prepare for a 2-0 break.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k)</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9 8 6</w:t>
        <w:tab/>
        <w:tab/>
        <w:t>♠ 10 7 5 4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ab/>
        <w:tab/>
        <w:t>♥ A 6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ab/>
        <w:tab/>
        <w:t xml:space="preserve">♦ A 9 7 6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6 5 4 3</w:t>
        <w:tab/>
        <w:tab/>
        <w:tab/>
        <w:t>♣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If you win the ♥A and carelessly cash the ♠A you will find that North still has the ♠K. Before you can start your cross-ruff you must give up a club, which North wins. When he then cashes the ♠A you find you are one trick short if the missing clubs break 5-2.</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 xml:space="preserve">You must prepare your cross ruff before touching trumps. Win the ♥A and duck a club at trick 2. North tries to cash the ♥K but you ruff, cash the ♠A and trump backwards and forwards, making 11 tricks.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In diagram (l) you must try to make 6♥ on the lead of the ♦Q.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l)</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 5 3</w:t>
        <w:tab/>
        <w:tab/>
        <w:tab/>
        <w:t>♠ Q</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9 6 5</w:t>
        <w:tab/>
        <w:tab/>
        <w:tab/>
        <w:t xml:space="preserve">♥ K Q 8 7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2</w:t>
        <w:tab/>
        <w:tab/>
        <w:tab/>
        <w:tab/>
        <w:t>♦ A 7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 </w:t>
        <w:tab/>
        <w:tab/>
        <w:tab/>
        <w:tab/>
        <w:t>♣ A 6 4 3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Look at the full hand in diagram (m), rotated through 90 degree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m)</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 Q 8 7 </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3</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4 3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10 9 7</w:t>
        <w:tab/>
        <w:tab/>
        <w:tab/>
        <w:tab/>
        <w:t>♠  4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ab/>
        <w:t>♥ 10 3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10 8</w:t>
        <w:tab/>
        <w:tab/>
        <w:tab/>
        <w:tab/>
        <w:t>♦ 9 6 5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8 7</w:t>
        <w:tab/>
        <w:tab/>
        <w:tab/>
        <w:tab/>
        <w:t>♣  K Q 10 5</w:t>
      </w:r>
    </w:p>
    <w:p>
      <w:pPr>
        <w:pStyle w:val="Normal"/>
        <w:ind w:right="-1260" w:hanging="0"/>
        <w:jc w:val="both"/>
        <w:rPr>
          <w:rFonts w:ascii="Arial" w:hAnsi="Arial" w:cs="Arial"/>
        </w:rPr>
      </w:pPr>
      <w:r>
        <w:rPr>
          <w:rFonts w:cs="Arial" w:ascii="Arial" w:hAnsi="Arial"/>
        </w:rPr>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 5 3</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9 6 5</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2</w:t>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To bring your total of tricks to 12 you need to 8 trump tricks. That seems easy enough but you are missing the ♥10 and you cannot afford a defender to overruff and lead back a trump. The point of this hand is to trump with low trumps only as long as you need to. Then you trump with high trumps, denying any possibility of an overruff.</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Win the ♦K, and cash your side suit winners as is normal when you intend to cross-ruff a hand: the ♦A, ♠A and ♣A. Now ruff the ♣2 with the ♥5, the ♠3 with the ♥7 and the ♣3 with your ♥6. Your contract is now unbeatable as long as you are careful. The second spade ruff must be with the ♥Q. You then continue with the cross-ruffing with the ♥J, ♥K and ♥A. On this last trick East suffers the indignity of having to contribute a low trump. The remaining position is shown in diagram (n):</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n)</w:t>
      </w:r>
    </w:p>
    <w:p>
      <w:pPr>
        <w:pStyle w:val="Normal"/>
        <w:ind w:right="-1260" w:hanging="0"/>
        <w:jc w:val="both"/>
        <w:rPr>
          <w:rFonts w:ascii="Arial" w:hAnsi="Arial" w:cs="Arial"/>
        </w:rPr>
      </w:pPr>
      <w:r>
        <w:rPr>
          <w:rFonts w:cs="Arial" w:ascii="Arial" w:hAnsi="Arial"/>
        </w:rPr>
        <w:tab/>
        <w:tab/>
        <w:t>♥ 8</w:t>
      </w:r>
    </w:p>
    <w:p>
      <w:pPr>
        <w:pStyle w:val="Normal"/>
        <w:ind w:right="-1260" w:hanging="0"/>
        <w:jc w:val="both"/>
        <w:rPr>
          <w:rFonts w:ascii="Arial" w:hAnsi="Arial" w:cs="Arial"/>
        </w:rPr>
      </w:pPr>
      <w:r>
        <w:rPr>
          <w:rFonts w:cs="Arial" w:ascii="Arial" w:hAnsi="Arial"/>
        </w:rPr>
        <w:tab/>
        <w:tab/>
        <w:t xml:space="preserve">♣ 6 </w:t>
      </w:r>
    </w:p>
    <w:p>
      <w:pPr>
        <w:pStyle w:val="Normal"/>
        <w:ind w:right="-1260" w:hanging="0"/>
        <w:jc w:val="both"/>
        <w:rPr>
          <w:rFonts w:ascii="Arial" w:hAnsi="Arial" w:cs="Arial"/>
        </w:rPr>
      </w:pPr>
      <w:r>
        <w:rPr>
          <w:rFonts w:cs="Arial" w:ascii="Arial" w:hAnsi="Arial"/>
        </w:rPr>
        <w:t>Immaterial</w:t>
        <w:tab/>
        <w:tab/>
        <w:t>♥ 10 3</w:t>
      </w:r>
    </w:p>
    <w:p>
      <w:pPr>
        <w:pStyle w:val="Normal"/>
        <w:ind w:right="-1260" w:hanging="0"/>
        <w:jc w:val="both"/>
        <w:rPr>
          <w:rFonts w:ascii="Arial" w:hAnsi="Arial" w:cs="Arial"/>
        </w:rPr>
      </w:pPr>
      <w:r>
        <w:rPr>
          <w:rFonts w:cs="Arial" w:ascii="Arial" w:hAnsi="Arial"/>
        </w:rPr>
        <w:tab/>
        <w:tab/>
        <w:t>♠ 8</w:t>
        <w:tab/>
        <w:tab/>
      </w:r>
    </w:p>
    <w:p>
      <w:pPr>
        <w:pStyle w:val="Normal"/>
        <w:ind w:left="720" w:right="-126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You ruff a spade in dummy and East is powerless to prevent you taking another trick.</w:t>
        <w:tab/>
        <w:tab/>
      </w:r>
    </w:p>
    <w:p>
      <w:pPr>
        <w:pStyle w:val="Heading2"/>
        <w:ind w:right="-1260" w:hanging="0"/>
        <w:jc w:val="both"/>
        <w:rPr>
          <w:rFonts w:ascii="Arial" w:hAnsi="Arial" w:cs="Arial"/>
        </w:rPr>
      </w:pPr>
      <w:r>
        <w:rPr>
          <w:rFonts w:cs="Arial" w:ascii="Arial" w:hAnsi="Arial"/>
        </w:rPr>
      </w:r>
    </w:p>
    <w:p>
      <w:pPr>
        <w:pStyle w:val="Heading2"/>
        <w:ind w:right="-1260" w:hanging="0"/>
        <w:jc w:val="both"/>
        <w:rPr>
          <w:rFonts w:ascii="Arial" w:hAnsi="Arial" w:cs="Arial"/>
        </w:rPr>
      </w:pPr>
      <w:r>
        <w:rPr>
          <w:rFonts w:cs="Arial" w:ascii="Arial" w:hAnsi="Arial"/>
        </w:rPr>
        <w:t>Declarer wants to draw trumps but has work to do first</w:t>
      </w:r>
    </w:p>
    <w:p>
      <w:pPr>
        <w:pStyle w:val="Normal"/>
        <w:ind w:right="-1260" w:hanging="0"/>
        <w:jc w:val="both"/>
        <w:rPr>
          <w:rFonts w:ascii="Arial" w:hAnsi="Arial" w:cs="Arial"/>
        </w:rPr>
      </w:pPr>
      <w:r>
        <w:rPr>
          <w:rFonts w:cs="Arial" w:ascii="Arial" w:hAnsi="Arial"/>
        </w:rPr>
        <w:t>Whenever you have a side-suit shortage in dummy you should be aware of the possibility of trumping losers. How would you play diagram (o)? The contract is 6♥ and the lead is the ♣A?</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o)</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3 2</w:t>
        <w:tab/>
        <w:tab/>
        <w:tab/>
        <w:t>♠ 7 5</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Q 10 9 8 6 </w:t>
        <w:tab/>
        <w:tab/>
        <w:t>♥ J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4 </w:t>
        <w:tab/>
        <w:tab/>
        <w:tab/>
        <w:tab/>
        <w:t xml:space="preserve">♦ K 6 5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ab/>
        <w:t>♣ 8 6 5 4 3 2</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The improver notices the spade shortage. He ruffs the ♣A, cashes the ♠A K and ruffs the ♠2 with the ♥4. Most of the time he will make 13 tricks, because a 4-3 spade break occurs about 60% of the time. He is unlucky when South over-ruffs the ♥4 and removes dummy’s last trump.</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e club expert knowingly aims to take the first spade ruff with the ♥J, knowing he only needs one successful spade ruff in dummy. He is bitterly disappointed when South ruffs the ♠K and returns a trump, leaving him with another spade loser. Is this bad luck, after all a 6-1 break is pretty unlikely?</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The really thoughtful declarer can cope with either defender having a singleton spade! He ruffs the ♣A, cashes the ♠A and then plays a low spade from each hand. This is a safety play. The best that the defenders can do is to lead a trump back, but declarer wins the ♥A and ruffs his other low spade with dummy’s ♥J. Now a club ruff allows him to return to hand and complete the task of drawing trump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Sometimes declarer has to postpone drawing trumps because he needs to take care of losers first. In the hand in diagram (p) North leads a diamond against 3♠.</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p)</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J 10 8 </w:t>
        <w:tab/>
        <w:tab/>
        <w:tab/>
        <w:t xml:space="preserve">♠  9 7 6 3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3</w:t>
        <w:tab/>
        <w:tab/>
        <w:tab/>
        <w:tab/>
        <w:t>♥  K J 10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3 2</w:t>
        <w:tab/>
        <w:tab/>
        <w:tab/>
        <w:t>♦  A 5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4 3</w:t>
        <w:tab/>
        <w:tab/>
        <w:tab/>
        <w:t>♣  K 8</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It is tempting to win in dummy and take a spade finesse but if it loses the defenders may be able to take two club tricks and drive out your last diamond guard. You now lose 5 tricks: a spade, the ♥A, a diamond and 2 clubs. </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Better play is to win the ♦K in your hand and plan to immediately set up the heart suit. Play the ♥Q at trick 2. Defenders might allow this to hold and only take the ♥A on the second round, but your carefully preserved ♦A in dummy provides you with an entry to the hearts.</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Setting up a side suit is a common feature of no-trump play. You should be equally alert to the potential of long suits in a suit contract. Indeed, you may be better off in a trump contract because you can ruff a suit good rather than just concede tricks.  In diagram (q) you are declarer in 7♠. The lead is the ♦Q.</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q)</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7 4 2</w:t>
        <w:tab/>
        <w:tab/>
        <w:tab/>
        <w:t>♠ Q 8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2</w:t>
        <w:tab/>
        <w:tab/>
        <w:tab/>
        <w:tab/>
        <w:t>♥ A 7 6 4 3</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5</w:t>
        <w:tab/>
        <w:tab/>
        <w:tab/>
        <w:tab/>
        <w:t xml:space="preserve">♦ A 6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w:t>
        <w:tab/>
        <w:tab/>
        <w:tab/>
        <w:t>♣ 9 6 4</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You should not content yourself with relying on the club finesse. The hearts have great potential. Provided the missing hearts are 3-3 or 4-2 this contract is easy.</w:t>
      </w:r>
    </w:p>
    <w:p>
      <w:pPr>
        <w:pStyle w:val="Normal"/>
        <w:ind w:right="-1260" w:hanging="0"/>
        <w:jc w:val="both"/>
        <w:rPr>
          <w:rFonts w:ascii="Arial" w:hAnsi="Arial" w:cs="Arial"/>
        </w:rPr>
      </w:pPr>
      <w:r>
        <w:rPr>
          <w:rFonts w:eastAsia="Arial" w:cs="Arial" w:ascii="Arial" w:hAnsi="Arial"/>
        </w:rPr>
        <w:t xml:space="preserve">  </w:t>
      </w:r>
      <w:r>
        <w:rPr>
          <w:rFonts w:cs="Arial" w:ascii="Arial" w:hAnsi="Arial"/>
        </w:rPr>
        <w:t xml:space="preserve">Start by winning the ♦K in your hand. Now cash the ♠A K. There is still a trump out because the suit breaks 3-1, but you will have to leave it alone at present. Cash your ♥K, cross to dummy with the ♥A and trump the ♥4 with your ♠J. Now cross to the ♠Q, drawing the last enemy trump, and if necessary, trump the ♥6. Dummy’s ♦A provides an entry for the established ♥7. </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In this last hand you partially drew trumps, completing the job when you were ready to use a trump as an entry. Now  try your hand at a contract of 6♠ in diagram (r). North leads the ♦K.</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Diagram (r)</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6 5 4</w:t>
        <w:tab/>
        <w:tab/>
        <w:tab/>
        <w:t>♠ Q 3 2</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ab/>
        <w:tab/>
        <w:tab/>
        <w:t xml:space="preserve">♥ 9 8 5 </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3 2</w:t>
        <w:tab/>
        <w:tab/>
        <w:tab/>
        <w:t>♦  6 5 4</w:t>
      </w:r>
    </w:p>
    <w:p>
      <w:pPr>
        <w:pStyle w:val="Normal"/>
        <w:ind w:right="-12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w:t>
        <w:tab/>
        <w:tab/>
        <w:tab/>
        <w:t>♣ J 6 5 3</w:t>
      </w:r>
    </w:p>
    <w:p>
      <w:pPr>
        <w:pStyle w:val="Normal"/>
        <w:ind w:right="-1260" w:hanging="0"/>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 xml:space="preserve">6NT would be trivial: you have 12 top tricks. However in 6♠ you have some entry problems to dummy’s ♣J. Win the ♦A and cash the ♠A K. If they had broken 2-2 your task would be easy. However you cannot draw the last trump with dummy’s ♠Q until you are ready to cash the ♣J. You must undertake the hair-raising task of cashing your top three clubs with a trump outstanding. If one of them is ruffed, you will probably go two down. However if nobody ruffs you can breathe a sigh of relief, enter dummy with the ♠Q and discard a diamond on the ♣J.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41:00Z</dcterms:created>
  <dc:creator>Andrew</dc:creator>
  <dc:description/>
  <cp:keywords/>
  <dc:language>en-US</dc:language>
  <cp:lastModifiedBy>Andrew Kambites</cp:lastModifiedBy>
  <dcterms:modified xsi:type="dcterms:W3CDTF">2010-03-04T06:54:00Z</dcterms:modified>
  <cp:revision>3</cp:revision>
  <dc:subject/>
  <dc:title>♠♥♦♣</dc:title>
</cp:coreProperties>
</file>