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00" w:hanging="0"/>
        <w:rPr>
          <w:rFonts w:ascii="Arial" w:hAnsi="Arial" w:cs="Arial"/>
        </w:rPr>
      </w:pPr>
      <w:r>
        <w:rPr>
          <w:rFonts w:cs="Arial" w:ascii="Arial" w:hAnsi="Arial"/>
        </w:rPr>
        <w:t>5  LIMIT BIDS ON RESPONDER'S REBID</w:t>
      </w:r>
    </w:p>
    <w:p>
      <w:pPr>
        <w:pStyle w:val="Normal"/>
        <w:ind w:left="360" w:right="-900" w:hanging="0"/>
        <w:jc w:val="both"/>
        <w:rPr>
          <w:rFonts w:ascii="Arial" w:hAnsi="Arial" w:cs="Arial"/>
          <w:sz w:val="28"/>
        </w:rPr>
      </w:pPr>
      <w:r>
        <w:rPr>
          <w:rFonts w:cs="Arial" w:ascii="Arial" w:hAnsi="Arial"/>
          <w:sz w:val="28"/>
        </w:rPr>
      </w:r>
    </w:p>
    <w:p>
      <w:pPr>
        <w:pStyle w:val="Normal"/>
        <w:ind w:right="-900" w:hanging="0"/>
        <w:jc w:val="both"/>
        <w:rPr>
          <w:rFonts w:ascii="Arial" w:hAnsi="Arial" w:cs="Arial"/>
        </w:rPr>
      </w:pPr>
      <w:r>
        <w:rPr>
          <w:rFonts w:cs="Arial" w:ascii="Arial" w:hAnsi="Arial"/>
        </w:rPr>
        <w:t>Usually, by the time opener makes his rebid either a game forcing auction exists or a limit bid has been made. The exception is when three suits have been bid.</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a)  West</w:t>
        <w:tab/>
        <w:t>East</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1♥</w:t>
        <w:tab/>
        <w:tab/>
        <w:t>1♠</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2♦</w:t>
        <w:tab/>
        <w:tab/>
        <w:t>?</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2♦ in auction (a) is not forcing but it is very wide ranging, 3♦ would be game forcing, 19 HCP or a very good 18 HCP, so West could be as good as the West hand in layout (b):</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After this start to the auction East has three choice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1]  East can pass, though this can is slightly dangerous if West can be strong.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b) West</w:t>
        <w:tab/>
        <w:tab/>
        <w:t>East</w:t>
        <w:tab/>
        <w:tab/>
        <w:tab/>
        <w:t>West</w:t>
        <w:tab/>
        <w:t>East</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w:t>
        <w:tab/>
        <w:tab/>
        <w:tab/>
        <w:t>♠ A 8 7 5</w:t>
        <w:tab/>
        <w:tab/>
        <w:t>1♥</w:t>
        <w:tab/>
        <w:t>1♠</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8 7 6</w:t>
        <w:tab/>
        <w:tab/>
        <w:t>♥ 2</w:t>
        <w:tab/>
        <w:tab/>
        <w:tab/>
        <w:t>2♦</w:t>
        <w:tab/>
        <w:t>No</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7 6</w:t>
        <w:tab/>
        <w:tab/>
        <w:t>♦ 8 5 3</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4</w:t>
        <w:tab/>
        <w:tab/>
        <w:t>♣ K 8 5 3 2</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 xml:space="preserve">3NT is clearly the correct contract in (b). This sort of result leads players to rebid 3♦ on the West hand, and they achieve their bad result in a different way: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c) West</w:t>
        <w:tab/>
        <w:tab/>
        <w:t>East</w:t>
        <w:tab/>
        <w:tab/>
        <w:tab/>
        <w:t>West</w:t>
        <w:tab/>
        <w:t>East</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w:t>
        <w:tab/>
        <w:tab/>
        <w:tab/>
        <w:t xml:space="preserve">♠ K Q J 7 </w:t>
        <w:tab/>
        <w:tab/>
        <w:t>1♥</w:t>
        <w:tab/>
        <w:t>1♠</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8 7 6</w:t>
        <w:tab/>
        <w:tab/>
        <w:t>♥ 2</w:t>
        <w:tab/>
        <w:tab/>
        <w:tab/>
        <w:t>3♦</w:t>
        <w:tab/>
        <w:t>3NT</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7 6</w:t>
        <w:tab/>
        <w:tab/>
        <w:t>♦ J 5 3</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4</w:t>
        <w:tab/>
        <w:tab/>
        <w:t>♣ 9 8 5 3 2</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 xml:space="preserve">In (c) 3NT is clearly a horrid contract for East/West. </w:t>
      </w:r>
    </w:p>
    <w:p>
      <w:pPr>
        <w:pStyle w:val="Normal"/>
        <w:ind w:right="-900" w:hanging="0"/>
        <w:jc w:val="both"/>
        <w:rPr/>
      </w:pPr>
      <w:r>
        <w:rPr>
          <w:rFonts w:cs="Arial" w:ascii="Arial" w:hAnsi="Arial"/>
        </w:rPr>
        <w:t>Layouts like (b) should not worry you to the extent of distorting your rebid with the West hand. In no system can you get everything right. Keeping your jump-shift rebids up to strength gains far more than it loses.</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eastAsia="Arial" w:cs="Arial" w:ascii="Arial" w:hAnsi="Arial"/>
        </w:rPr>
        <w:t xml:space="preserve"> </w:t>
      </w:r>
      <w:r>
        <w:rPr>
          <w:rFonts w:cs="Arial" w:ascii="Arial" w:hAnsi="Arial"/>
        </w:rPr>
        <w:t>[2]   East can bids no-trumps or a suit that has been bid before (a limit bid) Most of the limit bids carry the same message as they would have carried on the previous round. Responder still has to classify his hand according to the criteria already mentioned:</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 xml:space="preserve">Weak hand:  6-9 HCP    </w:t>
      </w:r>
    </w:p>
    <w:p>
      <w:pPr>
        <w:pStyle w:val="Normal"/>
        <w:ind w:right="-900" w:hanging="0"/>
        <w:jc w:val="both"/>
        <w:rPr>
          <w:rFonts w:ascii="Arial" w:hAnsi="Arial" w:cs="Arial"/>
        </w:rPr>
      </w:pPr>
      <w:r>
        <w:rPr>
          <w:rFonts w:cs="Arial" w:ascii="Arial" w:hAnsi="Arial"/>
        </w:rPr>
        <w:t xml:space="preserve">Intermediate:  10-12 HCP  </w:t>
      </w:r>
    </w:p>
    <w:p>
      <w:pPr>
        <w:pStyle w:val="Normal"/>
        <w:ind w:right="-900" w:hanging="0"/>
        <w:jc w:val="both"/>
        <w:rPr>
          <w:rFonts w:ascii="Arial" w:hAnsi="Arial" w:cs="Arial"/>
        </w:rPr>
      </w:pPr>
      <w:r>
        <w:rPr>
          <w:rFonts w:cs="Arial" w:ascii="Arial" w:hAnsi="Arial"/>
        </w:rPr>
        <w:t xml:space="preserve">Strong response: 13-15 HCP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However when supporting partner’s suit, responder can adjust the hand upwards to account for shape. After the start to the auction below in (a) (reproduced below) what should North bid with (d) and (e)?</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a) South</w:t>
        <w:tab/>
        <w:t>North</w:t>
      </w:r>
    </w:p>
    <w:p>
      <w:pPr>
        <w:pStyle w:val="Normal"/>
        <w:ind w:right="-900" w:hanging="0"/>
        <w:jc w:val="both"/>
        <w:rPr/>
      </w:pPr>
      <w:r>
        <w:rPr>
          <w:rFonts w:eastAsia="Arial" w:cs="Arial" w:ascii="Arial" w:hAnsi="Arial"/>
        </w:rPr>
        <w:t xml:space="preserve">     </w:t>
      </w:r>
      <w:r>
        <w:rPr>
          <w:rFonts w:cs="Arial" w:ascii="Arial" w:hAnsi="Arial"/>
        </w:rPr>
        <w:t>1♥</w:t>
        <w:tab/>
        <w:tab/>
        <w:t>1♠</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2♦</w:t>
        <w:tab/>
        <w:tab/>
        <w:t>?</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d)    ♠  A 9 7 5 4</w:t>
        <w:tab/>
        <w:t>♥ K 6 5        ♦ Q 6</w:t>
        <w:tab/>
        <w:tab/>
        <w:t xml:space="preserve">♣ 7 4 2 </w:t>
      </w:r>
    </w:p>
    <w:p>
      <w:pPr>
        <w:pStyle w:val="Normal"/>
        <w:ind w:right="-900" w:hanging="0"/>
        <w:jc w:val="both"/>
        <w:rPr>
          <w:rFonts w:ascii="Arial" w:hAnsi="Arial" w:cs="Arial"/>
        </w:rPr>
      </w:pPr>
      <w:r>
        <w:rPr>
          <w:rFonts w:cs="Arial" w:ascii="Arial" w:hAnsi="Arial"/>
        </w:rPr>
        <w:t>(e)    ♠  A 9 7 5 4</w:t>
        <w:tab/>
        <w:t>♥ 8</w:t>
        <w:tab/>
        <w:t xml:space="preserve">        ♦ K 8 6 5</w:t>
        <w:tab/>
        <w:t>♣ 7 4 2</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With (d) North is too good for a 6-9 preference to 2♥. With excellent holdings in the red suits and the ♠A (much more useful than the ♠K  opposite South’s likely shortage) North is well worth 3♥.</w:t>
      </w:r>
    </w:p>
    <w:p>
      <w:pPr>
        <w:pStyle w:val="Normal"/>
        <w:ind w:right="-900" w:hanging="0"/>
        <w:jc w:val="both"/>
        <w:rPr>
          <w:rFonts w:ascii="Arial" w:hAnsi="Arial" w:cs="Arial"/>
        </w:rPr>
      </w:pPr>
      <w:r>
        <w:rPr>
          <w:rFonts w:cs="Arial" w:ascii="Arial" w:hAnsi="Arial"/>
        </w:rPr>
        <w:t>With (e) North wants to keep the bidding open in case South is strong, and can do so with a raise to 3♦. With 8 losers this is the playing equivalent of a balanced 10-12 point hand.</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The HCP count allied to common sense should tell you whether or not the bid is forcing, but to clear up any doubts the code is [F] for forcing, [NF] for not forcing. After the start to the auction in (a) North has these options: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 xml:space="preserve">Pass shows a minimum response which prefers diamonds to hearts. </w:t>
      </w:r>
    </w:p>
    <w:p>
      <w:pPr>
        <w:pStyle w:val="Normal"/>
        <w:ind w:right="-900" w:hanging="0"/>
        <w:jc w:val="both"/>
        <w:rPr>
          <w:rFonts w:ascii="Arial" w:hAnsi="Arial" w:cs="Arial"/>
        </w:rPr>
      </w:pPr>
      <w:r>
        <w:rPr>
          <w:rFonts w:cs="Arial" w:ascii="Arial" w:hAnsi="Arial"/>
        </w:rPr>
        <w:t>2♥  [NF]  gives preference to opener's first suit and shows 6-9 HCP. It doesn't guarantee that responder likes opener's suit, as can be seen from hand (f) below.</w:t>
      </w:r>
    </w:p>
    <w:p>
      <w:pPr>
        <w:pStyle w:val="Normal"/>
        <w:ind w:right="-900" w:hanging="0"/>
        <w:jc w:val="both"/>
        <w:rPr/>
      </w:pPr>
      <w:r>
        <w:rPr>
          <w:rFonts w:cs="Arial" w:ascii="Arial" w:hAnsi="Arial"/>
        </w:rPr>
        <w:t>2♠  [NF] shows a minimum opening bid with 6 spades: very occasionally an outstanding 5-card spade suit.</w:t>
      </w:r>
    </w:p>
    <w:p>
      <w:pPr>
        <w:pStyle w:val="Normal"/>
        <w:ind w:right="-900" w:hanging="0"/>
        <w:jc w:val="both"/>
        <w:rPr>
          <w:rFonts w:ascii="Arial" w:hAnsi="Arial" w:cs="Arial"/>
        </w:rPr>
      </w:pPr>
      <w:r>
        <w:rPr>
          <w:rFonts w:cs="Arial" w:ascii="Arial" w:hAnsi="Arial"/>
        </w:rPr>
        <w:t>2NT [NF] shows 10-12 HCP. Not necessarily balanced. If both hands are unbalanced then no-trumps may well be correct. Somebody has to bid them!</w:t>
      </w:r>
    </w:p>
    <w:p>
      <w:pPr>
        <w:pStyle w:val="Normal"/>
        <w:ind w:right="-900" w:hanging="0"/>
        <w:jc w:val="both"/>
        <w:rPr>
          <w:rFonts w:ascii="Arial" w:hAnsi="Arial" w:cs="Arial"/>
        </w:rPr>
      </w:pPr>
      <w:r>
        <w:rPr>
          <w:rFonts w:cs="Arial" w:ascii="Arial" w:hAnsi="Arial"/>
        </w:rPr>
        <w:t>3♦  [NF]  shows 10-12 HCP (or corresponding distribution) with 4-card diamond support.</w:t>
      </w:r>
    </w:p>
    <w:p>
      <w:pPr>
        <w:pStyle w:val="Normal"/>
        <w:ind w:right="-900" w:hanging="0"/>
        <w:jc w:val="both"/>
        <w:rPr/>
      </w:pPr>
      <w:r>
        <w:rPr>
          <w:rFonts w:cs="Arial" w:ascii="Arial" w:hAnsi="Arial"/>
        </w:rPr>
        <w:t xml:space="preserve">3♥  [NF]  is jump preference, showing 10-12 HCP (or corresponding distribution) and 3-card heart support. As West is expected to have five hearts then hearts will be the final denomination. Note that jump preference to a major shows exactly 3-card support because with 4-card support you would have supported immediately, but jump preference to a minor may well have 4-card support if responder suppressed support on the first round in order to show a 4-card major. </w:t>
      </w:r>
    </w:p>
    <w:p>
      <w:pPr>
        <w:pStyle w:val="Normal"/>
        <w:ind w:right="-900" w:hanging="0"/>
        <w:jc w:val="both"/>
        <w:rPr>
          <w:rFonts w:ascii="Arial" w:hAnsi="Arial" w:cs="Arial"/>
        </w:rPr>
      </w:pPr>
      <w:r>
        <w:rPr>
          <w:rFonts w:cs="Arial" w:ascii="Arial" w:hAnsi="Arial"/>
        </w:rPr>
        <w:t>3♠  [NF]  shows 9-11 HCP (or equivalent playing strength) and a good 6-card suit.</w:t>
      </w:r>
    </w:p>
    <w:p>
      <w:pPr>
        <w:pStyle w:val="Normal"/>
        <w:ind w:right="-900" w:hanging="0"/>
        <w:jc w:val="both"/>
        <w:rPr>
          <w:rFonts w:ascii="Arial" w:hAnsi="Arial" w:cs="Arial"/>
        </w:rPr>
      </w:pPr>
      <w:r>
        <w:rPr>
          <w:rFonts w:cs="Arial" w:ascii="Arial" w:hAnsi="Arial"/>
        </w:rPr>
        <w:t>3NT [NF]  shows 13-15 HCP, not necessarily balanced.</w:t>
      </w:r>
    </w:p>
    <w:p>
      <w:pPr>
        <w:pStyle w:val="Normal"/>
        <w:ind w:right="-900" w:hanging="0"/>
        <w:jc w:val="both"/>
        <w:rPr>
          <w:rFonts w:ascii="Arial" w:hAnsi="Arial" w:cs="Arial"/>
        </w:rPr>
      </w:pPr>
      <w:r>
        <w:rPr>
          <w:rFonts w:cs="Arial" w:ascii="Arial" w:hAnsi="Arial"/>
        </w:rPr>
        <w:t>4♦  [NF]  shows 12+ HCP and excellent diamonds. It is not forcing, but it is difficult to imagine West passing.</w:t>
      </w:r>
    </w:p>
    <w:p>
      <w:pPr>
        <w:pStyle w:val="Normal"/>
        <w:ind w:right="-900" w:hanging="0"/>
        <w:jc w:val="both"/>
        <w:rPr/>
      </w:pPr>
      <w:r>
        <w:rPr>
          <w:rFonts w:cs="Arial" w:ascii="Arial" w:hAnsi="Arial"/>
        </w:rPr>
        <w:t>4♥  [NF] shows 13-15 HCP and 3-card heart support. East might just have 4-card heart support if East/West are playing delayed game raises.</w:t>
      </w:r>
    </w:p>
    <w:p>
      <w:pPr>
        <w:pStyle w:val="Normal"/>
        <w:ind w:right="-900" w:hanging="0"/>
        <w:jc w:val="both"/>
        <w:rPr>
          <w:rFonts w:ascii="Arial" w:hAnsi="Arial" w:cs="Arial"/>
        </w:rPr>
      </w:pPr>
      <w:r>
        <w:rPr>
          <w:rFonts w:cs="Arial" w:ascii="Arial" w:hAnsi="Arial"/>
        </w:rPr>
        <w:t>4♠  [NF] shows game values and an almost self supporting spade suit.</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The most interesting of these bids is the simple preference to 2♥.</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f)  West</w:t>
        <w:tab/>
        <w:tab/>
        <w:t>East</w:t>
        <w:tab/>
        <w:tab/>
        <w:tab/>
        <w:t>West</w:t>
        <w:tab/>
        <w:t>East</w:t>
        <w:tab/>
        <w:tab/>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w:t>
        <w:tab/>
        <w:tab/>
        <w:tab/>
        <w:t>♠ K J 5 4</w:t>
        <w:tab/>
        <w:tab/>
        <w:t>1♥</w:t>
        <w:tab/>
        <w:t>1♠</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8 7 6</w:t>
        <w:tab/>
        <w:tab/>
        <w:t>♥ 10 5</w:t>
        <w:tab/>
        <w:tab/>
        <w:tab/>
        <w:t>2♦</w:t>
        <w:tab/>
        <w:t>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6 5</w:t>
        <w:tab/>
        <w:tab/>
        <w:t>♦ J 10 3</w:t>
        <w:tab/>
        <w:tab/>
        <w:t>2NT</w:t>
        <w:tab/>
        <w:t>3NT</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2</w:t>
        <w:tab/>
        <w:tab/>
        <w:t>♣ K 10 4 3</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After the 2♦ rebid in (f) what should East do? He is not strong enough for 2NT, so must either pass 2♦ or give preference to 2♥. There are two reasons why 2♥ is correct.</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Firstly West's 2♦ rebid is very wide ranging. A jump to 3♦ would be absolutely game forcing, so 2♦ covers the range 12-18 HCP. East hardly wants to pass only to find that game is laydown. However it must be said that with the ♥10 replaced by a fifth club East would have no choice but to pass.</w:t>
      </w:r>
    </w:p>
    <w:p>
      <w:pPr>
        <w:pStyle w:val="Normal"/>
        <w:ind w:right="-900" w:hanging="0"/>
        <w:jc w:val="both"/>
        <w:rPr/>
      </w:pPr>
      <w:r>
        <w:rPr>
          <w:rFonts w:eastAsia="Arial" w:cs="Arial" w:ascii="Arial" w:hAnsi="Arial"/>
        </w:rPr>
        <w:t xml:space="preserve">  </w:t>
      </w:r>
      <w:r>
        <w:rPr>
          <w:rFonts w:cs="Arial" w:ascii="Arial" w:hAnsi="Arial"/>
        </w:rPr>
        <w:t>Secondly, when considering whether to prefer hearts or diamonds East should consider the whole combined assets, not just his own hand. A 5-2 fit heart fit may well play better than a 4-3 diamond fit, because after drawing three rounds of trumps declarer will have two trumps left rather than one.</w:t>
      </w:r>
    </w:p>
    <w:p>
      <w:pPr>
        <w:pStyle w:val="Normal"/>
        <w:ind w:right="-900" w:hanging="0"/>
        <w:jc w:val="both"/>
        <w:rPr/>
      </w:pPr>
      <w:r>
        <w:rPr>
          <w:rFonts w:eastAsia="Arial" w:cs="Arial" w:ascii="Arial" w:hAnsi="Arial"/>
        </w:rPr>
        <w:t xml:space="preserve">  </w:t>
      </w:r>
      <w:r>
        <w:rPr>
          <w:rFonts w:cs="Arial" w:ascii="Arial" w:hAnsi="Arial"/>
        </w:rPr>
        <w:t>If West was weaker he would have to pass 2♥, but with 17 HCP he is strong enough to bid on after 2♥. He is wise enough not to assume that hearts will be trumps and makes the thoughtful bid of 2NT to show the club stopper. You can regard 2NT as a limit bid if you want, after all it does show the precise point count of 17-18, but it is not the first limit bid in the auction and it is more normal to regard it as invitational. You don't have to learn the precise meaning: you can work it out by common sense.</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Note that if the response to the opening bid is at the two level, as in (g) then a change of suit by opener is forcing. If North wants to pass 2♦ in (g) he must have a singleton heart, at most three diamonds and 9 HCP. In that case he should have responded 1NT, not 2♣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g)  South</w:t>
        <w:tab/>
        <w:t>North</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1♥</w:t>
        <w:tab/>
        <w:tab/>
        <w:t>2♣</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2♦</w:t>
        <w:tab/>
        <w:t>?</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3]  East can bid the fourth suit, natural and forcing. You will notice that all the limit bids covered above are not forcing, so if East wants to create a forcing auction in order to continue the investigation he must use the fourth suit, conventional and forcing.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h)   West</w:t>
        <w:tab/>
        <w:t>East</w:t>
        <w:tab/>
        <w:tab/>
        <w:t>(i)  West</w:t>
        <w:tab/>
        <w:t>East</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 xml:space="preserve">1♥    </w:t>
        <w:tab/>
        <w:t>1♠</w:t>
        <w:tab/>
        <w:tab/>
        <w:t xml:space="preserve">       1♥           1♠</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2♣          2♦</w:t>
        <w:tab/>
        <w:tab/>
        <w:t xml:space="preserve">       2♦           3♣</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h) the fourth suit is at the two level. It is usually played as forcing for only one round. If opener makes a minimum third bid at the two level (2♥, 2♠, 2NT) it show be a limit bid showing a minimum hand, which can be passed. Any other response to the fourth suit is game forcing. Limit bids rarely apply after the auction becomes game forcing because it is then in the best interest of the partnership to keep the bidding low.</w:t>
      </w:r>
    </w:p>
    <w:p>
      <w:pPr>
        <w:pStyle w:val="Normal"/>
        <w:ind w:right="-900" w:hanging="0"/>
        <w:jc w:val="both"/>
        <w:rPr/>
      </w:pPr>
      <w:r>
        <w:rPr>
          <w:rFonts w:eastAsia="Arial" w:cs="Arial" w:ascii="Arial" w:hAnsi="Arial"/>
        </w:rPr>
        <w:t xml:space="preserve">  </w:t>
      </w:r>
      <w:r>
        <w:rPr>
          <w:rFonts w:cs="Arial" w:ascii="Arial" w:hAnsi="Arial"/>
        </w:rPr>
        <w:t>In (i) the fourth suit is at the three level, which should be game forcing. Again limit bids don't apply, but if West is as strong as 17 HCP he should not make a bid that can be passed. A jump to 4NT opposite the fourth suit should be natural, showing a hand too good for 3NT.</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 xml:space="preserve">How about if opener's second bid is a reverse? In the auctions below West opened 1♦, creating a barrier at 2♦. His rebid of 2♥ was in a new suit, above the barrier. It is a reverse, showing at least 16 HCP.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j)  West</w:t>
        <w:tab/>
        <w:t>East</w:t>
        <w:tab/>
        <w:tab/>
        <w:t>(k) West</w:t>
        <w:tab/>
        <w:t>East</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1♦</w:t>
        <w:tab/>
        <w:t>1♠</w:t>
        <w:tab/>
        <w:tab/>
        <w:t xml:space="preserve">     1♦</w:t>
        <w:tab/>
        <w:tab/>
        <w:t>2♣</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2♥           ?</w:t>
        <w:tab/>
        <w:tab/>
        <w:t xml:space="preserve">     2♥</w:t>
        <w:tab/>
        <w:tab/>
        <w:t>?</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In auction (j) East responded at the one level. West's 2♥ is forcing for one round. If East makes a minimum rebid (2♠, 2NT, 3♦) it is a limit bid which can be passed, showing a minimum response. The exception is a raise to 3♥. A raise of the reverser's second suit is normally played as forcing.</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In auction (k) both players have shown more than minimum, East by changing suit at the two level and West by reversing. The auction is therefore game forcing and limit bids don't apply. West can happily bid 2NT or 3♦, confident that it won't be passed.</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It is interesting to consider whether limit bids ever apply when an auction is game forcing. Suppose West opens 1♣ and East jumps to 2♥. What should a 2NT rebid show?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l)</w:t>
        <w:tab/>
        <w:t>♠ K J 7</w:t>
        <w:tab/>
        <w:t>♥ 8 7</w:t>
        <w:tab/>
        <w:tab/>
        <w:t>♦ A Q 5</w:t>
        <w:tab/>
        <w:t>♣ A J 7 6 5</w:t>
      </w:r>
    </w:p>
    <w:p>
      <w:pPr>
        <w:pStyle w:val="Normal"/>
        <w:ind w:right="-900" w:hanging="0"/>
        <w:jc w:val="both"/>
        <w:rPr>
          <w:rFonts w:ascii="Arial" w:hAnsi="Arial" w:cs="Arial"/>
        </w:rPr>
      </w:pPr>
      <w:r>
        <w:rPr>
          <w:rFonts w:cs="Arial" w:ascii="Arial" w:hAnsi="Arial"/>
        </w:rPr>
        <w:t>(m)</w:t>
        <w:tab/>
        <w:t>♠ K J 7</w:t>
        <w:tab/>
        <w:t xml:space="preserve">♥ 8 </w:t>
        <w:tab/>
        <w:tab/>
        <w:t>♦ A 9 5</w:t>
        <w:tab/>
        <w:t>♣ A J 7 6 5 2</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For some partnerships 2NT shows (l), a balanced 15-17 HCP. They make the same rebid as they would over a 1♥ response, but one level higher. For others 2NT is a nice cheap bid they can make to give East a chance to show why he forced with 2♥, for example with (m). Certainly if East now bids 3♣ they will have gained a round of bidding on pairs where West rebid 3♣, forcing East to bid 4♣ to show support. This is something to discuss with your partner.</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Most of the time an unnecessary jump in a game forcing auction shows weakness in the context if the bidding.</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n)  West</w:t>
        <w:tab/>
        <w:t>East</w:t>
        <w:tab/>
        <w:tab/>
        <w:tab/>
        <w:t>(o)   West</w:t>
        <w:tab/>
        <w:t>East</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1♣</w:t>
        <w:tab/>
        <w:tab/>
        <w:t>2♥</w:t>
        <w:tab/>
        <w:tab/>
        <w:tab/>
        <w:t xml:space="preserve">       1♣</w:t>
        <w:tab/>
        <w:t>2♥</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2NT</w:t>
        <w:tab/>
        <w:t>3♥</w:t>
        <w:tab/>
        <w:tab/>
        <w:tab/>
        <w:t xml:space="preserve">       2NT</w:t>
        <w:tab/>
        <w:t>4♥</w:t>
      </w:r>
    </w:p>
    <w:p>
      <w:pPr>
        <w:pStyle w:val="Normal"/>
        <w:ind w:right="-900" w:hanging="0"/>
        <w:jc w:val="both"/>
        <w:rPr>
          <w:rFonts w:ascii="Arial" w:hAnsi="Arial" w:eastAsia="Arial" w:cs="Arial"/>
        </w:rPr>
      </w:pPr>
      <w:r>
        <w:rPr>
          <w:rFonts w:eastAsia="Arial" w:cs="Arial" w:ascii="Arial" w:hAnsi="Arial"/>
        </w:rPr>
        <w:t xml:space="preserve">   </w:t>
      </w:r>
    </w:p>
    <w:p>
      <w:pPr>
        <w:pStyle w:val="TextBody"/>
        <w:ind w:right="-900" w:hanging="0"/>
        <w:rPr/>
      </w:pPr>
      <w:r>
        <w:rPr>
          <w:rFonts w:cs="Arial" w:ascii="Arial" w:hAnsi="Arial"/>
        </w:rPr>
        <w:t>East's normal action to show excellent hearts is to bid 3♥ on the second round as in (n), preserving bidding space. The seemingly unnecessary jump to 4♥ in (o) should carry a precise meaning. Because it takes away bidding space it discourages slam investigation so the message should be: outstanding hearts, minimum jump shift. This is called the 'Principle of Fast Arrival'. In a game forcing auction, the faster you arrive the less keen you are to discuss further. Generally speaking the concept of fast arrival takes precedence over limit bids in game forcing auctions. That is why raising an Acol 2♥ bid to 3♥ [F] is stronger than raising 2♥ directly to 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9:11:00Z</dcterms:created>
  <dc:creator>C Kambites</dc:creator>
  <dc:description/>
  <dc:language>en-US</dc:language>
  <cp:lastModifiedBy>Andrew</cp:lastModifiedBy>
  <dcterms:modified xsi:type="dcterms:W3CDTF">2006-02-05T13:30:00Z</dcterms:modified>
  <cp:revision>3</cp:revision>
  <dc:subject/>
  <dc:title>NS</dc:title>
</cp:coreProperties>
</file>