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Q 10 6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J 8 6 5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>1♦</w:t>
        <w:tab/>
        <w:t>2♣</w:t>
        <w:tab/>
        <w:t>4♦</w:t>
        <w:tab/>
        <w:tab/>
        <w:t>♦ A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Q 7</w:t>
        <w:tab/>
      </w:r>
    </w:p>
    <w:p>
      <w:pPr>
        <w:pStyle w:val="Normal"/>
        <w:ind w:right="-18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: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East/West vulnerable</w:t>
      </w:r>
      <w:r>
        <w:rPr>
          <w:rFonts w:cs="Arial" w:ascii="Arial" w:hAnsi="Arial"/>
        </w:rPr>
        <w:tab/>
        <w:tab/>
        <w:t>♠ A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 J 8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1♣</w:t>
        <w:tab/>
        <w:t>1♠</w:t>
        <w:tab/>
        <w:t>Dbl</w:t>
        <w:tab/>
        <w:t>3♠</w:t>
        <w:tab/>
        <w:tab/>
        <w:t>♦ A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 xml:space="preserve">? </w:t>
        <w:tab/>
        <w:tab/>
        <w:tab/>
        <w:tab/>
        <w:tab/>
        <w:t>♣ A J 7 6 5 3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Double is a ‘negative’ double, showing four hearts,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b/>
        </w:rPr>
        <w:t>3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Game all</w:t>
      </w:r>
      <w:r>
        <w:rPr>
          <w:rFonts w:cs="Arial" w:ascii="Arial" w:hAnsi="Arial"/>
        </w:rPr>
        <w:tab/>
        <w:tab/>
        <w:tab/>
        <w:tab/>
        <w:t xml:space="preserve">♠ 8 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6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>1♠</w:t>
        <w:tab/>
        <w:t>2♥</w:t>
        <w:tab/>
        <w:tab/>
        <w:t>♦ A Q 4 3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8 7 3 2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 xml:space="preserve">♠ 8 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6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>1♠</w:t>
        <w:tab/>
        <w:t>2♥</w:t>
        <w:tab/>
        <w:tab/>
        <w:t>♦ A Q 4 3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8 7 3 2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b/>
        </w:rPr>
        <w:t>5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A K 8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1♠</w:t>
        <w:tab/>
        <w:t>2♣</w:t>
        <w:tab/>
        <w:t>Dbl</w:t>
        <w:tab/>
        <w:t>P</w:t>
        <w:tab/>
        <w:tab/>
        <w:t>♦ K 10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7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uble is a ‘negative’ double, showing four hearts.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♠ 9 8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J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ab/>
        <w:t>1♥</w:t>
        <w:tab/>
        <w:tab/>
        <w:t>♦ A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P</w:t>
        <w:tab/>
        <w:t>P</w:t>
        <w:tab/>
        <w:t>Dbl</w:t>
        <w:tab/>
        <w:t>2♥</w:t>
        <w:tab/>
        <w:tab/>
        <w:t>♣ Q 8 4 2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  if love all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)  if game 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1:00Z</dcterms:created>
  <dc:creator>C Kambites</dc:creator>
  <dc:description/>
  <cp:keywords/>
  <dc:language>en-US</dc:language>
  <cp:lastModifiedBy>Andrew Kambites</cp:lastModifiedBy>
  <dcterms:modified xsi:type="dcterms:W3CDTF">2010-10-07T07:01:00Z</dcterms:modified>
  <cp:revision>2</cp:revision>
  <dc:subject/>
  <dc:title>NS</dc:title>
</cp:coreProperties>
</file>