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0" w:hanging="0"/>
        <w:rPr>
          <w:rFonts w:ascii="Arial" w:hAnsi="Arial" w:cs="Arial"/>
        </w:rPr>
      </w:pPr>
      <w:r>
        <w:rPr>
          <w:rFonts w:cs="Arial" w:ascii="Arial" w:hAnsi="Arial"/>
        </w:rPr>
        <w:t>2   NO-TRUMP BIDDING BY OPENER</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Bridge vocabulary doesn't contain enough language to describe every hand perfectly. You must ensure that you accurately describe your hand type even if there are slight defects. Hand types can be separated into those which are balanced (4-3-3-3 or 4-4-3-2 shape) and those which are unbalanced. 5-3-3-2 can be treated as balanced or unbalanced.</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Balanced hands should be shown by bidding no-trumps as soon as is convenient. If you miss your opportunity you may not get another chance. The implication is that if, as opener, you choose to introduce two suits rather than open or rebid no-trumps you are unbalanced. The only unbalanced shapes that don't have a 5-card suit are 4-4-4-1 shape and they are comparatively rare: approximately one in thirty hands has 4-4-4-1 shape. If you treat your hand as unbalanced then partner will be justified in assuming that your first suit has 5-card length. This is particularly true if your first suit is a major because 4-4-4-1 hands are never opened 1♠, and only rarely opened 1♥.</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Most players in England play the weak no-trump, so I will assume you do. If you play a 1NT opening bid as showing 12-14 HCP you should open every balanced hand in this range with 1NT. You should not be put off by a small doubleton.</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a)</w:t>
        <w:tab/>
        <w:t>♠ 8 5</w:t>
        <w:tab/>
        <w:tab/>
        <w:t>♥ K J 7 2</w:t>
        <w:tab/>
        <w:t xml:space="preserve"> </w:t>
        <w:tab/>
        <w:t>♦ A Q 6 3</w:t>
        <w:tab/>
        <w:tab/>
        <w:t>♣ K 6 4</w:t>
      </w:r>
    </w:p>
    <w:p>
      <w:pPr>
        <w:pStyle w:val="Normal"/>
        <w:ind w:right="-720" w:hanging="0"/>
        <w:jc w:val="both"/>
        <w:rPr>
          <w:rFonts w:ascii="Arial" w:hAnsi="Arial" w:cs="Arial"/>
        </w:rPr>
      </w:pPr>
      <w:r>
        <w:rPr>
          <w:rFonts w:cs="Arial" w:ascii="Arial" w:hAnsi="Arial"/>
        </w:rPr>
        <w:t>(b)</w:t>
        <w:tab/>
        <w:t>♠ 8 5</w:t>
        <w:tab/>
        <w:tab/>
        <w:t>♥ K 8 7</w:t>
        <w:tab/>
        <w:tab/>
        <w:t>♦ A 7 6</w:t>
        <w:tab/>
        <w:tab/>
        <w:t>♣ A Q 10 7 6</w:t>
      </w:r>
    </w:p>
    <w:p>
      <w:pPr>
        <w:pStyle w:val="Normal"/>
        <w:ind w:right="-720" w:hanging="0"/>
        <w:jc w:val="both"/>
        <w:rPr>
          <w:rFonts w:ascii="Arial" w:hAnsi="Arial" w:cs="Arial"/>
        </w:rPr>
      </w:pPr>
      <w:r>
        <w:rPr>
          <w:rFonts w:cs="Arial" w:ascii="Arial" w:hAnsi="Arial"/>
        </w:rPr>
        <w:t>(c)</w:t>
        <w:tab/>
        <w:t>♠ 8 5</w:t>
        <w:tab/>
        <w:tab/>
        <w:t>♥ A Q 10 7 6</w:t>
        <w:tab/>
        <w:tab/>
        <w:t>♦ A 7 6</w:t>
        <w:tab/>
        <w:tab/>
        <w:t>♣ K 8 7</w:t>
      </w:r>
    </w:p>
    <w:p>
      <w:pPr>
        <w:pStyle w:val="Normal"/>
        <w:ind w:right="-720" w:hanging="0"/>
        <w:jc w:val="both"/>
        <w:rPr>
          <w:rFonts w:ascii="Arial" w:hAnsi="Arial" w:cs="Arial"/>
        </w:rPr>
      </w:pPr>
      <w:r>
        <w:rPr>
          <w:rFonts w:cs="Arial" w:ascii="Arial" w:hAnsi="Arial"/>
        </w:rPr>
        <w:t>(d)</w:t>
        <w:tab/>
        <w:t>♠ 8 5</w:t>
        <w:tab/>
        <w:tab/>
        <w:t>♥ J 7 5 4 3</w:t>
        <w:tab/>
        <w:tab/>
        <w:t>♦ A Q 3</w:t>
        <w:tab/>
        <w:tab/>
        <w:t>♣ A Q 2</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Open (a) and (b) with 1NT. Does the spade weakness worry you? The following points are relevant..</w:t>
      </w:r>
    </w:p>
    <w:p>
      <w:pPr>
        <w:pStyle w:val="Normal"/>
        <w:ind w:right="-720" w:hanging="0"/>
        <w:jc w:val="both"/>
        <w:rPr>
          <w:rFonts w:ascii="Arial" w:hAnsi="Arial" w:cs="Arial"/>
        </w:rPr>
      </w:pPr>
      <w:r>
        <w:rPr>
          <w:rFonts w:cs="Arial" w:ascii="Arial" w:hAnsi="Arial"/>
        </w:rPr>
        <w:t xml:space="preserve">(1)  Partner has lots of  bids available to investigate alternative denominations. </w:t>
      </w:r>
    </w:p>
    <w:p>
      <w:pPr>
        <w:pStyle w:val="Normal"/>
        <w:ind w:right="-720" w:hanging="0"/>
        <w:jc w:val="both"/>
        <w:rPr>
          <w:rFonts w:ascii="Arial" w:hAnsi="Arial" w:cs="Arial"/>
        </w:rPr>
      </w:pPr>
      <w:r>
        <w:rPr>
          <w:rFonts w:cs="Arial" w:ascii="Arial" w:hAnsi="Arial"/>
        </w:rPr>
        <w:t>(2)  Partner might have the spades stopped.</w:t>
      </w:r>
    </w:p>
    <w:p>
      <w:pPr>
        <w:pStyle w:val="Normal"/>
        <w:ind w:right="-720" w:hanging="0"/>
        <w:jc w:val="both"/>
        <w:rPr>
          <w:rFonts w:ascii="Arial" w:hAnsi="Arial" w:cs="Arial"/>
        </w:rPr>
      </w:pPr>
      <w:r>
        <w:rPr>
          <w:rFonts w:cs="Arial" w:ascii="Arial" w:hAnsi="Arial"/>
        </w:rPr>
        <w:t>(3)  If spades are a weakness, they might not lead them if you don't pinpoint this weakness. An auction like: 1NT 3NT gives the opening leader a headache!</w:t>
      </w:r>
    </w:p>
    <w:p>
      <w:pPr>
        <w:pStyle w:val="Normal"/>
        <w:ind w:right="-720" w:hanging="0"/>
        <w:jc w:val="both"/>
        <w:rPr/>
      </w:pPr>
      <w:r>
        <w:rPr>
          <w:rFonts w:cs="Arial" w:ascii="Arial" w:hAnsi="Arial"/>
        </w:rPr>
        <w:t>Consider the consequences of not opening (a) 1NT. If you open 1♥ and partner responds 1♠, where is your rebid? Any no-trump rebid shows 15 or more HCP, and if you rebid 2♦ you are showing an unbalanced hand, and by implication, five heart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Some experts would open (c) with 1NT, but the hearts are strong so I would open 1♥, prepared to rebid 2♥ over a 1♠ response. I would be happier opening 1♥ with one extra spade and one fewer minor suit card because then I would raise a 1♠ response to 2♠. I am less worried about a 2♣ or 2♦ response because if partner has only 9 HCP without any heart fit then partner should prefer a 1NT response, which I can pas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I would open (d) with 1NT because the heart suit is so weak, but many would open 1♥.</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The next three hands are stronger. They should be opened 1♥ with the intention of a no-trump rebid.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e)</w:t>
        <w:tab/>
        <w:t>♠ K 5</w:t>
        <w:tab/>
        <w:tab/>
        <w:t>♥ K J 7 2</w:t>
        <w:tab/>
        <w:t xml:space="preserve"> </w:t>
        <w:tab/>
        <w:t>♦ A Q 6 3</w:t>
        <w:tab/>
        <w:tab/>
        <w:t>♣ K 6 4</w:t>
      </w:r>
    </w:p>
    <w:p>
      <w:pPr>
        <w:pStyle w:val="Normal"/>
        <w:ind w:right="-720" w:hanging="0"/>
        <w:jc w:val="both"/>
        <w:rPr>
          <w:rFonts w:ascii="Arial" w:hAnsi="Arial" w:cs="Arial"/>
        </w:rPr>
      </w:pPr>
      <w:r>
        <w:rPr>
          <w:rFonts w:cs="Arial" w:ascii="Arial" w:hAnsi="Arial"/>
        </w:rPr>
        <w:t>(f)</w:t>
        <w:tab/>
        <w:t>♠ K 5</w:t>
        <w:tab/>
        <w:tab/>
        <w:t>♥ K J 7 2</w:t>
        <w:tab/>
        <w:t xml:space="preserve"> </w:t>
        <w:tab/>
        <w:t>♦ A Q 6 3</w:t>
        <w:tab/>
        <w:tab/>
        <w:t>♣ K J 4</w:t>
      </w:r>
    </w:p>
    <w:p>
      <w:pPr>
        <w:pStyle w:val="Normal"/>
        <w:ind w:right="-720" w:hanging="0"/>
        <w:jc w:val="both"/>
        <w:rPr>
          <w:rFonts w:ascii="Arial" w:hAnsi="Arial" w:cs="Arial"/>
        </w:rPr>
      </w:pPr>
      <w:r>
        <w:rPr>
          <w:rFonts w:cs="Arial" w:ascii="Arial" w:hAnsi="Arial"/>
        </w:rPr>
        <w:t>(g)</w:t>
        <w:tab/>
        <w:t>♠ K 5</w:t>
        <w:tab/>
        <w:tab/>
        <w:t>♥ A Q J 7 6</w:t>
        <w:tab/>
        <w:tab/>
        <w:t>♦ A 8 6</w:t>
        <w:tab/>
        <w:tab/>
        <w:t>♣ K Q 7</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Suppose partner responds 1♠. Traditional rebids have 1NT as 15-16 HCP, 2NT as 17-18 HCP and 3NT as 19 HCP. However hands like (h) proved highly unsatisfactory.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 West</w:t>
        <w:tab/>
        <w:tab/>
        <w:t>East</w:t>
        <w:tab/>
        <w:tab/>
        <w:tab/>
        <w:t>West</w:t>
        <w:tab/>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5</w:t>
        <w:tab/>
        <w:tab/>
        <w:tab/>
        <w:t>♠ Q 10 6 2</w:t>
        <w:tab/>
        <w:tab/>
        <w:t>1♥</w:t>
        <w:tab/>
        <w:tab/>
        <w:t>1♠</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J 7 6</w:t>
        <w:tab/>
        <w:tab/>
        <w:t>♥ 10 9 4</w:t>
        <w:tab/>
        <w:tab/>
        <w:t>3NT</w:t>
        <w:tab/>
        <w:tab/>
        <w:t>P</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8 6</w:t>
        <w:tab/>
        <w:tab/>
        <w:t>♦ 5 3</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7</w:t>
        <w:tab/>
        <w:tab/>
        <w:t>♣ A 8 4 3</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3NT goes off when North has five diamonds and the ♥K, but 4♥ is easy. East has no room to investigate over 3NT. A more effective rebid style after a response at the one level is as follows;</w:t>
      </w:r>
    </w:p>
    <w:p>
      <w:pPr>
        <w:pStyle w:val="Normal"/>
        <w:ind w:right="-720" w:hanging="0"/>
        <w:jc w:val="both"/>
        <w:rPr>
          <w:rFonts w:ascii="Arial" w:hAnsi="Arial" w:cs="Arial"/>
        </w:rPr>
      </w:pPr>
      <w:r>
        <w:rPr>
          <w:rFonts w:cs="Arial" w:ascii="Arial" w:hAnsi="Arial"/>
        </w:rPr>
        <w:t xml:space="preserve">1NT = 15-17 HCP. It is common for responder to have a conventional 2♣ follow up for further investigation. </w:t>
      </w:r>
    </w:p>
    <w:p>
      <w:pPr>
        <w:pStyle w:val="Normal"/>
        <w:ind w:right="-720" w:hanging="0"/>
        <w:jc w:val="both"/>
        <w:rPr/>
      </w:pPr>
      <w:r>
        <w:rPr>
          <w:rFonts w:cs="Arial" w:ascii="Arial" w:hAnsi="Arial"/>
        </w:rPr>
        <w:t>2NT = 18-19 HCP. This can be passed by responder if he responded with 5 HCP, but if responder bids on that should be game forcing. Occasionally the partnership might bid a dubious game when opener has 18 HCP and responder has 6, but that is a price worth paying for getting the game contracts right.</w:t>
      </w:r>
    </w:p>
    <w:p>
      <w:pPr>
        <w:pStyle w:val="Normal"/>
        <w:ind w:right="-720" w:hanging="0"/>
        <w:jc w:val="both"/>
        <w:rPr>
          <w:rFonts w:ascii="Arial" w:hAnsi="Arial" w:cs="Arial"/>
        </w:rPr>
      </w:pPr>
      <w:r>
        <w:rPr>
          <w:rFonts w:cs="Arial" w:ascii="Arial" w:hAnsi="Arial"/>
        </w:rPr>
        <w:t>3NT shows a hand with a long suit that opener expects to run in a no-trump contract and bits and pieces outside. Opener is quite likely to have a singleton in responder's suit. Hand (i) shows a typical auction with a 3NT rebid.</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  West</w:t>
        <w:tab/>
        <w:tab/>
        <w:t>East</w:t>
        <w:tab/>
        <w:tab/>
        <w:tab/>
        <w:t>West</w:t>
        <w:tab/>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w:t>
        <w:tab/>
        <w:tab/>
        <w:tab/>
        <w:t>♠ Q 8 7 6 4</w:t>
        <w:tab/>
        <w:tab/>
        <w:t>1♥</w:t>
        <w:tab/>
        <w:tab/>
        <w:t>1♠</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7 6 5 2</w:t>
        <w:tab/>
        <w:t>♥ 9</w:t>
        <w:tab/>
        <w:tab/>
        <w:tab/>
        <w:t>3NT</w:t>
        <w:tab/>
        <w:tab/>
        <w:t>P</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8</w:t>
        <w:tab/>
        <w:tab/>
        <w:tab/>
        <w:t>♦ A J 6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7 2</w:t>
        <w:tab/>
        <w:tab/>
        <w:t xml:space="preserve">♣ 8 6 5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eastAsia="Arial" w:cs="Arial" w:ascii="Arial" w:hAnsi="Arial"/>
        </w:rPr>
        <w:t xml:space="preserve"> </w:t>
      </w:r>
      <w:r>
        <w:rPr>
          <w:rFonts w:cs="Arial" w:ascii="Arial" w:hAnsi="Arial"/>
        </w:rPr>
        <w:t xml:space="preserve">A more effective auction for hand (h) is shown in (j). East's 3♥ shows 3-card support, and the partnership can find the 5-3 heart fit below 3NT.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j) West</w:t>
        <w:tab/>
        <w:tab/>
        <w:t>East</w:t>
        <w:tab/>
        <w:tab/>
        <w:tab/>
        <w:t>West</w:t>
        <w:tab/>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5</w:t>
        <w:tab/>
        <w:tab/>
        <w:tab/>
        <w:t>♠ Q 10 6 2</w:t>
        <w:tab/>
        <w:tab/>
        <w:t>1♥</w:t>
        <w:tab/>
        <w:tab/>
        <w:t>1♠</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J 7 6</w:t>
        <w:tab/>
        <w:tab/>
        <w:t>♥ 10 9 4</w:t>
        <w:tab/>
        <w:tab/>
        <w:t>2NT</w:t>
        <w:tab/>
        <w:tab/>
        <w:t>3♥</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8 6</w:t>
        <w:tab/>
        <w:tab/>
        <w:t>♦ 5 3</w:t>
        <w:tab/>
        <w:tab/>
        <w:tab/>
        <w:t>4♥</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7</w:t>
        <w:tab/>
        <w:tab/>
        <w:t>♣ A 8 4 3</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Hands (k) and (l) also show East/West investigating a 5-3 major suit fit below 3NT.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k) West</w:t>
        <w:tab/>
        <w:tab/>
        <w:t>East</w:t>
        <w:tab/>
        <w:tab/>
        <w:tab/>
        <w:t>West</w:t>
        <w:tab/>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5 3</w:t>
        <w:tab/>
        <w:tab/>
        <w:t>♠ Q J 9 6 2</w:t>
        <w:tab/>
        <w:tab/>
        <w:t>1♥</w:t>
        <w:tab/>
        <w:tab/>
        <w:t>1♠</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 8 7 </w:t>
        <w:tab/>
        <w:tab/>
        <w:t>♥ 10 9</w:t>
        <w:tab/>
        <w:t xml:space="preserve"> </w:t>
        <w:tab/>
        <w:tab/>
        <w:t>2NT</w:t>
        <w:tab/>
        <w:tab/>
        <w:t>3♠</w:t>
        <w:tab/>
        <w:tab/>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8 6</w:t>
        <w:tab/>
        <w:tab/>
        <w:t>♦ 5 3 2</w:t>
        <w:tab/>
        <w:tab/>
        <w:t>4♠</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7</w:t>
        <w:tab/>
        <w:tab/>
        <w:t xml:space="preserve">♣ A 8 4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n (k) 3♠ is game forcing.</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l) West</w:t>
        <w:tab/>
        <w:tab/>
        <w:t>East</w:t>
        <w:tab/>
        <w:tab/>
        <w:tab/>
        <w:t>West</w:t>
        <w:tab/>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5 3</w:t>
        <w:tab/>
        <w:tab/>
        <w:t>♠ Q J 9 6 2</w:t>
        <w:tab/>
        <w:tab/>
        <w:t>1♥</w:t>
        <w:tab/>
        <w:tab/>
        <w:t>1♠</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Q J 7 </w:t>
        <w:tab/>
        <w:tab/>
        <w:t>♥ 10 9 4</w:t>
        <w:tab/>
        <w:tab/>
        <w:t>2NT</w:t>
        <w:tab/>
        <w:tab/>
        <w:t>3♥</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8 6</w:t>
        <w:tab/>
        <w:tab/>
        <w:t>♦ 5 3</w:t>
        <w:tab/>
        <w:tab/>
        <w:tab/>
        <w:t>3♠</w:t>
        <w:tab/>
        <w:tab/>
        <w:t>4♠</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7</w:t>
        <w:tab/>
        <w:tab/>
        <w:t xml:space="preserve">♣ A 8 4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n (l) 3♥ shows 3-card heart support. West's 3♠ denies five hearts, but shows three spades in case East has fiv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After a two-level change of suit a 2NT rebid shows 15+ HCP (forcing to game) and a 3NT rebid shows a similar solid suit for opener to that which we saw in (i).</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It has always been accepted that while a 1NT response can be made on a highly unbalanced hand, no-trump rebids should show balanced hands. Nowadays it is widely accepted that it might be best to rebid no-trumps with a singleton in partner's suit, particularly if the rebid is 1NT. How should you plan hands (m) and (n)?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m)  ♠ 8</w:t>
        <w:tab/>
        <w:t>♥ K J 6 5</w:t>
        <w:tab/>
        <w:t>♦ A Q 6 5</w:t>
        <w:tab/>
        <w:t>♣ K 7 6 5</w:t>
      </w:r>
    </w:p>
    <w:p>
      <w:pPr>
        <w:pStyle w:val="Normal"/>
        <w:ind w:right="-720" w:hanging="0"/>
        <w:jc w:val="both"/>
        <w:rPr>
          <w:rFonts w:ascii="Arial" w:hAnsi="Arial" w:cs="Arial"/>
        </w:rPr>
      </w:pPr>
      <w:r>
        <w:rPr>
          <w:rFonts w:cs="Arial" w:ascii="Arial" w:hAnsi="Arial"/>
        </w:rPr>
        <w:t>(n)   ♠ 8</w:t>
        <w:tab/>
        <w:t>♥ K J 6 5</w:t>
        <w:tab/>
        <w:t>♦ A Q 6 5</w:t>
        <w:tab/>
        <w:t>♣ A Q 6 5</w:t>
      </w:r>
    </w:p>
    <w:p>
      <w:pPr>
        <w:pStyle w:val="Normal"/>
        <w:ind w:right="-720" w:hanging="0"/>
        <w:jc w:val="both"/>
        <w:rPr>
          <w:rFonts w:ascii="Arial" w:hAnsi="Arial" w:eastAsia="Arial" w:cs="Arial"/>
        </w:rPr>
      </w:pPr>
      <w:r>
        <w:rPr>
          <w:rFonts w:eastAsia="Arial" w:cs="Arial" w:ascii="Arial" w:hAnsi="Arial"/>
        </w:rPr>
        <w:t xml:space="preserve"> </w:t>
      </w:r>
    </w:p>
    <w:p>
      <w:pPr>
        <w:pStyle w:val="Normal"/>
        <w:ind w:right="-720" w:hanging="0"/>
        <w:jc w:val="both"/>
        <w:rPr>
          <w:rFonts w:ascii="Arial" w:hAnsi="Arial" w:cs="Arial"/>
        </w:rPr>
      </w:pPr>
      <w:r>
        <w:rPr>
          <w:rFonts w:cs="Arial" w:ascii="Arial" w:hAnsi="Arial"/>
        </w:rPr>
        <w:t>With (m) you cannot open 1NT, and are too weak for a no-trump rebid. You must bid two suits, which is far from desirable because partner may well assume you have five cards in your first suit. Since it is less dangerous to lie about a minor suit than about a major suit open 1♦, intending a 2♣ rebid.</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With (n) I would suggest you open 1♦, intending a 1NT rebid over a 1♠ respons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Sometimes this can be the lesser of evils when a higher level no-trump rebid is necessary. With (p) open 1♦ and rebid 2NT over 2♣.</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p)   ♠ A Q 7 3</w:t>
        <w:tab/>
        <w:t>♥ K J 6 5</w:t>
        <w:tab/>
        <w:t>♦ A Q 6 5</w:t>
        <w:tab/>
        <w:t>♣ 9</w:t>
      </w:r>
    </w:p>
    <w:p>
      <w:pPr>
        <w:pStyle w:val="Normal"/>
        <w:ind w:right="-720" w:hanging="0"/>
        <w:jc w:val="both"/>
        <w:rPr>
          <w:rFonts w:ascii="Arial" w:hAnsi="Arial" w:cs="Arial"/>
        </w:rPr>
      </w:pPr>
      <w:r>
        <w:rPr>
          <w:rFonts w:cs="Arial" w:ascii="Arial" w:hAnsi="Arial"/>
        </w:rPr>
      </w:r>
    </w:p>
    <w:p>
      <w:pPr>
        <w:pStyle w:val="Heading2"/>
        <w:ind w:right="-720" w:hanging="0"/>
        <w:rPr>
          <w:rFonts w:ascii="Arial" w:hAnsi="Arial" w:cs="Arial"/>
        </w:rPr>
      </w:pPr>
      <w:r>
        <w:rPr>
          <w:rFonts w:cs="Arial" w:ascii="Arial" w:hAnsi="Arial"/>
        </w:rPr>
        <w:t>BIDDING OVER A 1NT (15-17) REBID</w:t>
      </w:r>
    </w:p>
    <w:p>
      <w:pPr>
        <w:pStyle w:val="Normal"/>
        <w:ind w:right="-720" w:hanging="0"/>
        <w:jc w:val="both"/>
        <w:rPr>
          <w:rFonts w:ascii="Arial" w:hAnsi="Arial" w:cs="Arial"/>
        </w:rPr>
      </w:pPr>
      <w:r>
        <w:rPr>
          <w:rFonts w:cs="Arial" w:ascii="Arial" w:hAnsi="Arial"/>
        </w:rPr>
        <w:t>A rebid of 2♣ by responder is an enquiry bid.</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q)  South</w:t>
        <w:tab/>
        <w:t>North</w:t>
        <w:tab/>
        <w:tab/>
        <w:t>(r)  South</w:t>
        <w:tab/>
        <w:t>North</w:t>
        <w:tab/>
        <w:tab/>
        <w:t>(s) South</w:t>
        <w:tab/>
        <w:t>North</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1♣</w:t>
        <w:tab/>
        <w:tab/>
        <w:t>1♠</w:t>
        <w:tab/>
        <w:tab/>
        <w:t xml:space="preserve">     1♣</w:t>
        <w:tab/>
        <w:tab/>
        <w:t>1♥</w:t>
        <w:tab/>
        <w:tab/>
        <w:t xml:space="preserve">     1♣              1♦</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1NT</w:t>
        <w:tab/>
        <w:t>2♣</w:t>
        <w:tab/>
        <w:tab/>
        <w:t xml:space="preserve">     1NT          2♣                      1NT            2♣ </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                                        ?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Opener’s third bid shows his point count (15 or poor 16 = minimum, good 16 or 17 is maximum) and focuses on anything he has in the major suits.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n auction (q) South might have 3 spades. He cannot have 4 spades because he didn’t support spades. He might have 4 hearts.  Therefore after 2♣:</w:t>
      </w:r>
    </w:p>
    <w:p>
      <w:pPr>
        <w:pStyle w:val="Normal"/>
        <w:ind w:right="-720" w:hanging="0"/>
        <w:jc w:val="both"/>
        <w:rPr>
          <w:rFonts w:ascii="Arial" w:hAnsi="Arial" w:cs="Arial"/>
        </w:rPr>
      </w:pPr>
      <w:r>
        <w:rPr>
          <w:rFonts w:cs="Arial" w:ascii="Arial" w:hAnsi="Arial"/>
        </w:rPr>
        <w:t>(1)  2♦ shows a minimum with nothing extra to say about the majors.</w:t>
      </w:r>
    </w:p>
    <w:p>
      <w:pPr>
        <w:pStyle w:val="Normal"/>
        <w:ind w:right="-720" w:hanging="0"/>
        <w:jc w:val="both"/>
        <w:rPr>
          <w:rFonts w:ascii="Arial" w:hAnsi="Arial" w:cs="Arial"/>
        </w:rPr>
      </w:pPr>
      <w:r>
        <w:rPr>
          <w:rFonts w:cs="Arial" w:ascii="Arial" w:hAnsi="Arial"/>
        </w:rPr>
        <w:t>(2)  2♥ shows a minimum with 4 hearts, maybe 3 spades.</w:t>
      </w:r>
    </w:p>
    <w:p>
      <w:pPr>
        <w:pStyle w:val="Normal"/>
        <w:ind w:right="-720" w:hanging="0"/>
        <w:jc w:val="both"/>
        <w:rPr>
          <w:rFonts w:ascii="Arial" w:hAnsi="Arial" w:cs="Arial"/>
        </w:rPr>
      </w:pPr>
      <w:r>
        <w:rPr>
          <w:rFonts w:cs="Arial" w:ascii="Arial" w:hAnsi="Arial"/>
        </w:rPr>
        <w:t>(3)  2♠ shows a minimum with 3 spades but not 4 hearts.</w:t>
      </w:r>
    </w:p>
    <w:p>
      <w:pPr>
        <w:pStyle w:val="Normal"/>
        <w:ind w:right="-720" w:hanging="0"/>
        <w:jc w:val="both"/>
        <w:rPr>
          <w:rFonts w:ascii="Arial" w:hAnsi="Arial" w:cs="Arial"/>
        </w:rPr>
      </w:pPr>
      <w:r>
        <w:rPr>
          <w:rFonts w:cs="Arial" w:ascii="Arial" w:hAnsi="Arial"/>
        </w:rPr>
        <w:t>(4)  2NT shows a maximum with nothing extra to say about the majors. Game forcing</w:t>
      </w:r>
    </w:p>
    <w:p>
      <w:pPr>
        <w:pStyle w:val="Normal"/>
        <w:ind w:right="-720" w:hanging="0"/>
        <w:jc w:val="both"/>
        <w:rPr>
          <w:rFonts w:ascii="Arial" w:hAnsi="Arial" w:cs="Arial"/>
        </w:rPr>
      </w:pPr>
      <w:r>
        <w:rPr>
          <w:rFonts w:cs="Arial" w:ascii="Arial" w:hAnsi="Arial"/>
        </w:rPr>
        <w:t>(5)  3♥ shows a maximum with 4 hearts, maybe 3 spades. Game forcing.</w:t>
      </w:r>
    </w:p>
    <w:p>
      <w:pPr>
        <w:pStyle w:val="Normal"/>
        <w:ind w:right="-720" w:hanging="0"/>
        <w:jc w:val="both"/>
        <w:rPr>
          <w:rFonts w:ascii="Arial" w:hAnsi="Arial" w:cs="Arial"/>
        </w:rPr>
      </w:pPr>
      <w:r>
        <w:rPr>
          <w:rFonts w:cs="Arial" w:ascii="Arial" w:hAnsi="Arial"/>
        </w:rPr>
        <w:t>(6)   3♠ shows a maximum with 3 spades but not 4 hearts. Game forcing.</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n auction (r) South cannot have 4 hearts because he did not support hearts. He cannot have 4 spades or he would have rebid 1♠, and it is a waste of time for him to show 3 spades because North is most unlikely to have five. Therefore after 2♣:</w:t>
      </w:r>
    </w:p>
    <w:p>
      <w:pPr>
        <w:pStyle w:val="Normal"/>
        <w:ind w:right="-720" w:hanging="0"/>
        <w:jc w:val="both"/>
        <w:rPr>
          <w:rFonts w:ascii="Arial" w:hAnsi="Arial" w:cs="Arial"/>
        </w:rPr>
      </w:pPr>
      <w:r>
        <w:rPr>
          <w:rFonts w:cs="Arial" w:ascii="Arial" w:hAnsi="Arial"/>
        </w:rPr>
        <w:t>(1)  2♦ shows a minimum with nothing extra to say about the majors.</w:t>
      </w:r>
    </w:p>
    <w:p>
      <w:pPr>
        <w:pStyle w:val="Normal"/>
        <w:ind w:right="-720" w:hanging="0"/>
        <w:jc w:val="both"/>
        <w:rPr>
          <w:rFonts w:ascii="Arial" w:hAnsi="Arial" w:cs="Arial"/>
        </w:rPr>
      </w:pPr>
      <w:r>
        <w:rPr>
          <w:rFonts w:cs="Arial" w:ascii="Arial" w:hAnsi="Arial"/>
        </w:rPr>
        <w:t>(2)  2♥ shows a minimum with 3 hearts.</w:t>
      </w:r>
    </w:p>
    <w:p>
      <w:pPr>
        <w:pStyle w:val="Normal"/>
        <w:ind w:right="-720" w:hanging="0"/>
        <w:jc w:val="both"/>
        <w:rPr>
          <w:rFonts w:ascii="Arial" w:hAnsi="Arial" w:cs="Arial"/>
        </w:rPr>
      </w:pPr>
      <w:r>
        <w:rPr>
          <w:rFonts w:cs="Arial" w:ascii="Arial" w:hAnsi="Arial"/>
        </w:rPr>
        <w:t>(3)  2NT shows a maximum with nothing extra to say about the majors. Game forcing</w:t>
      </w:r>
    </w:p>
    <w:p>
      <w:pPr>
        <w:pStyle w:val="Normal"/>
        <w:ind w:right="-720" w:hanging="0"/>
        <w:jc w:val="both"/>
        <w:rPr>
          <w:rFonts w:ascii="Arial" w:hAnsi="Arial" w:cs="Arial"/>
        </w:rPr>
      </w:pPr>
      <w:r>
        <w:rPr>
          <w:rFonts w:cs="Arial" w:ascii="Arial" w:hAnsi="Arial"/>
        </w:rPr>
        <w:t>(4)  3♥ shows a maximum with 3 hearts. Game forcing.</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n auction (s) South won’t have 4-cards in either major. There is not much point in playing 2♣ as an enquiry as you could invite game with 2NT, so you either recover it as a sign off in clubs, or for ease of memory you use it as an enquiry with the following responses:</w:t>
      </w:r>
    </w:p>
    <w:p>
      <w:pPr>
        <w:pStyle w:val="Normal"/>
        <w:ind w:right="-720" w:hanging="0"/>
        <w:jc w:val="both"/>
        <w:rPr>
          <w:rFonts w:ascii="Arial" w:hAnsi="Arial" w:cs="Arial"/>
        </w:rPr>
      </w:pPr>
      <w:r>
        <w:rPr>
          <w:rFonts w:cs="Arial" w:ascii="Arial" w:hAnsi="Arial"/>
        </w:rPr>
        <w:t>(1)  2♦ shows a minimum.</w:t>
      </w:r>
    </w:p>
    <w:p>
      <w:pPr>
        <w:pStyle w:val="Normal"/>
        <w:ind w:right="-720" w:hanging="0"/>
        <w:jc w:val="both"/>
        <w:rPr>
          <w:rFonts w:ascii="Arial" w:hAnsi="Arial" w:cs="Arial"/>
        </w:rPr>
      </w:pPr>
      <w:r>
        <w:rPr>
          <w:rFonts w:cs="Arial" w:ascii="Arial" w:hAnsi="Arial"/>
        </w:rPr>
        <w:t>(2)  2NT shows a maximum.</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Note that if the 1NT re-bidder shows a minimum then partner can create a game forcing auction by jumping:</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t)    West</w:t>
        <w:tab/>
        <w:tab/>
        <w:tab/>
        <w:t>East</w:t>
        <w:tab/>
        <w:tab/>
        <w:tab/>
        <w:tab/>
        <w:t>West</w:t>
        <w:tab/>
        <w:tab/>
        <w:t>East</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J 7 3 </w:t>
        <w:tab/>
        <w:tab/>
        <w:tab/>
        <w:t>♥ A K 8 4 2</w:t>
        <w:tab/>
        <w:tab/>
        <w:tab/>
        <w:t>1♥</w:t>
        <w:tab/>
        <w:tab/>
        <w:t>1♠</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J 8 7 6 2 </w:t>
        <w:tab/>
        <w:tab/>
        <w:t>♥ 3</w:t>
        <w:tab/>
        <w:tab/>
        <w:tab/>
        <w:tab/>
        <w:t>1NT</w:t>
        <w:tab/>
        <w:tab/>
        <w:t>2♣</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Q J</w:t>
        <w:tab/>
        <w:tab/>
        <w:tab/>
        <w:t>♦ K 10 9 8</w:t>
        <w:tab/>
        <w:tab/>
        <w:tab/>
        <w:t>2♥</w:t>
        <w:tab/>
        <w:tab/>
        <w:t>3♠</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A K </w:t>
        <w:tab/>
        <w:tab/>
        <w:tab/>
        <w:t>♣ 10 4 2</w:t>
        <w:tab/>
        <w:tab/>
        <w:tab/>
        <w:t>4♠</w:t>
      </w:r>
    </w:p>
    <w:p>
      <w:pPr>
        <w:pStyle w:val="Normal"/>
        <w:ind w:right="-720" w:hanging="0"/>
        <w:jc w:val="both"/>
        <w:rPr>
          <w:rFonts w:ascii="Arial" w:hAnsi="Arial" w:cs="Arial"/>
        </w:rPr>
      </w:pPr>
      <w:r>
        <w:rPr>
          <w:rFonts w:cs="Arial" w:ascii="Arial" w:hAnsi="Arial"/>
        </w:rPr>
      </w:r>
    </w:p>
    <w:p>
      <w:pPr>
        <w:pStyle w:val="TextBody"/>
        <w:ind w:right="-720" w:hanging="0"/>
        <w:rPr>
          <w:rFonts w:ascii="Arial" w:hAnsi="Arial" w:cs="Arial"/>
        </w:rPr>
      </w:pPr>
      <w:r>
        <w:rPr>
          <w:rFonts w:cs="Arial" w:ascii="Arial" w:hAnsi="Arial"/>
        </w:rPr>
        <w:t xml:space="preserve">In (t)  West chooses to rebid 1NT rather than 2♠ because it more accurately expresses his point count and the strength in the minors. His 2♥ reply to 2♣ shows 5 hearts and a minimum. 16 HCP with no tens or nines and the points concentrated in the short suits is a minimum! East’s 3♠ is forcing, clearly looking for 3-card support. </w:t>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3:26:00Z</dcterms:created>
  <dc:creator>C Kambites</dc:creator>
  <dc:description/>
  <cp:keywords/>
  <dc:language>en-US</dc:language>
  <cp:lastModifiedBy>Andrew Kambites</cp:lastModifiedBy>
  <dcterms:modified xsi:type="dcterms:W3CDTF">2010-05-24T13:26:00Z</dcterms:modified>
  <cp:revision>2</cp:revision>
  <dc:subject/>
  <dc:title>NS</dc:title>
</cp:coreProperties>
</file>