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 xml:space="preserve">Managing Your Entr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hand (a)  you have 9 top tricks in 3NT and no problem in any suit. Can anything go wrong? In a club duplicate pairs a number of pairs went down in a similar 3NT. They were left regretting playing too hastily to trick 1. Can you make your no-trump game:</w:t>
      </w:r>
    </w:p>
    <w:p>
      <w:pPr>
        <w:pStyle w:val="Normal"/>
        <w:numPr>
          <w:ilvl w:val="0"/>
          <w:numId w:val="2"/>
        </w:numPr>
        <w:jc w:val="both"/>
        <w:rPr/>
      </w:pPr>
      <w:r>
        <w:rPr>
          <w:rFonts w:cs="Arial" w:ascii="Arial" w:hAnsi="Arial"/>
        </w:rPr>
        <w:t>If North leads ♠K?</w:t>
      </w:r>
    </w:p>
    <w:p>
      <w:pPr>
        <w:pStyle w:val="Normal"/>
        <w:numPr>
          <w:ilvl w:val="0"/>
          <w:numId w:val="2"/>
        </w:numPr>
        <w:jc w:val="both"/>
        <w:rPr>
          <w:rFonts w:ascii="Arial" w:hAnsi="Arial" w:cs="Arial"/>
        </w:rPr>
      </w:pPr>
      <w:r>
        <w:rPr>
          <w:rFonts w:cs="Arial" w:ascii="Arial" w:hAnsi="Arial"/>
        </w:rPr>
        <w:t>If North leads ♣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4 3</w:t>
        <w:tab/>
        <w:tab/>
        <w:t>♠ 6 5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7 5</w:t>
        <w:tab/>
        <w:tab/>
        <w:t>♥ K Q</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 Q J 5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4 3</w:t>
        <w:tab/>
        <w:tab/>
        <w:t>♣ A 9 7 5</w:t>
      </w:r>
    </w:p>
    <w:p>
      <w:pPr>
        <w:pStyle w:val="Normal"/>
        <w:jc w:val="both"/>
        <w:rPr>
          <w:rFonts w:ascii="Arial" w:hAnsi="Arial" w:cs="Arial"/>
        </w:rPr>
      </w:pPr>
      <w:r>
        <w:rPr>
          <w:rFonts w:cs="Arial" w:ascii="Arial" w:hAnsi="Arial"/>
        </w:rPr>
      </w:r>
    </w:p>
    <w:p>
      <w:pPr>
        <w:pStyle w:val="Normal"/>
        <w:jc w:val="both"/>
        <w:rPr/>
      </w:pPr>
      <w:r>
        <w:rPr>
          <w:rFonts w:cs="Arial" w:ascii="Arial" w:hAnsi="Arial"/>
        </w:rPr>
        <w:t>At first sight there doesn’t seem to be any great problem. You usually only have entry problems when one hand is weak: in this case each hand has opening values. However there are danger signs: both red suits are blocked. This hand will repay careful analysis before playing to trick 1.</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1)  Suppose ♠K is led.</w:t>
      </w:r>
    </w:p>
    <w:p>
      <w:pPr>
        <w:pStyle w:val="Normal"/>
        <w:jc w:val="both"/>
        <w:rPr/>
      </w:pPr>
      <w:r>
        <w:rPr>
          <w:rFonts w:eastAsia="Arial" w:cs="Arial" w:ascii="Arial" w:hAnsi="Arial"/>
        </w:rPr>
        <w:t xml:space="preserve"> </w:t>
      </w:r>
      <w:r>
        <w:rPr>
          <w:rFonts w:cs="Arial" w:ascii="Arial" w:hAnsi="Arial"/>
        </w:rPr>
        <w:t>The foolproof approach is to follow the sequence of cards played through in your head. Eventually you win ♠A and have to decide which red suit to play. Suppose you cash ♦A K. Now there is no way back to hand to make your ♥A, so instead try taking ♥K Q first, followed by ♦A K. Now you can cash ♥A before returning to dummy with ♣A. This allows you to take your nine tricks without difficulty.</w:t>
      </w:r>
    </w:p>
    <w:p>
      <w:pPr>
        <w:pStyle w:val="Normal"/>
        <w:jc w:val="both"/>
        <w:rPr>
          <w:rFonts w:ascii="Arial" w:hAnsi="Arial" w:cs="Arial"/>
        </w:rPr>
      </w:pPr>
      <w:r>
        <w:rPr>
          <w:rFonts w:eastAsia="Arial" w:cs="Arial" w:ascii="Arial" w:hAnsi="Arial"/>
        </w:rPr>
        <w:t xml:space="preserve">  </w:t>
      </w:r>
      <w:r>
        <w:rPr>
          <w:rFonts w:cs="Arial" w:ascii="Arial" w:hAnsi="Arial"/>
        </w:rPr>
        <w:t>Alternatively you can reason that while you started with a black suit entry to each hand, ♠K lead has attacked the entry to the West hand. Therefore it is the winner in your hand (♥A) that is in danger, making it obvious that you must cash ♥K Q before using the diamond entries to your h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On a club lead it is the entry to dummy that is attacked, therefore you must beware of losing ♦Q J. The correct sequence is to unblock ♦A K, cash ♥K Q and ♦Q J and return to your hand with ♠A to take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next two hands again demonstrate how a seemingly insignificant change to a hand can make a huge difference. How do you play each of them in 7NT on the lead of ♠Q?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w:t>
        <w:tab/>
        <w:tab/>
        <w:t>♠ 6 4 3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w:t>
        <w:tab/>
        <w:tab/>
        <w:tab/>
        <w:t>♥ K 6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w:t>
        <w:tab/>
        <w:tab/>
        <w:t>♦ 5 3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9 8</w:t>
        <w:tab/>
        <w:tab/>
        <w:t>♣ K 3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thirteen top tricks provided you can make 5 club tricks. This will be easy if clubs are 3-2, or somebody has ♣J singleton. The hand revolves around managing your entries, firstly to ensure that you use your ♥K to discard a spade, and secondly to give yourself the best chance to cope with a bad club break. Once you realise this you are half way to solving the problem.</w:t>
      </w:r>
    </w:p>
    <w:p>
      <w:pPr>
        <w:pStyle w:val="Normal"/>
        <w:jc w:val="both"/>
        <w:rPr/>
      </w:pPr>
      <w:r>
        <w:rPr>
          <w:rFonts w:eastAsia="Arial" w:cs="Arial" w:ascii="Arial" w:hAnsi="Arial"/>
        </w:rPr>
        <w:t xml:space="preserve">   </w:t>
      </w:r>
      <w:r>
        <w:rPr>
          <w:rFonts w:cs="Arial" w:ascii="Arial" w:hAnsi="Arial"/>
        </w:rPr>
        <w:t>Using ♥K is easy, simply unblock your ♥A Q before using your last entry to dummy.</w:t>
      </w:r>
    </w:p>
    <w:p>
      <w:pPr>
        <w:pStyle w:val="Normal"/>
        <w:jc w:val="both"/>
        <w:rPr>
          <w:rFonts w:ascii="Arial" w:hAnsi="Arial" w:cs="Arial"/>
        </w:rPr>
      </w:pPr>
      <w:r>
        <w:rPr>
          <w:rFonts w:eastAsia="Arial" w:cs="Arial" w:ascii="Arial" w:hAnsi="Arial"/>
        </w:rPr>
        <w:t xml:space="preserve">   </w:t>
      </w:r>
      <w:r>
        <w:rPr>
          <w:rFonts w:cs="Arial" w:ascii="Arial" w:hAnsi="Arial"/>
        </w:rPr>
        <w:t>Coping with bad club breaks is harder. You must not do anything that would jeopardise your chances if clubs are 3-2 and this leaves you very badly placed if North started with ♣J x x x. Therefore you must concentrate your efforts on deciding whether you can cope if South has ♣J x x x, or all five clubs.</w:t>
      </w:r>
    </w:p>
    <w:p>
      <w:pPr>
        <w:pStyle w:val="Normal"/>
        <w:jc w:val="both"/>
        <w:rPr/>
      </w:pPr>
      <w:r>
        <w:rPr>
          <w:rFonts w:eastAsia="Arial" w:cs="Arial" w:ascii="Arial" w:hAnsi="Arial"/>
        </w:rPr>
        <w:t xml:space="preserve">   </w:t>
      </w:r>
      <w:r>
        <w:rPr>
          <w:rFonts w:cs="Arial" w:ascii="Arial" w:hAnsi="Arial"/>
        </w:rPr>
        <w:t>How about winning ♠A, cashing ♥A Q, crossing to ♣K, cashing ♥K and trying to cash your clubs from the top. Sadly North shows out on the second round of clubs. South’s remaining ♣J x could be finessed if you had an entry to dummy, but you don’t.</w:t>
      </w:r>
    </w:p>
    <w:p>
      <w:pPr>
        <w:pStyle w:val="Normal"/>
        <w:jc w:val="both"/>
        <w:rPr/>
      </w:pPr>
      <w:r>
        <w:rPr>
          <w:rFonts w:eastAsia="Arial" w:cs="Arial" w:ascii="Arial" w:hAnsi="Arial"/>
        </w:rPr>
        <w:t xml:space="preserve">  </w:t>
      </w:r>
      <w:r>
        <w:rPr>
          <w:rFonts w:cs="Arial" w:ascii="Arial" w:hAnsi="Arial"/>
        </w:rPr>
        <w:t>The correct sequence is to win ♠A, cash ♥A Q and then cash ♣A before entering dummy with ♣K. Now you can see that South started with ♣J x x x, and you are in the right hand to finesse clubs after cashing ♥K.</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Does it make any difference if dummy is given ♦Q?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w:t>
        <w:tab/>
        <w:tab/>
        <w:t>♠ 6 4 3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w:t>
        <w:tab/>
        <w:tab/>
        <w:tab/>
        <w:t>♥ K 6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5</w:t>
        <w:tab/>
        <w:tab/>
        <w:t>♦ Q 3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9 8</w:t>
        <w:tab/>
        <w:tab/>
        <w:t>♣ K 3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time you can pick up ♣J 7 6 5 4 with South, provided the first top club you play is ♣K. Win ♠A and enter dummy with ♣K.</w:t>
      </w:r>
    </w:p>
    <w:p>
      <w:pPr>
        <w:pStyle w:val="Normal"/>
        <w:jc w:val="both"/>
        <w:rPr>
          <w:rFonts w:ascii="Arial" w:hAnsi="Arial" w:cs="Arial"/>
        </w:rPr>
      </w:pPr>
      <w:r>
        <w:rPr>
          <w:rFonts w:eastAsia="Arial" w:cs="Arial" w:ascii="Arial" w:hAnsi="Arial"/>
        </w:rPr>
        <w:t xml:space="preserve">  </w:t>
      </w:r>
      <w:r>
        <w:rPr>
          <w:rFonts w:cs="Arial" w:ascii="Arial" w:hAnsi="Arial"/>
        </w:rPr>
        <w:t>If both players follow suit then return to your hand with ♣A. The extra entry to dummy allows you to pick up ♣J x x x in South’s hand if North shows out on the second round.</w:t>
      </w:r>
    </w:p>
    <w:p>
      <w:pPr>
        <w:pStyle w:val="Normal"/>
        <w:jc w:val="both"/>
        <w:rPr>
          <w:rFonts w:ascii="Arial" w:hAnsi="Arial" w:cs="Arial"/>
        </w:rPr>
      </w:pPr>
      <w:r>
        <w:rPr>
          <w:rFonts w:eastAsia="Arial" w:cs="Arial" w:ascii="Arial" w:hAnsi="Arial"/>
        </w:rPr>
        <w:t xml:space="preserve">  </w:t>
      </w:r>
      <w:r>
        <w:rPr>
          <w:rFonts w:cs="Arial" w:ascii="Arial" w:hAnsi="Arial"/>
        </w:rPr>
        <w:t xml:space="preserve">If North discards a heart on ♣K finesse your ♣10. Now unblock ♥A Q, cross to dummy with ♦Q, discard ♠7 on ♥K and repeat the club fin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are in 3NT with a suit like ♦ A K 6 5 3 2  opposite ♦ 7 4, but no entry to the long suit, it is probably second nature to you to duck the first round. Sometimes a ducking play is less obvious. In the next hand you are in 3NT. North leads ♣4. How should you pl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4 3</w:t>
        <w:tab/>
        <w:tab/>
        <w:t xml:space="preserve">♠ A K 6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4</w:t>
        <w:tab/>
        <w:tab/>
        <w:tab/>
        <w:t>♥ K 6 5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 3 2</w:t>
        <w:tab/>
        <w:tab/>
        <w:t xml:space="preserve">♦ 7 5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 5 2 </w:t>
        <w:tab/>
        <w:tab/>
        <w:t>♣ A K 6 3</w:t>
      </w:r>
    </w:p>
    <w:p>
      <w:pPr>
        <w:pStyle w:val="Normal"/>
        <w:jc w:val="both"/>
        <w:rPr>
          <w:rFonts w:ascii="Arial" w:hAnsi="Arial" w:cs="Arial"/>
        </w:rPr>
      </w:pPr>
      <w:r>
        <w:rPr>
          <w:rFonts w:cs="Arial" w:ascii="Arial" w:hAnsi="Arial"/>
        </w:rPr>
      </w:r>
    </w:p>
    <w:p>
      <w:pPr>
        <w:pStyle w:val="Normal"/>
        <w:jc w:val="both"/>
        <w:rPr/>
      </w:pPr>
      <w:r>
        <w:rPr>
          <w:rFonts w:cs="Arial" w:ascii="Arial" w:hAnsi="Arial"/>
        </w:rPr>
        <w:t>Firstly it would be wrong to duck the club for no particular reason. The default position is to win a trick. You duck when you have a good reason. Here you need some analysis.</w:t>
      </w:r>
    </w:p>
    <w:p>
      <w:pPr>
        <w:pStyle w:val="Normal"/>
        <w:jc w:val="both"/>
        <w:rPr>
          <w:rFonts w:ascii="Arial" w:hAnsi="Arial" w:cs="Arial"/>
        </w:rPr>
      </w:pPr>
      <w:r>
        <w:rPr>
          <w:rFonts w:eastAsia="Arial" w:cs="Arial" w:ascii="Arial" w:hAnsi="Arial"/>
        </w:rPr>
        <w:t xml:space="preserve">  </w:t>
      </w:r>
      <w:r>
        <w:rPr>
          <w:rFonts w:cs="Arial" w:ascii="Arial" w:hAnsi="Arial"/>
        </w:rPr>
        <w:t>You hope for nine winners via 3 diamonds and 2 tricks in each other suit. This is not so much a case of counting your winners because you cannot be sure of 9 winners. It is more a matter of reasoning that since you have exactly 6 winners outside diamonds you need 3 diamond tricks.</w:t>
      </w:r>
    </w:p>
    <w:p>
      <w:pPr>
        <w:pStyle w:val="Normal"/>
        <w:jc w:val="both"/>
        <w:rPr/>
      </w:pPr>
      <w:r>
        <w:rPr>
          <w:rFonts w:eastAsia="Arial" w:cs="Arial" w:ascii="Arial" w:hAnsi="Arial"/>
        </w:rPr>
        <w:t xml:space="preserve">  </w:t>
      </w:r>
      <w:r>
        <w:rPr>
          <w:rFonts w:cs="Arial" w:ascii="Arial" w:hAnsi="Arial"/>
        </w:rPr>
        <w:t>You have only 2 club losers: the ♣4 lead shows they are 4-2 at worst. If you can set up three diamond winners with just two losers on the way the defenders won’t have time to establish winners in the major suits.</w:t>
      </w:r>
    </w:p>
    <w:p>
      <w:pPr>
        <w:pStyle w:val="Normal"/>
        <w:jc w:val="both"/>
        <w:rPr>
          <w:rFonts w:ascii="Arial" w:hAnsi="Arial" w:cs="Arial"/>
        </w:rPr>
      </w:pPr>
      <w:r>
        <w:rPr>
          <w:rFonts w:eastAsia="Arial" w:cs="Arial" w:ascii="Arial" w:hAnsi="Arial"/>
        </w:rPr>
        <w:t xml:space="preserve">  </w:t>
      </w:r>
      <w:r>
        <w:rPr>
          <w:rFonts w:cs="Arial" w:ascii="Arial" w:hAnsi="Arial"/>
        </w:rPr>
        <w:t xml:space="preserve">How about entries? That could be more of a problem. Leading twice up to your diamonds will give you 4 tricks if they break 3-3 or South has ♦A x, but you don’t need 4 tricks. Correct play, which will guarantee your contract on any 4-2 diamond break, is to win ♣A and duck a diamond completely. When you regain the lead drive out ♦A and you still have ♥A as an entry to the established diamond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 hand (e) you have bid to the excellent contract of 6♠. How should you play on the lead of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J 7 2</w:t>
        <w:tab/>
        <w:tab/>
        <w:t>♠ 5 4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 xml:space="preserve">♥ 9 5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J</w:t>
        <w:tab/>
        <w:tab/>
        <w:t xml:space="preserve">♦ A 6 4 3 2 </w:t>
      </w:r>
    </w:p>
    <w:p>
      <w:pPr>
        <w:pStyle w:val="Normal"/>
        <w:jc w:val="both"/>
        <w:rPr/>
      </w:pPr>
      <w:r>
        <w:rPr>
          <w:rFonts w:cs="Arial" w:ascii="Arial" w:hAnsi="Arial"/>
        </w:rPr>
        <w:t>♣</w:t>
      </w:r>
      <w:r>
        <w:rPr>
          <w:rFonts w:eastAsia="Arial" w:cs="Arial" w:ascii="Arial" w:hAnsi="Arial"/>
        </w:rPr>
        <w:t xml:space="preserve"> </w:t>
      </w:r>
      <w:r>
        <w:rPr>
          <w:rFonts w:cs="Arial" w:ascii="Arial" w:hAnsi="Arial"/>
        </w:rPr>
        <w:t>A Q 4 3</w:t>
        <w:tab/>
        <w:tab/>
        <w:t>♣ 7 5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er counted 12 tricks, indulged in some premature self-congratulations, ruffed with the ♠2 and went down when diamonds were 4-1. Was this unlucky?  No. The contract was lay-down because spades were 2-2. If declarer had given the contract a little thought before playing to trick 1 he would have ruffed with ♠7. Having drawn two rounds of trumps he could have unblocked ♦K Q J, overtaken ♠2 with ♠5 and cashed dummy’s two remaining diamonds.</w:t>
      </w:r>
    </w:p>
    <w:p>
      <w:pPr>
        <w:pStyle w:val="Normal"/>
        <w:jc w:val="both"/>
        <w:rPr>
          <w:rFonts w:ascii="Arial" w:hAnsi="Arial" w:cs="Arial"/>
        </w:rPr>
      </w:pPr>
      <w:r>
        <w:rPr>
          <w:rFonts w:cs="Arial" w:ascii="Arial" w:hAnsi="Arial"/>
        </w:rPr>
      </w:r>
    </w:p>
    <w:p>
      <w:pPr>
        <w:pStyle w:val="Normal"/>
        <w:jc w:val="both"/>
        <w:rPr/>
      </w:pPr>
      <w:r>
        <w:rPr>
          <w:rFonts w:cs="Arial" w:ascii="Arial" w:hAnsi="Arial"/>
        </w:rPr>
        <w:t>Was this hand difficult? Certainly it wasn’t technically hard. It just required a little attention to detail at trick 1. If that is the story of your bridge life you need to learn a vow of 30 seconds silence when dummy first app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om now on the problems are a little less straightforward  but the correct approach doesn’t change.</w:t>
      </w:r>
    </w:p>
    <w:p>
      <w:pPr>
        <w:pStyle w:val="Normal"/>
        <w:jc w:val="both"/>
        <w:rPr>
          <w:rFonts w:ascii="Arial" w:hAnsi="Arial" w:cs="Arial"/>
        </w:rPr>
      </w:pPr>
      <w:r>
        <w:rPr>
          <w:rFonts w:eastAsia="Arial" w:cs="Arial" w:ascii="Arial" w:hAnsi="Arial"/>
        </w:rPr>
        <w:t xml:space="preserve">  </w:t>
      </w:r>
      <w:r>
        <w:rPr>
          <w:rFonts w:cs="Arial" w:ascii="Arial" w:hAnsi="Arial"/>
        </w:rPr>
        <w:t>Firstly give yourself a chance to notice the problem. Don’t play too hastily to trick 1.</w:t>
      </w:r>
    </w:p>
    <w:p>
      <w:pPr>
        <w:pStyle w:val="Normal"/>
        <w:jc w:val="both"/>
        <w:rPr/>
      </w:pPr>
      <w:r>
        <w:rPr>
          <w:rFonts w:eastAsia="Arial" w:cs="Arial" w:ascii="Arial" w:hAnsi="Arial"/>
        </w:rPr>
        <w:t xml:space="preserve">  </w:t>
      </w:r>
      <w:r>
        <w:rPr>
          <w:rFonts w:cs="Arial" w:ascii="Arial" w:hAnsi="Arial"/>
        </w:rPr>
        <w:t>Secondly give yourself a little time to think out the solution. Sometimes if you just sit and let it wash around in your mind something will occur to you that you didn’t think of immediat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hand (f) you are in 3NT. North leads ♥4 to South’s ♥A. South returns ♥8. How should you pl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5 2</w:t>
        <w:tab/>
        <w:tab/>
        <w:t xml:space="preserve">♠ A 9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2</w:t>
        <w:tab/>
        <w:tab/>
        <w:tab/>
        <w:t>♥ J 10 9</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5</w:t>
        <w:tab/>
        <w:tab/>
        <w:t>♦ 8 7 4 3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w:t>
        <w:tab/>
        <w:tab/>
        <w:t>♣ 6 4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looks as though North started with 5 hearts, so if you lose a diamond that will give you 5 losers. If South started with ♦K x x you need to finesse diamonds twice, but you seem to have only one entry to dummy, the ♠A. </w:t>
      </w:r>
    </w:p>
    <w:p>
      <w:pPr>
        <w:pStyle w:val="Normal"/>
        <w:jc w:val="both"/>
        <w:rPr>
          <w:rFonts w:ascii="Arial" w:hAnsi="Arial" w:cs="Arial"/>
        </w:rPr>
      </w:pPr>
      <w:r>
        <w:rPr>
          <w:rFonts w:eastAsia="Arial" w:cs="Arial" w:ascii="Arial" w:hAnsi="Arial"/>
        </w:rPr>
        <w:t xml:space="preserve">  </w:t>
      </w:r>
      <w:r>
        <w:rPr>
          <w:rFonts w:cs="Arial" w:ascii="Arial" w:hAnsi="Arial"/>
        </w:rPr>
        <w:t xml:space="preserve">If you played ♥2 under ♥A it is already too late! You must jettison ♥K under South’s ♥A. If the defenders continue hearts dummy’s ♥J will become a second entry. If they abandon hearts you don’t mind losing a diamo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hand (g) North leads ♠A against your 6♥ contract. Of course 7♣ would be best, but your job is to ensure that you don’t go down in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ab/>
        <w:t>♠ 9 7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J 10 7</w:t>
        <w:tab/>
        <w:t>♥ 6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5 3</w:t>
        <w:tab/>
        <w:tab/>
        <w:t>♦ 7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9 8</w:t>
        <w:tab/>
        <w:tab/>
        <w:t>♣ A 5 4 3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pefully by now you will be carefully considering the contract before playing to trick 1. If so, you should have noticed the club blockage. If clubs break 3-1 (which is likely) you will have to remove their clubs with ♣A K Q, and your ♣8 will perforce take the fourth trick in the suit. You will now have no entry to dummy’s fifth club, and your twelfth trick.</w:t>
      </w:r>
    </w:p>
    <w:p>
      <w:pPr>
        <w:pStyle w:val="Normal"/>
        <w:jc w:val="both"/>
        <w:rPr>
          <w:rFonts w:ascii="Arial" w:hAnsi="Arial" w:cs="Arial"/>
        </w:rPr>
      </w:pPr>
      <w:r>
        <w:rPr>
          <w:rFonts w:eastAsia="Arial" w:cs="Arial" w:ascii="Arial" w:hAnsi="Arial"/>
        </w:rPr>
        <w:t xml:space="preserve">  </w:t>
      </w:r>
      <w:r>
        <w:rPr>
          <w:rFonts w:cs="Arial" w:ascii="Arial" w:hAnsi="Arial"/>
        </w:rPr>
        <w:t>OK. You have noticed the problem. Can you see the solution? Simply discard your ♣8 on North’s ♠A, win trick 2, draw trumps and take the third club trick with dummy’s ♣A. This retains the lead in the right hand for you to cash two more club tric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hand (h) North leads ♣4 against 3NT. Dummy’s ♣10 and South’s ♣5 are played. Can you ensure your contr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 3</w:t>
        <w:tab/>
        <w:tab/>
        <w:t>♠ 5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7</w:t>
        <w:tab/>
        <w:tab/>
        <w:t>♥ 9 6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 Q 8 </w:t>
        <w:tab/>
        <w:tab/>
        <w:t>♦ J 10 7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3</w:t>
        <w:tab/>
        <w:tab/>
        <w:t>♣ Q J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eems so obvious to allow ♣10 to win, but when you turn your attention to diamonds your ♦K Q are allowed to hold the trick. Where do you think your ninth trick is coming from now?</w:t>
      </w:r>
    </w:p>
    <w:p>
      <w:pPr>
        <w:pStyle w:val="Normal"/>
        <w:jc w:val="both"/>
        <w:rPr>
          <w:rFonts w:ascii="Arial" w:hAnsi="Arial" w:cs="Arial"/>
        </w:rPr>
      </w:pPr>
      <w:r>
        <w:rPr>
          <w:rFonts w:eastAsia="Arial" w:cs="Arial" w:ascii="Arial" w:hAnsi="Arial"/>
        </w:rPr>
        <w:t xml:space="preserve">  </w:t>
      </w:r>
      <w:r>
        <w:rPr>
          <w:rFonts w:cs="Arial" w:ascii="Arial" w:hAnsi="Arial"/>
        </w:rPr>
        <w:t>The trouble is that you allowed the defenders to remove your club entry to dummy before you were ready to use it. You could have ensured your ninth trick by overtaking dummy’s ♣10 with your ♣A at trick 1. (Notice that yet again the fatal error is made at trick 1.) Then drive out ♦A, and finally enter dummy with ♣Q to run the rest of your diamonds. That guarantees you ten tric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hand (i) you are in 4♠ and ♦J is led. Can you anticipate any avoidable problems and take steps to overcome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Q 9 8 </w:t>
        <w:tab/>
        <w:tab/>
        <w:t>♠ 10 6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w:t>
        <w:tab/>
        <w:tab/>
        <w:t xml:space="preserve">♥ J 9 4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w:t>
        <w:tab/>
        <w:tab/>
        <w:tab/>
        <w:t>♦ A 4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6 3</w:t>
        <w:tab/>
        <w:tab/>
        <w:t>♣ 7 5 4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everything goes perfectly you could take 12 tricks: win ♦K, cash ♠A K (♠J falling) unblock ♦Q, draw last trump with dummy’s ♠10, discard ♣3 on ♦A and hope South has ♥K. However there is also a danger that the missing cards might lie badly, leaving you with four losers: a spade if North has ♠J x x x, a heart and 2 clubs. Your best chance is to give up on the prospect of 12 tricks and sacrifice a trump trick (probably needlessly) in order to ensure that you can use dummy’s ♦A. Win ♦K and offer the defenders a cheap trick by leading ♠9. Suppose North wins ♠J and switches to a club. Take ♣A, cash ♠A, unblock ♦Q, enter dummy with ♠10 and discard a club on ♦A.  Of course if your ♠9 wins the trick you will have no trump loser unless they break 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hand (j) North leads ♥3 against your contract of 4♠. This solves the heart position, but you still face the possibility of 4 losers: 2 trumps, ♦A and a club. How should you play your spade g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10 7 6</w:t>
        <w:tab/>
        <w:tab/>
        <w:t>♠ 9 8 5 4 3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10 2</w:t>
        <w:tab/>
        <w:tab/>
        <w:t>♥ K J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2</w:t>
        <w:tab/>
        <w:tab/>
        <w:t>♦ Q 8</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5</w:t>
        <w:tab/>
        <w:tab/>
        <w:tab/>
        <w:t>♣ A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should clearly play diamonds immediately to set up a discard for dummy’s ♣2, however you may have already gone wrong at trick 1. Suppose you lazily play dummy’s ♥4. South produces ♥Q, which you take with your ♥A. Now the defenders allow ♦Q to hold. They take the second diamond with ♦A and switch to clubs, but you have no quick entry to your hand to get to ♦J.</w:t>
      </w:r>
    </w:p>
    <w:p>
      <w:pPr>
        <w:pStyle w:val="Normal"/>
        <w:jc w:val="both"/>
        <w:rPr>
          <w:rFonts w:ascii="Arial" w:hAnsi="Arial" w:cs="Arial"/>
        </w:rPr>
      </w:pPr>
      <w:r>
        <w:rPr>
          <w:rFonts w:eastAsia="Arial" w:cs="Arial" w:ascii="Arial" w:hAnsi="Arial"/>
        </w:rPr>
        <w:t xml:space="preserve">  </w:t>
      </w:r>
      <w:r>
        <w:rPr>
          <w:rFonts w:cs="Arial" w:ascii="Arial" w:hAnsi="Arial"/>
        </w:rPr>
        <w:t>You need to anticipate this possibility before playing to trick 1.  Seeing the problem is half way to finding the solution. Play dummy’s ♥J at trick 1. Now either your ♥A or ♥10 will provide the entry to allow you to discard a club on your ♦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k) South has bid clubs and North leads ♣8 against your 3NT. You have 9 winners, but you may have difficulty getting to ♥Q J. Can you see a so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West</w:t>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10 9</w:t>
        <w:tab/>
        <w:tab/>
        <w:t>♠ 8 7 4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 J 4  </w:t>
        <w:tab/>
        <w:tab/>
        <w:t>♥ A K</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 4 3 2</w:t>
        <w:tab/>
        <w:tab/>
        <w:t>♦ A K Q J</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9 4</w:t>
        <w:tab/>
        <w:tab/>
        <w:t>♣ J 10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pening lead marks South with ♣K Q. Play ♣J and duck when South covers with ♣Q. What can South do? Suppose South hopefully continues with ♣K. Win your ♣A and jettison ♣10 from dummy, thereby creating an entry to your hand in ♣9.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6:10:00Z</dcterms:created>
  <dc:creator>Andrew</dc:creator>
  <dc:description/>
  <dc:language>en-US</dc:language>
  <cp:lastModifiedBy>Andrew</cp:lastModifiedBy>
  <dcterms:modified xsi:type="dcterms:W3CDTF">2005-03-17T06:10:00Z</dcterms:modified>
  <cp:revision>2</cp:revision>
  <dc:subject/>
  <dc:title>SLAMINDEX</dc:title>
</cp:coreProperties>
</file>