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94" w:hanging="0"/>
        <w:jc w:val="both"/>
        <w:rPr>
          <w:rFonts w:ascii="Arial" w:hAnsi="Arial" w:cs="Arial"/>
          <w:b/>
          <w:b/>
        </w:rPr>
      </w:pPr>
      <w:r>
        <w:rPr>
          <w:rFonts w:cs="Arial" w:ascii="Arial" w:hAnsi="Arial"/>
          <w:b/>
        </w:rPr>
        <w:t xml:space="preserve">LIMITING YOUR LOSSES    </w:t>
      </w:r>
    </w:p>
    <w:p>
      <w:pPr>
        <w:pStyle w:val="Normal"/>
        <w:ind w:right="-900" w:hanging="0"/>
        <w:jc w:val="both"/>
        <w:rPr>
          <w:rFonts w:ascii="Arial" w:hAnsi="Arial" w:cs="Arial"/>
        </w:rPr>
      </w:pPr>
      <w:r>
        <w:rPr>
          <w:rFonts w:cs="Arial" w:ascii="Arial" w:hAnsi="Arial"/>
        </w:rPr>
        <w:t>Playing a contract at teams-of-four scoring your prime objective is to make your contract. Except on rare occasions when you are doubled and a substantial penalty awaits you if you try an unlikely line to fulfil your contract, you accept undertricks as an occupational hazard. However duplicate pairs is different. Consider hand (a).</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North leads the ♠K Q J, which you ruff. South, playing length signals, follows to North’s spades with the ♠9 2 5, suggesting spades are 4-4. You cash the ♥K followed by the ♥A, South following with the ♥5 and ♥9 while North plays the ♠6 10. What now? Do you think vulnerability makes any difference?</w:t>
      </w:r>
    </w:p>
    <w:p>
      <w:pPr>
        <w:pStyle w:val="Normal"/>
        <w:ind w:right="-900" w:hanging="0"/>
        <w:jc w:val="both"/>
        <w:rPr>
          <w:rFonts w:ascii="Arial" w:hAnsi="Arial" w:cs="Arial"/>
          <w:ins w:id="1" w:author="C Kambites" w:date="2001-12-23T11:38:00Z"/>
        </w:rPr>
      </w:pPr>
      <w:ins w:id="0" w:author="C Kambites" w:date="2001-12-23T11:38:00Z">
        <w:r>
          <w:rPr>
            <w:rFonts w:cs="Arial" w:ascii="Arial" w:hAnsi="Arial"/>
          </w:rPr>
        </w:r>
      </w:ins>
    </w:p>
    <w:p>
      <w:pPr>
        <w:pStyle w:val="Normal"/>
        <w:ind w:right="-900" w:hanging="0"/>
        <w:jc w:val="both"/>
        <w:rPr>
          <w:rFonts w:ascii="Arial" w:hAnsi="Arial" w:cs="Arial"/>
          <w:del w:id="2" w:author="C Kambites" w:date="2001-12-23T11:39:00Z"/>
        </w:rPr>
      </w:pPr>
      <w:r>
        <w:rPr>
          <w:rFonts w:cs="Arial" w:ascii="Arial" w:hAnsi="Arial"/>
        </w:rPr>
        <w:t>a) West</w:t>
        <w:tab/>
        <w:tab/>
        <w:t>East</w:t>
        <w:tab/>
        <w:tab/>
        <w:tab/>
        <w:t>West</w:t>
        <w:tab/>
        <w:t>East</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4 3</w:t>
        <w:tab/>
        <w:tab/>
        <w:tab/>
        <w:t>♠ 10 8 6</w:t>
        <w:tab/>
        <w:tab/>
        <w:t>1♥</w:t>
        <w:tab/>
        <w:t>1NT</w:t>
        <w:tab/>
        <w:tab/>
        <w:tab/>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8 4 3 2</w:t>
        <w:tab/>
        <w:tab/>
        <w:t>♥ K 7</w:t>
        <w:tab/>
        <w:tab/>
        <w:tab/>
        <w:t>2♦</w:t>
        <w:tab/>
        <w:t>2♥</w:t>
        <w:tab/>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Q J 6</w:t>
        <w:tab/>
        <w:tab/>
        <w:t>♦ K 7 2</w:t>
        <w:tab/>
        <w:tab/>
        <w:tab/>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8 7</w:t>
        <w:tab/>
        <w:tab/>
        <w:tab/>
        <w:t>♣ J 10 5 4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You should feel a certain amount of surprise that you have been allowed to buy this in 2♥. Your opponents have 22 high card points and an 8-card spade fit and would be firm favourites to make 2♠.  As explained in earlier chapters on bidding, if the hand belongs to your opponents then -100 is often a good score, but -200 usually gives you a bottom.</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What are your choices?</w:t>
      </w:r>
    </w:p>
    <w:p>
      <w:pPr>
        <w:pStyle w:val="Normal"/>
        <w:numPr>
          <w:ilvl w:val="0"/>
          <w:numId w:val="1"/>
        </w:numPr>
        <w:ind w:left="810" w:right="-900" w:hanging="450"/>
        <w:jc w:val="both"/>
        <w:rPr>
          <w:rFonts w:ascii="Arial" w:hAnsi="Arial" w:cs="Arial"/>
        </w:rPr>
      </w:pPr>
      <w:r>
        <w:rPr>
          <w:rFonts w:cs="Arial" w:ascii="Arial" w:hAnsi="Arial"/>
        </w:rPr>
        <w:t>If hearts are 3-3 then playing a third heart will ensure your contract. However if you play a third heart and hearts are 4-2 the defenders will draw your last trump, cash the fourth spade and three rounds of clubs, holding you to five tricks.</w:t>
      </w:r>
    </w:p>
    <w:p>
      <w:pPr>
        <w:pStyle w:val="Normal"/>
        <w:numPr>
          <w:ilvl w:val="0"/>
          <w:numId w:val="1"/>
        </w:numPr>
        <w:ind w:left="810" w:right="-900" w:hanging="450"/>
        <w:jc w:val="both"/>
        <w:rPr>
          <w:rFonts w:ascii="Arial" w:hAnsi="Arial" w:cs="Arial"/>
        </w:rPr>
      </w:pPr>
      <w:r>
        <w:rPr>
          <w:rFonts w:cs="Arial" w:ascii="Arial" w:hAnsi="Arial"/>
        </w:rPr>
        <w:t xml:space="preserve">The alternative is to leave the two hearts out and play on diamonds, settling for one off as the defenders make their trumps separately.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What clues do you have? Perhaps the failure of South to protect when known to have four spades makes it less likely that South has only two hearts, however South could well have four hearts.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t all comes down to what you think will give you a respectable score.</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If you are vulnerable we think you should be satisfied with -100, but -300 will undoubtedly be bad, so we would advise you to settle for one down.</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How about if you are not vulnerable? Our estimate for the East/West score if North/South play in spades is -110 or -140. Hence -50 will be good, while -150 will be poor. We again advise settling for one off by playing diamonds. However if you cash three rounds of diamonds and they prove to be 3-3 you should reconsider. You already have six tricks in the bag, so -150 is no longer a danger. We would now suggest that you aim for your contract by playing a third heart.</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A small change to the hand can make quite a bit of difference. Again in hand (b) North leads the ♠K Q J, which you ruff. South, playing length signals, follows to North’s spades with the ♠9 2 5, suggesting spades are 4-4. You cash the ♥K followed by the ♥A, South following with the ♥5 and ♥9 while North plays the ♠6 10. </w:t>
      </w:r>
    </w:p>
    <w:p>
      <w:pPr>
        <w:pStyle w:val="Normal"/>
        <w:ind w:right="-900" w:hanging="0"/>
        <w:jc w:val="both"/>
        <w:rPr>
          <w:rFonts w:ascii="Arial" w:hAnsi="Arial" w:cs="Arial"/>
          <w:ins w:id="4" w:author="C Kambites" w:date="2001-12-23T11:39:00Z"/>
        </w:rPr>
      </w:pPr>
      <w:ins w:id="3" w:author="C Kambites" w:date="2001-12-23T11:39:00Z">
        <w:r>
          <w:rPr>
            <w:rFonts w:cs="Arial" w:ascii="Arial" w:hAnsi="Arial"/>
          </w:rPr>
        </w:r>
      </w:ins>
    </w:p>
    <w:p>
      <w:pPr>
        <w:pStyle w:val="Normal"/>
        <w:ind w:right="-900" w:hanging="0"/>
        <w:jc w:val="both"/>
        <w:rPr>
          <w:rFonts w:ascii="Arial" w:hAnsi="Arial" w:cs="Arial"/>
          <w:del w:id="5" w:author="C Kambites" w:date="2001-12-23T11:39:00Z"/>
        </w:rPr>
      </w:pPr>
      <w:r>
        <w:rPr>
          <w:rFonts w:cs="Arial" w:ascii="Arial" w:hAnsi="Arial"/>
        </w:rPr>
        <w:t>b) West</w:t>
        <w:tab/>
        <w:tab/>
        <w:t>East</w:t>
        <w:tab/>
        <w:tab/>
        <w:tab/>
        <w:tab/>
        <w:t>West</w:t>
        <w:tab/>
        <w:tab/>
        <w:t>East</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4 3</w:t>
        <w:tab/>
        <w:tab/>
        <w:tab/>
        <w:t>♠ 10 8 6</w:t>
        <w:tab/>
        <w:tab/>
        <w:tab/>
        <w:t>1♥</w:t>
        <w:tab/>
        <w:tab/>
        <w:t>1N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8 4 3 2</w:t>
        <w:tab/>
        <w:tab/>
        <w:t>♥ K 7</w:t>
        <w:tab/>
        <w:tab/>
        <w:tab/>
        <w:tab/>
        <w:t>2♦</w:t>
        <w:tab/>
        <w:tab/>
        <w:t>2♥</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Q J 6</w:t>
        <w:tab/>
        <w:tab/>
        <w:t>♦ K 7 2</w:t>
        <w:tab/>
        <w:tab/>
        <w:tab/>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J 7</w:t>
        <w:tab/>
        <w:tab/>
        <w:tab/>
        <w:t>♣ Q 9 5 4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is time you are slightly less confident that North/South will make 2♠, because you may have a club trick. Equally, if you try to draw trumps and find them 4-2 you will only go two down (assuming spades are 4-4), because North/South can only cash two club tricks. It is not absolutely clear that the hand belongs to your opponents, however when the high-card points are 20-20 and they have a fit in the highest ranking suit (spades) it is fairly likely that they should make a plus score.</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 xml:space="preserve">If you are vulnerable the decision is close, but we would settle for -100. </w:t>
      </w:r>
    </w:p>
    <w:p>
      <w:pPr>
        <w:pStyle w:val="Normal"/>
        <w:ind w:right="-900" w:hanging="0"/>
        <w:jc w:val="both"/>
        <w:rPr/>
      </w:pPr>
      <w:r>
        <w:rPr>
          <w:rFonts w:eastAsia="Arial" w:cs="Arial" w:ascii="Arial" w:hAnsi="Arial"/>
        </w:rPr>
        <w:t xml:space="preserve">  </w:t>
      </w:r>
      <w:r>
        <w:rPr>
          <w:rFonts w:cs="Arial" w:ascii="Arial" w:hAnsi="Arial"/>
        </w:rPr>
        <w:t xml:space="preserve">If you are not vulnerable you should aim to make your contract: settling for -100 if trumps are 4-2. We don’t think that there will be a great deal of difference in the score you would get for -50 and -100.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In hand © West comes in with a 2♠ bid that at first sight seems to be cheeky. However, although East still has a bid, West is protecting because on that sequence there should be no possibility of North bidding on. West knows that East probably has about 9-10 high card points in a balanced hand, making it important that East/West compete for the part-score. </w:t>
      </w:r>
    </w:p>
    <w:p>
      <w:pPr>
        <w:pStyle w:val="Normal"/>
        <w:ind w:right="-900" w:hanging="0"/>
        <w:jc w:val="both"/>
        <w:rPr/>
      </w:pPr>
      <w:r>
        <w:rPr>
          <w:rFonts w:eastAsia="Arial" w:cs="Arial" w:ascii="Arial" w:hAnsi="Arial"/>
        </w:rPr>
        <w:t xml:space="preserve">  </w:t>
      </w:r>
      <w:r>
        <w:rPr>
          <w:rFonts w:cs="Arial" w:ascii="Arial" w:hAnsi="Arial"/>
        </w:rPr>
        <w:t xml:space="preserve">North starts with the ♥K and switches to the ♠3. South takes the ♠K, returns a low spade to North’s ♠A, followed by the a third spade, won by West. How do you play? Consider your answer, firstly if you are vulnerable and secondly if you are not vulnerable.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ins w:id="6" w:author="C Kambites" w:date="2001-12-23T11:39:00Z"/>
        </w:rPr>
      </w:pPr>
      <w:r>
        <w:rPr>
          <w:rFonts w:cs="Arial" w:ascii="Arial" w:hAnsi="Arial"/>
        </w:rPr>
        <w:t>c) West</w:t>
        <w:tab/>
        <w:tab/>
        <w:t>East</w:t>
        <w:tab/>
        <w:tab/>
        <w:tab/>
        <w:t>West</w:t>
        <w:tab/>
        <w:t>North</w:t>
        <w:tab/>
        <w:t>East</w:t>
        <w:tab/>
        <w:t>South</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9 7 6 5</w:t>
        <w:tab/>
        <w:tab/>
        <w:t>♠ J 10 2</w:t>
        <w:tab/>
        <w:tab/>
        <w:tab/>
        <w:tab/>
        <w:tab/>
        <w:t>1♥</w:t>
        <w:tab/>
        <w:tab/>
        <w:tab/>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 4 2</w:t>
        <w:tab/>
        <w:tab/>
        <w:t>♥ J 3</w:t>
        <w:tab/>
        <w:tab/>
        <w:tab/>
        <w:t>P</w:t>
        <w:tab/>
        <w:t>1NT</w:t>
        <w:tab/>
        <w:t>P</w:t>
        <w:tab/>
        <w:t>2♥</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Q 7 6</w:t>
        <w:tab/>
        <w:tab/>
        <w:t xml:space="preserve">♦ K J 3 </w:t>
        <w:tab/>
        <w:tab/>
        <w:t>2♠</w:t>
        <w:tab/>
        <w:t>P</w:t>
        <w:tab/>
        <w:t>P</w:t>
        <w:tab/>
        <w:t>P</w:t>
        <w:tab/>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8</w:t>
        <w:tab/>
        <w:tab/>
        <w:tab/>
        <w:t>♣ K J 6 5 4</w:t>
        <w:tab/>
        <w:tab/>
        <w:tab/>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is time the hand clearly belongs to your opponents. You can count their nine tricks in hearts: six hearts, the ♠A K and the ♦A. Unless you are playing in a very high standard not every East/West pair will have protected, and even if they did other South hands might compete to the making 3♥.</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Your again have two choices.</w:t>
      </w:r>
    </w:p>
    <w:p>
      <w:pPr>
        <w:pStyle w:val="Normal"/>
        <w:numPr>
          <w:ilvl w:val="0"/>
          <w:numId w:val="3"/>
        </w:numPr>
        <w:ind w:left="720" w:right="-900" w:hanging="360"/>
        <w:jc w:val="both"/>
        <w:rPr/>
      </w:pPr>
      <w:r>
        <w:rPr>
          <w:rFonts w:cs="Arial" w:ascii="Arial" w:hAnsi="Arial"/>
        </w:rPr>
        <w:t>Cash the ♣A K (in case the ♣Q falls doubleton). If not drive out the ♦A, settling for one off as you lose two spades, three hearts and the ♦A.</w:t>
      </w:r>
    </w:p>
    <w:p>
      <w:pPr>
        <w:pStyle w:val="Normal"/>
        <w:numPr>
          <w:ilvl w:val="0"/>
          <w:numId w:val="3"/>
        </w:numPr>
        <w:ind w:left="720" w:right="-900" w:hanging="360"/>
        <w:jc w:val="both"/>
        <w:rPr/>
      </w:pPr>
      <w:r>
        <w:rPr>
          <w:rFonts w:cs="Arial" w:ascii="Arial" w:hAnsi="Arial"/>
        </w:rPr>
        <w:t>Cash the ♣A and take the club finesse. This will allow you to make your contract if North has the ♣Q, but will lead to two down if South has the ♣Q.</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What clues do you have?</w:t>
      </w:r>
    </w:p>
    <w:p>
      <w:pPr>
        <w:pStyle w:val="Normal"/>
        <w:ind w:right="-900" w:hanging="0"/>
        <w:jc w:val="both"/>
        <w:rPr/>
      </w:pPr>
      <w:r>
        <w:rPr>
          <w:rFonts w:eastAsia="Arial" w:cs="Arial" w:ascii="Arial" w:hAnsi="Arial"/>
        </w:rPr>
        <w:t xml:space="preserve">    </w:t>
      </w:r>
      <w:r>
        <w:rPr>
          <w:rFonts w:cs="Arial" w:ascii="Arial" w:hAnsi="Arial"/>
        </w:rPr>
        <w:t>North will not have the ♦A or North would have been too strong for 1NT. South has six hearts to the ♥A Q, the ♦A and the ♠K. Perhaps South would have taken stronger action with the ♣Q as well, bit that is not conclusive.</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the end it comes down to the judgement that when the hand belongs to your opponents a score of -100 is likely to be good, but -200 will be very poor.</w:t>
      </w:r>
    </w:p>
    <w:p>
      <w:pPr>
        <w:pStyle w:val="Normal"/>
        <w:ind w:right="-900" w:hanging="0"/>
        <w:jc w:val="both"/>
        <w:rPr/>
      </w:pPr>
      <w:r>
        <w:rPr>
          <w:rFonts w:eastAsia="Arial" w:cs="Arial" w:ascii="Arial" w:hAnsi="Arial"/>
        </w:rPr>
        <w:t xml:space="preserve">  </w:t>
      </w:r>
      <w:r>
        <w:rPr>
          <w:rFonts w:cs="Arial" w:ascii="Arial" w:hAnsi="Arial"/>
        </w:rPr>
        <w:t xml:space="preserve">If you are vulnerable we recommend you settle for -100 (unless the ♣Q is doubleton). </w:t>
      </w:r>
    </w:p>
    <w:p>
      <w:pPr>
        <w:pStyle w:val="Normal"/>
        <w:ind w:right="-900" w:hanging="0"/>
        <w:jc w:val="both"/>
        <w:rPr/>
      </w:pPr>
      <w:r>
        <w:rPr>
          <w:rFonts w:eastAsia="Arial" w:cs="Arial" w:ascii="Arial" w:hAnsi="Arial"/>
        </w:rPr>
        <w:t xml:space="preserve">  </w:t>
      </w:r>
      <w:r>
        <w:rPr>
          <w:rFonts w:cs="Arial" w:ascii="Arial" w:hAnsi="Arial"/>
        </w:rPr>
        <w:t>If you are not vulnerable try to make your contract. There will not be much difference to your match point score between -50 and -100.</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Now try the same problem if you had been doubled in 2♠ by South,</w:t>
      </w:r>
    </w:p>
    <w:p>
      <w:pPr>
        <w:pStyle w:val="Normal"/>
        <w:ind w:right="-900" w:hanging="0"/>
        <w:jc w:val="both"/>
        <w:rPr/>
      </w:pPr>
      <w:r>
        <w:rPr>
          <w:rFonts w:eastAsia="Arial" w:cs="Arial" w:ascii="Arial" w:hAnsi="Arial"/>
        </w:rPr>
        <w:t xml:space="preserve">  </w:t>
      </w:r>
      <w:r>
        <w:rPr>
          <w:rFonts w:cs="Arial" w:ascii="Arial" w:hAnsi="Arial"/>
        </w:rPr>
        <w:t>This time there is no point in settling for -200 if vulnerable. You must hope that North has the ♣Q and try to make your contract.</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 xml:space="preserve">If not vulnerable choose the line that allows you to escape for -100. Play for one off. </w:t>
      </w:r>
    </w:p>
    <w:p>
      <w:pPr>
        <w:pStyle w:val="Normal"/>
        <w:ind w:right="-900" w:hanging="0"/>
        <w:jc w:val="both"/>
        <w:rPr>
          <w:rFonts w:ascii="Arial" w:hAnsi="Arial" w:eastAsia="Arial" w:cs="Arial"/>
        </w:rPr>
      </w:pPr>
      <w:r>
        <w:rPr>
          <w:rFonts w:eastAsia="Arial" w:cs="Arial" w:ascii="Arial" w:hAnsi="Arial"/>
        </w:rPr>
        <w:t xml:space="preserve"> </w:t>
      </w:r>
    </w:p>
    <w:p>
      <w:pPr>
        <w:pStyle w:val="Normal"/>
        <w:ind w:right="-900" w:hanging="0"/>
        <w:jc w:val="both"/>
        <w:rPr/>
      </w:pPr>
      <w:r>
        <w:rPr>
          <w:rFonts w:cs="Arial" w:ascii="Arial" w:hAnsi="Arial"/>
        </w:rPr>
        <w:t xml:space="preserve">In the above examples you played for one off in contracts which had a reasonable prospect of making because you believed that the hand belonged to your opponents. How about hand (d) North leads the ♥J. </w:t>
      </w:r>
    </w:p>
    <w:p>
      <w:pPr>
        <w:pStyle w:val="Normal"/>
        <w:ind w:right="-900" w:hanging="0"/>
        <w:jc w:val="both"/>
        <w:rPr>
          <w:rFonts w:ascii="Arial" w:hAnsi="Arial" w:cs="Arial"/>
          <w:ins w:id="8" w:author="C Kambites" w:date="2001-12-23T11:40:00Z"/>
        </w:rPr>
      </w:pPr>
      <w:ins w:id="7" w:author="C Kambites" w:date="2001-12-23T11:40:00Z">
        <w:r>
          <w:rPr>
            <w:rFonts w:cs="Arial" w:ascii="Arial" w:hAnsi="Arial"/>
          </w:rPr>
        </w:r>
      </w:ins>
    </w:p>
    <w:p>
      <w:pPr>
        <w:pStyle w:val="Normal"/>
        <w:ind w:right="-900" w:hanging="0"/>
        <w:jc w:val="both"/>
        <w:rPr>
          <w:rFonts w:ascii="Arial" w:hAnsi="Arial" w:cs="Arial"/>
          <w:del w:id="9" w:author="C Kambites" w:date="2001-12-23T11:40:00Z"/>
        </w:rPr>
      </w:pPr>
      <w:r>
        <w:rPr>
          <w:rFonts w:cs="Arial" w:ascii="Arial" w:hAnsi="Arial"/>
        </w:rPr>
        <w:t>d) West</w:t>
        <w:tab/>
        <w:tab/>
        <w:t>East</w:t>
        <w:tab/>
        <w:tab/>
        <w:tab/>
        <w:tab/>
        <w:t>West</w:t>
        <w:tab/>
        <w:t>Eas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4 2</w:t>
        <w:tab/>
        <w:tab/>
        <w:t>♠ K Q J</w:t>
        <w:tab/>
        <w:tab/>
        <w:tab/>
        <w:t>1NT</w:t>
        <w:tab/>
        <w:t>3NT</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7</w:t>
        <w:tab/>
        <w:tab/>
        <w:tab/>
        <w:t>♥ K Q</w:t>
        <w:tab/>
        <w:tab/>
        <w:tab/>
        <w:tab/>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7 4 3</w:t>
        <w:tab/>
        <w:tab/>
        <w:t>♦ Q J 10 5 2</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J 4 3 2</w:t>
        <w:tab/>
        <w:tab/>
        <w:t>♣ 8 7 5</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You have two options:</w:t>
      </w:r>
    </w:p>
    <w:p>
      <w:pPr>
        <w:pStyle w:val="Normal"/>
        <w:numPr>
          <w:ilvl w:val="0"/>
          <w:numId w:val="2"/>
        </w:numPr>
        <w:ind w:left="720" w:right="-900" w:hanging="360"/>
        <w:jc w:val="both"/>
        <w:rPr/>
      </w:pPr>
      <w:r>
        <w:rPr>
          <w:rFonts w:cs="Arial" w:ascii="Arial" w:hAnsi="Arial"/>
        </w:rPr>
        <w:t>Accept the fact that you are going off and be resigned to your fate. That would involve you playing on diamonds. You will lose at least three hearts and two diamonds.</w:t>
      </w:r>
    </w:p>
    <w:p>
      <w:pPr>
        <w:pStyle w:val="Normal"/>
        <w:numPr>
          <w:ilvl w:val="0"/>
          <w:numId w:val="2"/>
        </w:numPr>
        <w:ind w:left="720" w:right="-900" w:hanging="360"/>
        <w:jc w:val="both"/>
        <w:rPr/>
      </w:pPr>
      <w:r>
        <w:rPr>
          <w:rFonts w:cs="Arial" w:ascii="Arial" w:hAnsi="Arial"/>
        </w:rPr>
        <w:t>Hope that South has a ‘miracle, holding in clubs (♣ K Q x  or ♣ K Q doubleton) and play on clubs. If South doesn’t have such a holding you will go off even more than in option 1.</w:t>
      </w:r>
    </w:p>
    <w:p>
      <w:pPr>
        <w:pStyle w:val="Normal"/>
        <w:ind w:left="360"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is hand doesn’t belong to your opponents, indeed you have 27 high-card points. However it is highly likely that this bidding sequence will be reproduced at the vast majority of tables, and North seems to have an obvious lead of the ♥J. Therefore you are facing a decision that will be faced by the large majority of declarers.</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When you are in a normal contract, facing a seemingly obvious lead, if attempting to fulfil your contract means that you are significantly more likely to go two off than succeed, you should consider aiming for one off. We recommend that you play on diamonds, expecting every other declarer to go down and therefore aiming for the least minus score.</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Now try hand (e). The ♦8 is led to South’s ♦A and the ♦Q returned. North follows suit with the ♦9. You take the ♦K on the third round, North playing the ♦2. What is your plan? What do you discard from dummy?</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del w:id="10" w:author="C Kambites" w:date="2001-12-23T11:40:00Z"/>
        </w:rPr>
      </w:pPr>
      <w:r>
        <w:rPr>
          <w:rFonts w:cs="Arial" w:ascii="Arial" w:hAnsi="Arial"/>
        </w:rPr>
        <w:t>(e) West</w:t>
        <w:tab/>
        <w:tab/>
        <w:t>East</w:t>
        <w:tab/>
        <w:tab/>
        <w:tab/>
        <w:t>West</w:t>
        <w:tab/>
        <w:t>North</w:t>
        <w:tab/>
        <w:t>East</w:t>
        <w:tab/>
        <w:t>South</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6 2</w:t>
        <w:tab/>
        <w:tab/>
        <w:t>♠  A K 5 4</w:t>
        <w:tab/>
        <w:tab/>
        <w:tab/>
        <w:tab/>
        <w:tab/>
        <w:t>1♦</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7 6</w:t>
        <w:tab/>
        <w:tab/>
        <w:t>♥ A Q 5 3</w:t>
        <w:tab/>
        <w:tab/>
        <w:t>P</w:t>
        <w:tab/>
        <w:t>P</w:t>
        <w:tab/>
        <w:t>Dbl</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6 4</w:t>
        <w:tab/>
        <w:tab/>
        <w:t>♦ 7 5</w:t>
        <w:tab/>
        <w:tab/>
        <w:tab/>
        <w:t>1NT</w:t>
        <w:tab/>
        <w:t>P</w:t>
        <w:tab/>
        <w:t>2NT</w:t>
        <w:tab/>
        <w:t>P</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9 7 3</w:t>
        <w:tab/>
        <w:tab/>
        <w:t>♣ Q J 10</w:t>
        <w:tab/>
        <w:tab/>
        <w:t>3NT</w:t>
        <w:tab/>
        <w:t>P</w:t>
        <w:tab/>
        <w:t>P</w:t>
        <w:tab/>
        <w:t>P</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Clearly South started with five diamonds. Equally South must have the ♣A to justify the opening bid. You have a similar choice of two options to before.</w:t>
      </w:r>
    </w:p>
    <w:p>
      <w:pPr>
        <w:pStyle w:val="Normal"/>
        <w:numPr>
          <w:ilvl w:val="0"/>
          <w:numId w:val="4"/>
        </w:numPr>
        <w:ind w:left="750" w:right="-900" w:hanging="390"/>
        <w:jc w:val="both"/>
        <w:rPr/>
      </w:pPr>
      <w:r>
        <w:rPr>
          <w:rFonts w:cs="Arial" w:ascii="Arial" w:hAnsi="Arial"/>
        </w:rPr>
        <w:t>You can discard a heart or a spade from dummy and drive out the ♣A, settling for one down.</w:t>
      </w:r>
    </w:p>
    <w:p>
      <w:pPr>
        <w:pStyle w:val="Normal"/>
        <w:numPr>
          <w:ilvl w:val="0"/>
          <w:numId w:val="4"/>
        </w:numPr>
        <w:ind w:left="750" w:right="-900" w:hanging="390"/>
        <w:jc w:val="both"/>
        <w:rPr/>
      </w:pPr>
      <w:r>
        <w:rPr>
          <w:rFonts w:cs="Arial" w:ascii="Arial" w:hAnsi="Arial"/>
        </w:rPr>
        <w:t xml:space="preserve">You can discard a club from dummy and hope both majors break 3-3. If they do you will make 3NT. If one breaks 3-3 you will go one off. If neither breaks 3-3 you may well go two off if South has a 4-card major suit. Note that if you test a major and South has a doubleton it is correct to revert to clubs.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A 3-3 break occurs approximately 36% of the time: just over one-in-three.</w:t>
      </w:r>
    </w:p>
    <w:p>
      <w:pPr>
        <w:pStyle w:val="Normal"/>
        <w:ind w:right="-900" w:hanging="0"/>
        <w:jc w:val="both"/>
        <w:rPr>
          <w:rFonts w:ascii="Arial" w:hAnsi="Arial" w:cs="Arial"/>
        </w:rPr>
      </w:pPr>
      <w:r>
        <w:rPr>
          <w:rFonts w:cs="Arial" w:ascii="Arial" w:hAnsi="Arial"/>
        </w:rPr>
        <w:t>To work out the probability of two 3-3 breaks multiply one-third by one-third. This is about one-ninth of the time, in other words, not very often.</w:t>
      </w:r>
    </w:p>
    <w:p>
      <w:pPr>
        <w:pStyle w:val="Normal"/>
        <w:ind w:right="-900" w:hanging="0"/>
        <w:jc w:val="both"/>
        <w:rPr/>
      </w:pPr>
      <w:r>
        <w:rPr>
          <w:rFonts w:eastAsia="Arial" w:cs="Arial" w:ascii="Arial" w:hAnsi="Arial"/>
        </w:rPr>
        <w:t xml:space="preserve">  </w:t>
      </w:r>
      <w:r>
        <w:rPr>
          <w:rFonts w:cs="Arial" w:ascii="Arial" w:hAnsi="Arial"/>
        </w:rPr>
        <w:t xml:space="preserve">Without delving deeply into the mathematics we feel that you are significantly more likely to go two off than succeed. You are in a normal contract so we would recommend settling for the first option.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Of course there are times when you know your contract is doomed to failure before you even see dummy. Your opponents have bid to their own contract, which you believe will be successful. You have outbid them, hoping to lose less than you would have lost if they had been allowed to play in their chosen contract. Such contracts are called ‘sacrifice contracts’. Try hand (f). North leads a heart to South’s ♥A. South switches to the ♠A and continues with a second spade which you win in your hand, North showing out. How should you play at each of the following vulnerabilities:</w:t>
      </w:r>
    </w:p>
    <w:p>
      <w:pPr>
        <w:pStyle w:val="Normal"/>
        <w:ind w:right="-900" w:hanging="0"/>
        <w:jc w:val="both"/>
        <w:rPr/>
      </w:pPr>
      <w:r>
        <w:rPr>
          <w:rFonts w:cs="Arial" w:ascii="Arial" w:hAnsi="Arial"/>
        </w:rPr>
        <w:t>(1) They are vulnerable and you are not?</w:t>
      </w:r>
    </w:p>
    <w:p>
      <w:pPr>
        <w:pStyle w:val="Normal"/>
        <w:ind w:right="-900" w:hanging="0"/>
        <w:jc w:val="both"/>
        <w:rPr/>
      </w:pPr>
      <w:r>
        <w:rPr>
          <w:rFonts w:cs="Arial" w:ascii="Arial" w:hAnsi="Arial"/>
        </w:rPr>
        <w:t>(2)  Neither side is vulnerable?</w:t>
      </w:r>
    </w:p>
    <w:p>
      <w:pPr>
        <w:pStyle w:val="Normal"/>
        <w:ind w:right="-900" w:hanging="0"/>
        <w:jc w:val="both"/>
        <w:rPr/>
      </w:pPr>
      <w:r>
        <w:rPr>
          <w:rFonts w:cs="Arial" w:ascii="Arial" w:hAnsi="Arial"/>
        </w:rPr>
        <w:t>(3)   Both sides are vulnerable?</w:t>
      </w:r>
    </w:p>
    <w:p>
      <w:pPr>
        <w:pStyle w:val="Normal"/>
        <w:ind w:right="-900" w:hanging="0"/>
        <w:jc w:val="both"/>
        <w:rPr/>
      </w:pPr>
      <w:r>
        <w:rPr>
          <w:rFonts w:cs="Arial" w:ascii="Arial" w:hAnsi="Arial"/>
        </w:rPr>
        <w:t>(4)  You are vulnerable and they are not?</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ins w:id="11" w:author="C Kambites" w:date="2001-12-23T11:40:00Z"/>
        </w:rPr>
      </w:pPr>
      <w:r>
        <w:rPr>
          <w:rFonts w:cs="Arial" w:ascii="Arial" w:hAnsi="Arial"/>
        </w:rPr>
        <w:t>f) West</w:t>
        <w:tab/>
        <w:tab/>
        <w:t>East</w:t>
        <w:tab/>
        <w:tab/>
        <w:tab/>
        <w:t>West</w:t>
        <w:tab/>
        <w:t>North</w:t>
        <w:tab/>
        <w:t>East</w:t>
        <w:tab/>
        <w:t>South</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10 9 5 4</w:t>
        <w:tab/>
        <w:tab/>
        <w:t>♠ K J 7 2</w:t>
        <w:tab/>
        <w:tab/>
        <w:tab/>
        <w:tab/>
        <w:tab/>
        <w:t>1♥</w:t>
        <w:tab/>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3 2</w:t>
        <w:tab/>
        <w:tab/>
        <w:t>♥ 10</w:t>
        <w:tab/>
        <w:tab/>
        <w:tab/>
        <w:t>1♠</w:t>
        <w:tab/>
        <w:t>4♥</w:t>
        <w:tab/>
        <w:t>4♠</w:t>
        <w:tab/>
        <w:t>Dbl</w:t>
        <w:tab/>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4 2</w:t>
        <w:tab/>
        <w:tab/>
        <w:t>♦ 10 6 5 3</w:t>
        <w:tab/>
        <w:tab/>
        <w:t>P</w:t>
        <w:tab/>
        <w:t>P</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Q</w:t>
        <w:tab/>
        <w:tab/>
        <w:tab/>
        <w:t>♣ 10 7 6 4</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You have two possible lines of play.</w:t>
      </w:r>
    </w:p>
    <w:p>
      <w:pPr>
        <w:pStyle w:val="Normal"/>
        <w:numPr>
          <w:ilvl w:val="0"/>
          <w:numId w:val="5"/>
        </w:numPr>
        <w:ind w:left="720" w:right="-900" w:hanging="360"/>
        <w:jc w:val="both"/>
        <w:rPr/>
      </w:pPr>
      <w:r>
        <w:rPr>
          <w:rFonts w:cs="Arial" w:ascii="Arial" w:hAnsi="Arial"/>
        </w:rPr>
        <w:t>Ruff a heart, enter your hand with the ♣A and ruff your last heart. That will lead to three off because you lose the ♠A, ♥A, three diamonds and the ♣K</w:t>
      </w:r>
    </w:p>
    <w:p>
      <w:pPr>
        <w:pStyle w:val="Normal"/>
        <w:numPr>
          <w:ilvl w:val="0"/>
          <w:numId w:val="5"/>
        </w:numPr>
        <w:ind w:left="720" w:right="-900" w:hanging="360"/>
        <w:jc w:val="both"/>
        <w:rPr/>
      </w:pPr>
      <w:r>
        <w:rPr>
          <w:rFonts w:cs="Arial" w:ascii="Arial" w:hAnsi="Arial"/>
        </w:rPr>
        <w:t>Ruff a heart and aim to return to hand by finessing the ♣Q. If that works you ruff your last heart and go only two off. If North has the ♣K presumably North will switch to a diamond, allowing South to play the last trump and depriving you of the chance of ruffing your last heart in dummy and leading to four off.</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What clues do you have? South started with the ♥A and ♠A. Presumably North started with the ♥K, and South with the ♥Q because North would probably have led the ♥K from a holding headed by the ♥ K Q. Interesting, but not nearly enough to allow you to place the ♣K.</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So do you settle for three off, or aim for two off taking the risk of four off? You must have clearly fixed in your mind the score North/South would have made if allowed to play in 4♥. In this case you would have scored -480 or -450 if they are not vulnerable, Alternatively you would have scored -680 or -650 if they are vulnerable. You must aim to beat this.</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If they are vulnerable then a score of -500 will be excellent, but -800 will be awful. If you are not vulnerable -500 equates to three off, so choose option (1). If you are not vulnerable then -500 equates to two off, so choose option (2).</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 xml:space="preserve">If they are not vulnerable then a score of -300 will be excellent but -500 will be awful. If you are not vulnerable -300 equates to two off, so choose option (2). How about if you are vulnerable? In that case you are likely to get a bad score whatever you do, indeed your bidding deserves a bottom at this vulnerability!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In hand (g) you choose to bid a very aggressive 4♠ over your vulnerable opponents’ heart game. North leads the ♣ K and switches to the ♦Q. Can you make your sacrifice pay?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North/South Game</w:t>
      </w:r>
    </w:p>
    <w:p>
      <w:pPr>
        <w:pStyle w:val="Normal"/>
        <w:ind w:right="-900" w:hanging="0"/>
        <w:jc w:val="both"/>
        <w:rPr>
          <w:rFonts w:ascii="Arial" w:hAnsi="Arial" w:cs="Arial"/>
        </w:rPr>
      </w:pPr>
      <w:r>
        <w:rPr>
          <w:rFonts w:cs="Arial" w:ascii="Arial" w:hAnsi="Arial"/>
        </w:rPr>
        <w:t>g) West</w:t>
        <w:tab/>
        <w:tab/>
        <w:tab/>
        <w:t>East</w:t>
        <w:tab/>
        <w:tab/>
        <w:tab/>
        <w:tab/>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J 10 9 8 4 2</w:t>
        <w:tab/>
        <w:tab/>
        <w:t>♠ A K 5</w:t>
        <w:tab/>
        <w:tab/>
        <w:t>South</w:t>
        <w:tab/>
        <w:t>West</w:t>
        <w:tab/>
        <w:t>North</w:t>
        <w:tab/>
        <w:t>East</w:t>
        <w:tab/>
        <w:tab/>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5</w:t>
        <w:tab/>
        <w:tab/>
        <w:tab/>
        <w:tab/>
        <w:t>♥ K J</w:t>
        <w:tab/>
        <w:tab/>
        <w:tab/>
        <w:tab/>
        <w:tab/>
        <w:t>1♥</w:t>
        <w:tab/>
        <w:t>Dbl</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8 7 6</w:t>
        <w:tab/>
        <w:tab/>
        <w:tab/>
        <w:t>♦ A 9 5 3</w:t>
        <w:tab/>
        <w:tab/>
        <w:t>4♥</w:t>
        <w:tab/>
        <w:t>4♠</w:t>
        <w:tab/>
        <w:t>Dbl</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 xml:space="preserve">10 8 5 </w:t>
        <w:tab/>
        <w:tab/>
        <w:tab/>
        <w:t>♣  9 4 3 2</w:t>
        <w:tab/>
        <w:tab/>
        <w:t>P</w:t>
        <w:tab/>
        <w:t>P</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This time it is far from certain that North/South would have succeeded in 4♥, but you must assume they would have made it, otherwise your sacrifice will look very stupid. In defence of 4♥ you have two obvious tricks in the ♦A and a heart (assuming North has the ♥Q or ♥A). You must assume that you have only one defensive spade trick, so it is pointless playing for spades to break 2-2, particularly since East has an obvious spade lead against 4♥. Assuming North/South can make 620 in 4♥ you must aim to lose 500 in your contract when spades break 3-1. That equates to three off. You have six obvious losers: three clubs, two diamonds and a heart so you must pick up the spades without loss. </w:t>
      </w:r>
    </w:p>
    <w:p>
      <w:pPr>
        <w:pStyle w:val="Normal"/>
        <w:ind w:right="-900" w:hanging="0"/>
        <w:jc w:val="both"/>
        <w:rPr/>
      </w:pPr>
      <w:r>
        <w:rPr>
          <w:rFonts w:eastAsia="Arial" w:cs="Arial" w:ascii="Arial" w:hAnsi="Arial"/>
        </w:rPr>
        <w:t xml:space="preserve">   </w:t>
      </w:r>
      <w:r>
        <w:rPr>
          <w:rFonts w:cs="Arial" w:ascii="Arial" w:hAnsi="Arial"/>
        </w:rPr>
        <w:t>You might contemplate ducking the ♦Q, but the defenders clearly have communication in the club suit so you might as well take the ♦A. Cash the ♠A (both defenders following with low spades</w:t>
      </w:r>
      <w:ins w:id="12" w:author="C Kambites" w:date="2001-10-03T16:31:00Z">
        <w:r>
          <w:rPr>
            <w:rFonts w:cs="Arial" w:ascii="Arial" w:hAnsi="Arial"/>
          </w:rPr>
          <w:t>)</w:t>
        </w:r>
      </w:ins>
      <w:r>
        <w:rPr>
          <w:rFonts w:cs="Arial" w:ascii="Arial" w:hAnsi="Arial"/>
        </w:rPr>
        <w:t xml:space="preserve"> and now hope that North started with ♠ Q x x. Aim to run the ♠J.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36:00Z</dcterms:created>
  <dc:creator>C Kambites</dc:creator>
  <dc:description/>
  <cp:keywords/>
  <dc:language>en-US</dc:language>
  <cp:lastModifiedBy>Andrew Kambites</cp:lastModifiedBy>
  <dcterms:modified xsi:type="dcterms:W3CDTF">2009-05-18T08:36:00Z</dcterms:modified>
  <cp:revision>2</cp:revision>
  <dc:subject/>
  <dc:title>Theme: if hand belongs to trhem then aim for -100, not -200</dc:title>
</cp:coreProperties>
</file>